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sz w:val="28"/>
          <w:szCs w:val="28"/>
          <w:lang w:val="uk-UA"/>
        </w:rPr>
      </w:pPr>
      <w:r>
        <w:rPr>
          <w:b/>
          <w:sz w:val="32"/>
          <w:lang w:val="uk-UA"/>
        </w:rPr>
        <w:t xml:space="preserve">  </w:t>
      </w:r>
      <w:r>
        <w:rPr>
          <w:b/>
          <w:sz w:val="32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Чернівецької міської ради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9.02.2016</w:t>
      </w:r>
      <w:r>
        <w:rPr>
          <w:sz w:val="28"/>
          <w:szCs w:val="28"/>
          <w:lang w:val="uk-UA"/>
        </w:rPr>
        <w:t xml:space="preserve"> №___________</w:t>
      </w:r>
    </w:p>
    <w:p>
      <w:pPr>
        <w:pStyle w:val="Normal"/>
        <w:ind w:left="495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КТ</w:t>
      </w:r>
    </w:p>
    <w:p>
      <w:pPr>
        <w:pStyle w:val="Normal"/>
        <w:jc w:val="center"/>
        <w:rPr/>
      </w:pPr>
      <w:r>
        <w:rPr>
          <w:b/>
          <w:sz w:val="32"/>
        </w:rPr>
        <w:t>приймання-переда</w:t>
      </w:r>
      <w:r>
        <w:rPr>
          <w:b/>
          <w:sz w:val="32"/>
          <w:lang w:val="uk-UA"/>
        </w:rPr>
        <w:t>вання</w:t>
      </w:r>
      <w:r>
        <w:rPr>
          <w:b/>
          <w:sz w:val="32"/>
        </w:rPr>
        <w:t xml:space="preserve"> житлового комплекс</w:t>
      </w:r>
      <w:r>
        <w:rPr>
          <w:b/>
          <w:sz w:val="32"/>
          <w:lang w:val="uk-UA"/>
        </w:rPr>
        <w:t>у</w:t>
      </w:r>
      <w:r>
        <w:rPr>
          <w:b/>
          <w:sz w:val="32"/>
        </w:rPr>
        <w:t xml:space="preserve"> з балансу на баланс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місія у складі</w:t>
      </w:r>
      <w:r>
        <w:rPr>
          <w:sz w:val="24"/>
          <w:lang w:val="uk-UA"/>
        </w:rPr>
        <w:t xml:space="preserve">: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Погореного С.М., першого заступника директора, начальника  управління житлового господарства департаменту житлово-комунального господарства Бурака О.К, начальника відділу обліку майна управління обліку, використання та приватизації майна департаменту економіки міської ради Шпак Т.В., головного спеціаліста відділу реформування та енергозбереження департаменту житлово-комунального господарства міської ради Ленюка П.М., головного спеціаліста відділу бухгалтерського обліку, звітності та фінансування департаменту житлово-комунального господарства міської ради Зеленюк М.В., головного спеціаліста виробничо-технічного відділу департаменту  житлово-комунального  господарства  міської   ради Кравчишина О.М., головного інженера ТОВ Торговий дім «Укрвторресурс» Вержака В.А., інженера ТОВ ТД «Укрвторресурс» Єремійчук Н.Л. та уповноважених установчими зборами від об´єднання співвласників багатоквартирного будинку «Генеральський дім» Періуса О.І., Українця В.М., Карчу Б.Г. та Базік Т.П. провела обстеження активів житлового комплексу за адресою : вул. Шолом-Алейхема, 4,  що передається з балансу ДЖКГ на баланс об´єднання співвласників багатоквартирного будинку «Генеральський дім» і встановила, що активи житлового комплексу мають такі показник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введення в експлуатацію   -  1956 рік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Матеріали стін                          -  цегла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покрівлі                   -  метал, площа – 460,00 кв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капітальності                 -  3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ерхів                   -  3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Об´єм житлового комплекса  -  6 042,3 куб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ходових клітинок  -  1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2.Відомості про площу житлового комплексу,  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Площа забудови                                                –   375,3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Загальна площа житлового комплекса           –    1 351,4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>Житлова площа квартир                                  –    752,2 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агальна площа квартир                                  –    1 115,0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агальна площа допоміжних приміщень       –    259,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Сходові клітки                                                  –   81,0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естибюлі                                                 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квартирні коридори                                                                    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ясочні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ори                                                             –  шість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камери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Горища                                                             –  259,3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ідвальні приміщення                                    –  259,0 кв. метрів</w:t>
      </w:r>
      <w:r>
        <w:rPr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Шахти і машинні відділення ліфтів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хнічні приміщення                             –  110,7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вартир у житловому комплексі   – 16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кімнатних –  3, загальною площею      –   115,9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их    – 5, загальною площею       –  287,8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імнатних    -  5, загальною площею       -   421,3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икімнатних – 2, загальною площею    –  218,6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икімнатних   - 1, загальною площею      –  111,6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Кількість мешканців                                       –  44 особи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3. Облаштування житлового комплексу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одопроводом                                                               –  16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87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єю                                                                  – 16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50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Центральним опаленням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власної котельні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з довжиною мереж                                                         – немає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групової котельні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</w:t>
        <w:tab/>
        <w:t xml:space="preserve">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аленням від поквартирних котлів, </w:t>
      </w:r>
      <w:r>
        <w:rPr>
          <w:sz w:val="28"/>
          <w:szCs w:val="28"/>
          <w:u w:val="single"/>
          <w:lang w:val="uk-UA"/>
        </w:rPr>
        <w:t xml:space="preserve">печей </w:t>
      </w:r>
      <w:r>
        <w:rPr>
          <w:sz w:val="28"/>
          <w:szCs w:val="28"/>
          <w:lang w:val="uk-UA"/>
        </w:rPr>
        <w:t>тощо     – 16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чими водопостачанням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 будинкових мереж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колонок                                                                    – 16 квартир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місцевої котельні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ТЕЦ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постачанням                                                     – 16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159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азопостачанням                                                            – 16 квартир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 будинкових мереж              – 87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ими електроплитами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азовими плитами                                                         – 16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фтами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підключених до об´єднаних диспетчерських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реж              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проводами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стволів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ково-переговорними пристроями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теплове навантаженн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алення    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аряче водопостачання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нтиляцію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Вартість активів</w:t>
      </w:r>
    </w:p>
    <w:p>
      <w:pPr>
        <w:pStyle w:val="Normal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ервісна  вартість житлового комплексу – 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2 385 695,04(два мільйони триста вісімдесят п´ять тисяч шістсот дев´яносто п´ять гривень 04 коп.) грн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нос   ( амортизація )  житлового комплексу  станом  на   01 січня  2016  року  складає  2 130 068,24 ( два мільйони сто тридцять тисяч шістдесят вісім гривень 24  коп.) грн.   Залишкова   вартість   будинку   станом   на 01  січня 2016 року складає 255 626,80 (двісті п´ятдесят п´ять тисяч шістсот двадцять шість  гривень 80 коп.) грн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  <w:lang w:val="uk-UA"/>
        </w:rPr>
        <w:t>5.Благоустрій прибудинкової територ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дерев                                                  - немає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газонів та квітників                              - немає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бетонного покриття                             -  немає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кам´яного покриття                             -  немає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рибудинкової території                     - 36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>Інші відомості про домоволодіння                        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Наслідки огляду та випробовувань елементів житлового комплексу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е проводились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житловим комплексом  передається така технічна документаці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паспорт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и поверхів      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інвентарна справа  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інженерного обладнання, у тому числі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- холодного  та гарячого водопостачання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- каналізації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лопостачання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лектропостачання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зопостачання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ові рахунки                                                        –16  шту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Погорений  С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ерший заступник директора, начальни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го господарства депар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        Бурак О.К.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Начальник відділу обліку майна управління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іку, використання та приватизації майна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економіки міської ради                                                       Шпак Т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оловний спеціаліст відділу реформування та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енергозбереження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  Ленюк П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а бухгалтерського обліку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ності та фінансування департамента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Зеленюк М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Головний спеціаліст виробничо-технчного відділу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Кравчишин О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Від підприємства, з балансу якого передається житловий комплекс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інженер ТОВ ТД «Укрвторресурс»                                  Вержак В. А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женер ТОВ ТД «Укрвторресурс»                                                  Єремійчук Н.Л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  <w:lang w:val="uk-UA"/>
        </w:rPr>
        <w:t xml:space="preserve">Від об´єднання співвласників багатоквартирного будинку «Генеральський дім», на баланс якого передається житловий комплекс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редставники ОСББ «Генеральський дім»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авління                                                                                Українець В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                                                                                          Періус О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правління                                                                                     Карча Б.Г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правління                                                                                     Базік Т.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П.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«________» _________________2016 р.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32:00Z</dcterms:created>
  <dc:creator>USER</dc:creator>
  <dc:description/>
  <cp:keywords/>
  <dc:language>en-US</dc:language>
  <cp:lastModifiedBy>Admin</cp:lastModifiedBy>
  <cp:lastPrinted>2016-01-22T12:22:00Z</cp:lastPrinted>
  <dcterms:modified xsi:type="dcterms:W3CDTF">2016-02-09T09:30:00Z</dcterms:modified>
  <cp:revision>9</cp:revision>
  <dc:subject/>
  <dc:title>  ЗАТВЕРДЖЕНО</dc:title>
</cp:coreProperties>
</file>