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09.02.2016</w:t>
      </w:r>
      <w:r>
        <w:rPr/>
        <w:t xml:space="preserve">  № </w:t>
      </w:r>
      <w:r>
        <w:rPr>
          <w:u w:val="single"/>
          <w:lang w:val="ru-RU"/>
        </w:rPr>
        <w:t>59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-439" w:hanging="0"/>
        <w:jc w:val="center"/>
        <w:rPr/>
      </w:pPr>
      <w:r>
        <w:rPr>
          <w:b/>
          <w:szCs w:val="28"/>
        </w:rPr>
        <w:t>Про роботу Чернівецького міського комунального бюро технічної</w:t>
      </w:r>
    </w:p>
    <w:p>
      <w:pPr>
        <w:pStyle w:val="Normal"/>
        <w:ind w:right="-4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інвентаризації з питань надання послуг та проведення енергоаудитів </w:t>
      </w:r>
    </w:p>
    <w:p>
      <w:pPr>
        <w:pStyle w:val="Normal"/>
        <w:ind w:right="-439" w:hanging="0"/>
        <w:jc w:val="center"/>
        <w:rPr>
          <w:b/>
          <w:b/>
          <w:szCs w:val="28"/>
        </w:rPr>
      </w:pPr>
      <w:r>
        <w:rPr>
          <w:b/>
          <w:szCs w:val="28"/>
        </w:rPr>
        <w:t>об’єктів нерухомого майна міської комунальної власності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слухавши інформацію директора департаменту економіки міської ради Городенського Я.Д.</w:t>
      </w:r>
      <w:r>
        <w:rPr>
          <w:b/>
        </w:rPr>
        <w:t xml:space="preserve">  </w:t>
      </w:r>
      <w:r>
        <w:rPr/>
        <w:t>про  роботу  Чернівецького міського комунального бюро технічної інвентаризації з питань надання послуг та проведення енергоаудитів об’єктів нерухомого майна міської комунальної власності</w:t>
      </w:r>
      <w:r>
        <w:rPr>
          <w:szCs w:val="28"/>
        </w:rPr>
        <w:t>, виконавчий комітет Чернівецької міської ради відмічає, що ЧМКБТІ організована та проводиться робота щодо надання послуг з інвентаризації об’єктів нерухомого майна, присвоєння поштових адрес, виконання експертних оцінок, землевпорядкування і проектування та проведення енергоаудит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ерелом отримання доходу ЧМКБТІ є надходження коштів від надання платних послуг. Основними видами послуг, що надавалися фізичним та юридичним особам за період з 2013 по 2015 роки, є: інвентаризаційні послуги, питома вага яких у загальній кількості послуг складає 67,4%, присвоєння поштових адрес – 20%, експертна оцінка майна та земельних ділянок – 6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впорядні роботи – 5%, проектні роботи – 1,5%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ергоаудит – 0,1%. К</w:t>
      </w:r>
      <w:r>
        <w:rPr>
          <w:rFonts w:cs="Times New Roman" w:ascii="Times New Roman" w:hAnsi="Times New Roman"/>
          <w:color w:val="000000"/>
          <w:sz w:val="28"/>
          <w:szCs w:val="28"/>
        </w:rPr>
        <w:t>ількість наданих послуг збільшилась на 8%, тобто на 598 замовлень,  що відповідає 200,9 тис.гр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5 році підприємством до переліку послуг, що надаються,  внесено новий вид діяльності – енергетичний аудит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 рамках співпраці Чернівецької міської ради з Німецьким бюро міжнародного співробітництва розпочато реалізацію проекту «Енергоефективність в будівлях бюджетної сфери в м.Чернівці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сього в 2015 році проведено  33 енергоаудити будівель та приміщень комунальної власності територіальної громади м.Чернівців, в тому числі Чернівецьким міським комунальним бюро технічної інвентаризаці – 13, іншими організаціями – 20.  Також, проведено 17 </w:t>
      </w:r>
      <w:r>
        <w:rPr>
          <w:color w:val="000000"/>
          <w:szCs w:val="28"/>
          <w:lang w:val="en-US" w:eastAsia="en-US"/>
        </w:rPr>
        <w:t xml:space="preserve">енергетичних оцінок будівель та обладнання  </w:t>
      </w:r>
      <w:r>
        <w:rPr>
          <w:szCs w:val="28"/>
        </w:rPr>
        <w:t>б</w:t>
      </w:r>
      <w:r>
        <w:rPr>
          <w:color w:val="000000"/>
          <w:szCs w:val="28"/>
          <w:lang w:val="en-US" w:eastAsia="en-US"/>
        </w:rPr>
        <w:t>юджетних  закладів міст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Чернівецьким міським комунальним бюро технічної інвентаризації   заплановано на 2016 рік і попередньо обговорено терміни виконання та  вартість 88 об’єктів нерухомого майна міської комунальної власності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 з позитивними моментами мають місце й окремі недоліки в роботі підприємства, а саме: порушення термінів виконання замовлень, не в повній мірі використовується можливість щодо прийняття участі у конкурсах з відбору експертів-суб’єктів оціночної діяльності для проведення експертних оцінок для приватизації об’єктів нерухомості та земельних ділянок, що оголошуються департаментами міської ради: економіки і містобудівного комплексу та земельних відносин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ей 29, 59 Закону України «Про місцеве самоврядування в Україні», беручи до уваги викладене вище, з метою поліпшення стану надання послуг Чернівецьким міським комунальним бюро технічної інвентаризації населенню міста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</w:t>
      </w:r>
      <w:r>
        <w:rPr>
          <w:szCs w:val="28"/>
        </w:rPr>
        <w:t xml:space="preserve"> Інформацію директора департаменту економіки міської ради Городенського Я.Д. про роботу Чернівецького міського комунального бюро технічної інвентаризації  з питань надання послуг та проведення енергоаудитів об’єктів нерухомого майна міської комунальної власності взяти до відома (додається)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Зобов’язати Чернівецьке міське комунальне бюро технічної інвентаризації (Стародуб Т.Б.):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hanging="0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hanging="0"/>
        <w:jc w:val="both"/>
        <w:rPr/>
      </w:pPr>
      <w:r>
        <w:rPr>
          <w:b/>
        </w:rPr>
        <w:tab/>
        <w:t>2.1.</w:t>
      </w:r>
      <w:r>
        <w:rPr/>
        <w:t xml:space="preserve"> В місячний термін розробити план заходів щодо збільшення об’ємів надання послуг з проведення енергоаудитів об’єктів нерухомого майна з урахуванням якості та дотримання термінів виконання замовлень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/>
      </w:pPr>
      <w:r>
        <w:rPr>
          <w:b/>
        </w:rPr>
        <w:t>2.2.</w:t>
      </w:r>
      <w:r>
        <w:rPr/>
        <w:t xml:space="preserve"> Розробити та затвердити у встановленому порядку типовий договір на проведення робіт з енергоаудиту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2.3. </w:t>
      </w:r>
      <w:r>
        <w:rPr/>
        <w:t>С</w:t>
      </w:r>
      <w:r>
        <w:rPr>
          <w:szCs w:val="28"/>
        </w:rPr>
        <w:t>прияти балансоутримувачам комунального майна у проведенні енергоаудиту  будівель міської комунальної власності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</w:tabs>
        <w:spacing w:before="0" w:after="0"/>
        <w:ind w:left="0" w:right="-99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</w:tabs>
        <w:spacing w:before="0" w:after="0"/>
        <w:ind w:left="0" w:right="-99" w:firstLine="709"/>
        <w:jc w:val="both"/>
        <w:rPr/>
      </w:pPr>
      <w:r>
        <w:rPr>
          <w:b/>
        </w:rPr>
        <w:t xml:space="preserve">2.4. </w:t>
      </w:r>
      <w:r>
        <w:rPr/>
        <w:t>Спільно з департаментом містобудівного комплексу та земельних відносин міської ради (Бабчук В.Г.) вирішити питання щодо створення реєстру адрес  та вулиць м.Чернівців та відповідної інформаційно-аналітичної системи для потреб міст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</w:tabs>
        <w:spacing w:before="0" w:after="0"/>
        <w:ind w:left="0" w:right="-99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5. </w:t>
      </w:r>
      <w:r>
        <w:rPr/>
        <w:t>Забезпечити контроль за термінами виконання замовлень на послуги, які надаються підприємством фізичним та юридичним особам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/>
      </w:pPr>
      <w:r>
        <w:rPr>
          <w:b/>
        </w:rPr>
        <w:t>2.6.</w:t>
      </w:r>
      <w:r>
        <w:rPr/>
        <w:t xml:space="preserve"> Завершити інвентаризацію об’єктів нерухомості водопровідних та каналізаційних станцій, які належать на праві власності територіальній громаді міста Чернівців і перебувають в господарському віданні комунального підприємства «Чернівціводоканал»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/>
      </w:pPr>
      <w:r>
        <w:rPr>
          <w:b/>
        </w:rPr>
        <w:t>2.7.</w:t>
      </w:r>
      <w:r>
        <w:rPr/>
        <w:t xml:space="preserve"> В термін до 01.08.2016р. спільно з орендарями та власником нежитлових приміщень провести ремонт внутрішнього фасаду будівлі на  вул.Кохановського Антона,7, яка знаходиться на балансі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3.</w:t>
      </w:r>
      <w:r>
        <w:rPr/>
        <w:t xml:space="preserve"> Управлінням міської ради: освіти, культури, охорони здоров’я, ф</w:t>
      </w:r>
      <w:r>
        <w:rPr>
          <w:szCs w:val="28"/>
        </w:rPr>
        <w:t xml:space="preserve">ізкультури та спорту і департаменту праці та соціального захисту населення міської ради в термін до 01.04.2016р. вжити відповідні заходи щодо проведення енергоаудиту або енергозйомки будівель, які перебувають в їх оперативному управлінні та підпорядкуванні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>
          <w:szCs w:val="28"/>
        </w:rPr>
      </w:pPr>
      <w:r>
        <w:rPr>
          <w:b/>
        </w:rPr>
        <w:t xml:space="preserve">3.1. </w:t>
      </w:r>
      <w:r>
        <w:rPr/>
        <w:t>Іншим</w:t>
      </w:r>
      <w:r>
        <w:rPr>
          <w:b/>
        </w:rPr>
        <w:t xml:space="preserve"> </w:t>
      </w:r>
      <w:r>
        <w:rPr/>
        <w:t>в</w:t>
      </w:r>
      <w:r>
        <w:rPr>
          <w:szCs w:val="28"/>
        </w:rPr>
        <w:t>иконавчим органам міської ради, комунальним підприємствам, установам, організаціям міської комунальної власності – балансоутримувачам об’єктів нерухомого майна рекомендувати вжити заходів щодо проведення енергоаудиту або енергозйомки будівель, приміщень комунальної власності територіальної громади м.Чернівці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8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9" w:firstLine="709"/>
        <w:jc w:val="both"/>
        <w:rPr/>
      </w:pPr>
      <w:r>
        <w:rPr>
          <w:b/>
        </w:rPr>
        <w:t>4.</w:t>
      </w:r>
      <w:r>
        <w:rPr/>
        <w:t xml:space="preserve"> Департаменту економіки міської ради (Городенський Я.Д.) за результатами роботи Чернівецького міського комунального бюро технічної інвентаризації за 2016 рік в разі необхідності внести на розгляд виконавчого комітету міської ради пропозиції щодо приведення у відповідність вартості однієї нормо-години послуг, що надаються працівниками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96" w:hanging="0"/>
        <w:jc w:val="both"/>
        <w:rPr/>
      </w:pPr>
      <w:r>
        <w:rPr>
          <w:i/>
        </w:rPr>
        <w:tab/>
      </w:r>
      <w:r>
        <w:rPr>
          <w:b/>
        </w:rPr>
        <w:t>5.</w:t>
      </w:r>
      <w:r>
        <w:rPr/>
        <w:t xml:space="preserve"> Про хід виконання цього рішення інформувати виконавчий комітет Чернівецької міської ради у лютому 2017 року.</w:t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tab/>
      </w:r>
      <w:r>
        <w:rPr>
          <w:szCs w:val="28"/>
        </w:rPr>
        <w:t>6.</w:t>
      </w:r>
      <w:r>
        <w:rPr>
          <w:b w:val="false"/>
          <w:szCs w:val="28"/>
        </w:rPr>
        <w:t xml:space="preserve"> </w:t>
      </w:r>
      <w:r>
        <w:rPr>
          <w:b w:val="false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рішення покласти на директора департаменту економіки міської ради Городенського Я.Д.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8:00Z</dcterms:created>
  <dc:creator>*</dc:creator>
  <dc:description/>
  <cp:keywords/>
  <dc:language>en-US</dc:language>
  <cp:lastModifiedBy>рада</cp:lastModifiedBy>
  <cp:lastPrinted>2016-02-09T15:14:00Z</cp:lastPrinted>
  <dcterms:modified xsi:type="dcterms:W3CDTF">2016-02-19T08:29:00Z</dcterms:modified>
  <cp:revision>49</cp:revision>
  <dc:subject/>
  <dc:title> </dc:title>
</cp:coreProperties>
</file>