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6.01.2016</w:t>
      </w:r>
      <w:r>
        <w:rPr>
          <w:szCs w:val="28"/>
        </w:rPr>
        <w:t xml:space="preserve"> № 52/2</w:t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1698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 xml:space="preserve">Про розгляд звернень громадян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“Про місцеве самоврядування в Україні”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Немирівська,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- </w:t>
      </w:r>
      <w:r>
        <w:rPr/>
        <w:t>житловому будинку літ.А загальною площею (…)кв.м, в тому числі (…)житлових кімнат площею (…)кв.м,  гаражу літ.Б, огорожі №1, власником яких на праві приватної власності є (…)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 Стрийська,(…)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игрібній ямі І, </w:t>
      </w:r>
      <w:r>
        <w:rPr/>
        <w:t xml:space="preserve">власником яких на праві приватної власності є (…)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Балтій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>кв.м, літній кухні літ.Б, гаражу літ.В, вбиральні літ.Г, літньому душу літ.Д, вигрібній ямі І, криниці №1, огорожі №2-4</w:t>
      </w:r>
      <w:r>
        <w:rPr/>
        <w:t>, власником яких на праві приватної власності є (…)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Ізмайлів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>кв.м, альтанці літ.Б, огорожі №1-2, вигрібній ямі №3, колонці №4</w:t>
      </w:r>
      <w:r>
        <w:rPr/>
        <w:t xml:space="preserve">, власником яких на праві приватної власності є (…)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 </w:t>
      </w:r>
      <w:r>
        <w:rPr>
          <w:b/>
          <w:szCs w:val="28"/>
        </w:rPr>
        <w:t>1 провул.Ізмайлівс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>кв.м, вбиральні літ.Б, колодязю №1, вигрібній ямі №2</w:t>
      </w:r>
      <w:r>
        <w:rPr/>
        <w:t xml:space="preserve">, огорожі №3,4, власником яких на праві приватної власності є 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Провул.Гусятинс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>кв.м, колодязю І, вигрібні ямі ІІ, огорожі №1-3</w:t>
      </w:r>
      <w:r>
        <w:rPr/>
        <w:t xml:space="preserve">, власником яких на праві приватної власності є 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Горіхів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>кв.м, входу в підвал літ.Вх, колодязю І, вигрібній ямі ІІ, огорожі №1-2</w:t>
      </w:r>
      <w:r>
        <w:rPr/>
        <w:t xml:space="preserve">, власником яких на праві приватної власності є 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Гуцульська,</w:t>
      </w:r>
      <w:r>
        <w:rPr>
          <w:b/>
          <w:szCs w:val="28"/>
          <w:lang w:val="ru-RU"/>
        </w:rPr>
        <w:t>(..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>кв.м, гаражу літ.Б, сараю літ.В, колодязю І, вигрібній ямі ІІ, огорожі №1</w:t>
      </w:r>
      <w:r>
        <w:rPr/>
        <w:t xml:space="preserve">, власником яких на праві приватної власності 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1 провул.Луковецький,</w:t>
      </w:r>
      <w:r>
        <w:rPr>
          <w:b/>
          <w:szCs w:val="28"/>
          <w:lang w:val="ru-RU"/>
        </w:rPr>
        <w:t>(…)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навісу літ.Б, криниці літ.К, вигрібній ямі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Провул. Джерельн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 xml:space="preserve">кв.м, колодязю №1, вигрібній ямі №2, огорожі №3,4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Проїзд Заводс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гаражу літ.Б, літній кухні літ.В, вигрібній ямі ІІ, замощенню №4, огорожі                №1-3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Піщан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погребу літ.Пг, вигрібній ямі ІІ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Ураль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сараю літ.Б, вбиральні літ.В, альтанці літ.Г, колодязю І, вигрібній ямі ІІ, огорожі №1,2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Ставрополь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гаражу літ.Б, навісу літ.В, сараю літ.Г, літній кухні літ.Д, альтанці літ.Е, погребу літ.Є, колодязю №1, огорожі №2-6, вимощенню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 Провул.Курильс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навісу літ.Б, альтанці літ.В, підпірній стінці І, огорожі №1-2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6. Провул.Жванец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биральні літ.Б, вигрібній ямі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7. 2 провул.Вінниц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гаражу літ.Б, навісу літ.В, колодязю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</w:t>
      </w:r>
      <w:r>
        <w:rPr>
          <w:szCs w:val="28"/>
        </w:rPr>
        <w:t xml:space="preserve"> </w:t>
      </w:r>
      <w:r>
        <w:rPr>
          <w:b/>
          <w:szCs w:val="28"/>
        </w:rPr>
        <w:t>Вул.Ураль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>кв.м, літній</w:t>
        <w:tab/>
        <w:t xml:space="preserve">    кухні літ.Б, вбиральні літ.В, колодязю №1, вигрібній ямі №2, огорожі №3-5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9.</w:t>
      </w:r>
      <w:r>
        <w:rPr>
          <w:szCs w:val="28"/>
        </w:rPr>
        <w:t xml:space="preserve"> </w:t>
      </w:r>
      <w:r>
        <w:rPr>
          <w:b/>
          <w:szCs w:val="28"/>
        </w:rPr>
        <w:t>Вул.Ромен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их кімнат площею </w:t>
      </w:r>
      <w:r>
        <w:rPr>
          <w:lang w:val="ru-RU"/>
        </w:rPr>
        <w:t>(…)</w:t>
      </w:r>
      <w:r>
        <w:rPr>
          <w:szCs w:val="28"/>
        </w:rPr>
        <w:t xml:space="preserve"> кв.м, господарському блоку літ.Б, гаражу літ.В, колодязю І, власниками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>
          <w:szCs w:val="28"/>
        </w:rPr>
        <w:t xml:space="preserve"> та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0.</w:t>
      </w:r>
      <w:r>
        <w:rPr>
          <w:szCs w:val="28"/>
        </w:rPr>
        <w:t xml:space="preserve"> </w:t>
      </w:r>
      <w:r>
        <w:rPr>
          <w:b/>
          <w:szCs w:val="28"/>
        </w:rPr>
        <w:t>Вул.Степов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Г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 xml:space="preserve">кв.м, колодязю І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1.</w:t>
      </w:r>
      <w:r>
        <w:rPr>
          <w:szCs w:val="28"/>
        </w:rPr>
        <w:t xml:space="preserve"> </w:t>
      </w:r>
      <w:r>
        <w:rPr>
          <w:b/>
          <w:szCs w:val="28"/>
        </w:rPr>
        <w:t>Вул.Рівнен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огорожі №1-3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2.</w:t>
      </w:r>
      <w:r>
        <w:rPr>
          <w:szCs w:val="28"/>
        </w:rPr>
        <w:t xml:space="preserve"> </w:t>
      </w:r>
      <w:r>
        <w:rPr>
          <w:b/>
          <w:szCs w:val="28"/>
        </w:rPr>
        <w:t>Вул.Кобзар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літній кухні літ.Б, сараю літ.В, колодязю І, вигрібній ямі ІІ, підпірній стінці ІІІ, огорожі №1, власником яких </w:t>
      </w:r>
      <w:r>
        <w:rPr/>
        <w:t xml:space="preserve">на праві приватної власності є 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3.</w:t>
      </w:r>
      <w:r>
        <w:rPr>
          <w:szCs w:val="28"/>
        </w:rPr>
        <w:t xml:space="preserve"> </w:t>
      </w:r>
      <w:r>
        <w:rPr>
          <w:b/>
          <w:szCs w:val="28"/>
        </w:rPr>
        <w:t>Вул.Мармороз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 xml:space="preserve">кв.м, сараю літ.В, колодязю І, вигрібній ямі ІІ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4.</w:t>
      </w:r>
      <w:r>
        <w:rPr>
          <w:szCs w:val="28"/>
        </w:rPr>
        <w:t xml:space="preserve"> </w:t>
      </w:r>
      <w:r>
        <w:rPr>
          <w:b/>
          <w:szCs w:val="28"/>
        </w:rPr>
        <w:t>Вул.Берегомет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гаражу літ.Б, сараю літ.В, сараю літ.Д,  вбиральні літ.Г, колодязю І, вигрібній ямі ІІ, огорожі №1,2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5.</w:t>
      </w:r>
      <w:r>
        <w:rPr>
          <w:szCs w:val="28"/>
        </w:rPr>
        <w:t xml:space="preserve"> </w:t>
      </w:r>
      <w:r>
        <w:rPr>
          <w:b/>
          <w:szCs w:val="28"/>
        </w:rPr>
        <w:t>Вул.Мармороз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а кімната площею </w:t>
      </w:r>
      <w:r>
        <w:rPr>
          <w:lang w:val="ru-RU"/>
        </w:rPr>
        <w:t>(…)</w:t>
      </w:r>
      <w:r>
        <w:rPr>
          <w:szCs w:val="28"/>
        </w:rPr>
        <w:t xml:space="preserve">кв.м, житловому будинку літ.Д загальною площею 96,80 кв.м, в тому числі чотири житлові кімнати площею 46,90 кв.м, вбиральні літ.Е, колодязю літ.К, вигрібній ямі №1, огорожі №2-5, замощенню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>,  в зв’язку із прийняттям в експлуатацію  реконструйованого житлового будинку літ.А та житлового будинку літ.Д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6.</w:t>
      </w:r>
      <w:r>
        <w:rPr>
          <w:szCs w:val="28"/>
        </w:rPr>
        <w:t xml:space="preserve"> </w:t>
      </w:r>
      <w:r>
        <w:rPr>
          <w:b/>
          <w:szCs w:val="28"/>
        </w:rPr>
        <w:t>Вул.Сокирян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криниці літ.К, вигрібній ямі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7.</w:t>
      </w:r>
      <w:r>
        <w:rPr>
          <w:szCs w:val="28"/>
        </w:rPr>
        <w:t xml:space="preserve"> </w:t>
      </w:r>
      <w:r>
        <w:rPr>
          <w:b/>
          <w:szCs w:val="28"/>
        </w:rPr>
        <w:t>Вул.Багратіона Петр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</w:t>
      </w:r>
      <w:r>
        <w:rPr>
          <w:lang w:val="ru-RU"/>
        </w:rPr>
        <w:t>(…)</w:t>
      </w:r>
      <w:r>
        <w:rPr>
          <w:szCs w:val="28"/>
        </w:rPr>
        <w:t xml:space="preserve">чотири житлові кімнати площею </w:t>
      </w:r>
      <w:r>
        <w:rPr>
          <w:lang w:val="ru-RU"/>
        </w:rPr>
        <w:t>(…)</w:t>
      </w:r>
      <w:r>
        <w:rPr>
          <w:szCs w:val="28"/>
        </w:rPr>
        <w:t xml:space="preserve">кв.м, колодязю І, вигрібній ямі ІІ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8.</w:t>
      </w:r>
      <w:r>
        <w:rPr>
          <w:szCs w:val="28"/>
        </w:rPr>
        <w:t xml:space="preserve"> </w:t>
      </w:r>
      <w:r>
        <w:rPr>
          <w:b/>
          <w:szCs w:val="28"/>
        </w:rPr>
        <w:t>Вул.Галицького Данила (колишня вул. Галицького Семена)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>-</w:t>
      </w:r>
      <w:r>
        <w:rPr>
          <w:szCs w:val="28"/>
        </w:rPr>
        <w:t xml:space="preserve">  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их кімнат площею </w:t>
      </w:r>
      <w:r>
        <w:rPr>
          <w:lang w:val="ru-RU"/>
        </w:rPr>
        <w:t>(…)</w:t>
      </w:r>
      <w:r>
        <w:rPr>
          <w:szCs w:val="28"/>
        </w:rPr>
        <w:t xml:space="preserve">кв.м, колодязю І, вигрібній ямі І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9.</w:t>
      </w:r>
      <w:r>
        <w:rPr>
          <w:szCs w:val="28"/>
        </w:rPr>
        <w:t xml:space="preserve"> </w:t>
      </w:r>
      <w:r>
        <w:rPr>
          <w:b/>
          <w:szCs w:val="28"/>
        </w:rPr>
        <w:t>3 провул.Лукіяновича Денис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их кімнат площею </w:t>
      </w:r>
      <w:r>
        <w:rPr>
          <w:lang w:val="ru-RU"/>
        </w:rPr>
        <w:t>(…)</w:t>
      </w:r>
      <w:r>
        <w:rPr>
          <w:szCs w:val="28"/>
        </w:rPr>
        <w:t xml:space="preserve">кв.м, колодязю І, очисній споруді ІІ, огорожі №1-3, власниками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>(…)</w:t>
      </w:r>
      <w:r>
        <w:rPr>
          <w:szCs w:val="28"/>
        </w:rPr>
        <w:t xml:space="preserve">та </w:t>
      </w:r>
      <w:r>
        <w:rPr>
          <w:lang w:val="ru-RU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30.</w:t>
      </w:r>
      <w:r>
        <w:rPr>
          <w:szCs w:val="28"/>
        </w:rPr>
        <w:t xml:space="preserve"> </w:t>
      </w:r>
      <w:r>
        <w:rPr>
          <w:b/>
          <w:szCs w:val="28"/>
        </w:rPr>
        <w:t>Вул.Калинів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житловому будинку літ.А загальною площею </w:t>
      </w:r>
      <w:r>
        <w:rPr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szCs w:val="28"/>
        </w:rPr>
        <w:t xml:space="preserve"> кв.м, гаражу літ.Г, колодязю І, вигрібній ямі ІІ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31.</w:t>
      </w:r>
      <w:r>
        <w:rPr>
          <w:szCs w:val="28"/>
        </w:rPr>
        <w:t xml:space="preserve"> </w:t>
      </w:r>
      <w:r>
        <w:rPr>
          <w:b/>
          <w:szCs w:val="28"/>
        </w:rPr>
        <w:t>Вул.Немирів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гаражу літ.Б, бані літ.В, альтанці літ.Г, вбиральні літ.Д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32.</w:t>
      </w:r>
      <w:r>
        <w:rPr>
          <w:szCs w:val="28"/>
        </w:rPr>
        <w:t xml:space="preserve"> </w:t>
      </w:r>
      <w:r>
        <w:rPr>
          <w:b/>
          <w:szCs w:val="28"/>
        </w:rPr>
        <w:t>Вул.Герцаїв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сараю літ.Б, вбиральні літ.В, навісу літ.Г, колодязю №1, огорожі №2-5, вимощенню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33.</w:t>
      </w:r>
      <w:r>
        <w:rPr>
          <w:szCs w:val="28"/>
        </w:rPr>
        <w:t xml:space="preserve"> </w:t>
      </w:r>
      <w:r>
        <w:rPr>
          <w:b/>
          <w:szCs w:val="28"/>
        </w:rPr>
        <w:t>Вул.Налєпки Ян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гаражу літ.Б, вбиральні літ.В, альтанці літ.Г, альтанці літ.Д, сараю літ.Ж,                  1/2 частині колодязю №1, вигрібним ямам №2,3, огорожі №4-6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34.</w:t>
      </w:r>
      <w:r>
        <w:rPr>
          <w:szCs w:val="28"/>
        </w:rPr>
        <w:t xml:space="preserve"> </w:t>
      </w:r>
      <w:r>
        <w:rPr>
          <w:b/>
          <w:szCs w:val="28"/>
        </w:rPr>
        <w:t>Вул.Путильська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 xml:space="preserve">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власником якого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 xml:space="preserve">1.35. Вул.Остапа Вільшини,(…) – </w:t>
      </w:r>
      <w:r>
        <w:rPr>
          <w:szCs w:val="28"/>
        </w:rPr>
        <w:t xml:space="preserve">громадській будівлі (бар) літ.Б загальною площею </w:t>
      </w:r>
      <w:r>
        <w:rPr/>
        <w:t>(…)</w:t>
      </w:r>
      <w:r>
        <w:rPr>
          <w:szCs w:val="28"/>
        </w:rPr>
        <w:t xml:space="preserve">кв.м, павільйону літ.В загальною площею                               </w:t>
      </w:r>
      <w:r>
        <w:rPr/>
        <w:t>(…)</w:t>
      </w:r>
      <w:r>
        <w:rPr>
          <w:szCs w:val="28"/>
        </w:rPr>
        <w:t xml:space="preserve">кв.м, альтанкам літ.Г, літ.Д, літ.Е, літ.Ж, літ.З, огорожі №1-3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6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Путильська,(…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Путильська,(…</w:t>
      </w:r>
      <w:r>
        <w:rPr>
          <w:b/>
          <w:lang w:val="ru-RU"/>
        </w:rPr>
        <w:t>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>житловому будинку літ.Е загальною площею (…)кв.м, в тому числі (…)житлових кімнат площею (…)кв.м, вигрібній ямі №2, огорожі №5,6, власником яких на праві приватної власності є (…)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7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Чехова Антона,(…</w:t>
      </w:r>
      <w:r>
        <w:rPr>
          <w:b/>
          <w:lang w:val="ru-RU"/>
        </w:rPr>
        <w:t>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Чехова Антона,</w:t>
      </w:r>
      <w:r>
        <w:rPr>
          <w:b/>
          <w:lang w:val="ru-RU"/>
        </w:rPr>
        <w:t>(…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Б загальною площею (…)кв.м, в тому числі (…)житлові кімнати площею (…)кв.м, земельній ділянці площею (…)га </w:t>
      </w:r>
      <w:r>
        <w:rPr>
          <w:szCs w:val="28"/>
        </w:rPr>
        <w:t xml:space="preserve">(кадастровий номер </w:t>
      </w:r>
      <w:r>
        <w:rPr/>
        <w:t>(…)</w:t>
      </w:r>
      <w:r>
        <w:rPr>
          <w:szCs w:val="28"/>
        </w:rPr>
        <w:t>)</w:t>
      </w:r>
      <w:r>
        <w:rPr/>
        <w:t>, власником яких на праві приватної власності є (…), у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8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Винниченка Володимира,</w:t>
      </w:r>
      <w:r>
        <w:rPr>
          <w:b/>
          <w:lang w:val="ru-RU"/>
        </w:rPr>
        <w:t>(…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Винниченка Володимира,</w:t>
      </w:r>
      <w:r>
        <w:rPr>
          <w:b/>
          <w:lang w:val="ru-RU"/>
        </w:rPr>
        <w:t>(…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К загальною площею (…)кв.м, в тому числі (…)житлові кімнати площею (…)кв.м, колодязю І, огорожі №4, земельній ділянці площею (…)га </w:t>
      </w:r>
      <w:r>
        <w:rPr>
          <w:szCs w:val="28"/>
        </w:rPr>
        <w:t xml:space="preserve">(кадастровий номер </w:t>
      </w:r>
      <w:r>
        <w:rPr/>
        <w:t>(…)</w:t>
      </w:r>
      <w:r>
        <w:rPr>
          <w:szCs w:val="28"/>
        </w:rPr>
        <w:t>)</w:t>
      </w:r>
      <w:r>
        <w:rPr/>
        <w:t>, власником яких на праві приватної власності є (…), у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9.</w:t>
      </w:r>
      <w:r>
        <w:rPr>
          <w:szCs w:val="28"/>
        </w:rPr>
        <w:t xml:space="preserve"> </w:t>
      </w:r>
      <w:r>
        <w:rPr>
          <w:b/>
          <w:szCs w:val="28"/>
        </w:rPr>
        <w:t>Вул.Гетьмана Дорошенка,(…) (замість Гетьмана                                 Дорошенка (колишня вул.Красіна Леоніда),(…))</w:t>
      </w:r>
      <w:r>
        <w:rPr>
          <w:szCs w:val="28"/>
        </w:rPr>
        <w:t xml:space="preserve"> -  незавершеному будівництвом </w:t>
      </w:r>
      <w:r>
        <w:rPr/>
        <w:t>житловому будинку, власником якого є на праві приватної власності є (…)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від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0.</w:t>
      </w:r>
      <w:r>
        <w:rPr>
          <w:szCs w:val="28"/>
        </w:rPr>
        <w:t xml:space="preserve"> </w:t>
      </w:r>
      <w:r>
        <w:rPr>
          <w:b/>
          <w:szCs w:val="28"/>
        </w:rPr>
        <w:t>Вул.Донецьк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 </w:t>
      </w:r>
      <w:r>
        <w:rPr>
          <w:szCs w:val="28"/>
        </w:rPr>
        <w:t xml:space="preserve">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биральні літ.Б, літній кухні літ.В, сараю літ.Д,  криниці №1, огорожі №2-4, вигрібній ямі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(…), в зв’язку із завершенням будівництва у 1983р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від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1.</w:t>
      </w:r>
      <w:r>
        <w:rPr>
          <w:szCs w:val="28"/>
        </w:rPr>
        <w:t xml:space="preserve"> </w:t>
      </w:r>
      <w:r>
        <w:rPr>
          <w:b/>
          <w:szCs w:val="28"/>
        </w:rPr>
        <w:t>вул.Грузинська,(.</w:t>
      </w:r>
      <w:r>
        <w:rPr>
          <w:b/>
          <w:szCs w:val="28"/>
          <w:lang w:val="ru-RU"/>
        </w:rPr>
        <w:t>.)</w:t>
      </w:r>
      <w:r>
        <w:rPr>
          <w:szCs w:val="28"/>
        </w:rPr>
        <w:t xml:space="preserve"> –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>кв.м, вбиральні літ.Г, сараю літ.Д, криниці №1, огорожі №2-3</w:t>
      </w:r>
      <w:r>
        <w:rPr/>
        <w:t xml:space="preserve">, власниками яких на праві приватної спільної часткової власності є (…),  в зв’язку із уточненням складу майна внаслідок зняття житлового будинку з балансу житлового фонду комунальної власності територіальної громади м. Чернівців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2.</w:t>
      </w:r>
      <w:r>
        <w:rPr>
          <w:szCs w:val="28"/>
        </w:rPr>
        <w:t xml:space="preserve"> </w:t>
      </w:r>
      <w:r>
        <w:rPr>
          <w:b/>
          <w:szCs w:val="28"/>
        </w:rPr>
        <w:t>Вул. 28 Червня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26/100 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 xml:space="preserve">квартири </w:t>
      </w:r>
      <w:r>
        <w:rPr>
          <w:b/>
          <w:lang w:val="ru-RU"/>
        </w:rPr>
        <w:t>(…)</w:t>
      </w:r>
      <w:r>
        <w:rPr/>
        <w:t>, а саме: (…); власником яких на праві приватної спільної часткової власності є (…),  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</w:t>
      </w:r>
      <w:r>
        <w:rPr>
          <w:szCs w:val="28"/>
        </w:rPr>
        <w:t xml:space="preserve">свідоцтво про право на спадщину </w:t>
      </w:r>
      <w:r>
        <w:rPr/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Кагарлицька,(…) </w:t>
      </w:r>
      <w:r>
        <w:rPr>
          <w:szCs w:val="28"/>
        </w:rPr>
        <w:t xml:space="preserve">– 56/100 частинам, які складаються з: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(…)</w:t>
      </w:r>
      <w:r>
        <w:rPr/>
        <w:t>, а саме: (…),  власником яких на праві приватної спільної часткової власності є (…), у зв’язку із придбанням частини будинку та поділом його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договір купівлі-продажу частки житлового будинку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Кагарлицька,(…) </w:t>
      </w:r>
      <w:r>
        <w:rPr>
          <w:szCs w:val="28"/>
        </w:rPr>
        <w:t xml:space="preserve">– 44/100 частинам, які складаються з: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(…)</w:t>
      </w:r>
      <w:r>
        <w:rPr/>
        <w:t>, а саме: (…),  власником яких на праві приватної спільної часткової власності є (…), у зв’язку із відчуженням частини будинку та поділом його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свідоцтво про право на спадщину за заповітом (…)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4 провул.Залізничний,(…) </w:t>
      </w:r>
      <w:r>
        <w:rPr>
          <w:szCs w:val="28"/>
        </w:rPr>
        <w:t xml:space="preserve">– 46/100 частинам, які складаються з: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(…)</w:t>
      </w:r>
      <w:r>
        <w:rPr/>
        <w:t>, а саме: (…),  власником яких на праві приватної спільної часткової власності є (…), в зв’язку із прийняттям в експлуатацію реконструйованого житлового будинку та уточненням складу майна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/>
        <w:t>(договір дарування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6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Лукіяновича Дениса,(…) </w:t>
      </w:r>
      <w:r>
        <w:rPr>
          <w:szCs w:val="28"/>
        </w:rPr>
        <w:t xml:space="preserve">– 47/100 частинам, які складаються з: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(…)</w:t>
      </w:r>
      <w:r>
        <w:rPr/>
        <w:t>, а саме: (…),  власником яких на праві приватної спільної часткової власності є (…), в зв’язку із  поділом будинку на квартири та уточненням складу майна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рішення Садгірського районного суду м.Чернівц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7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Луковецька,(…) </w:t>
      </w:r>
      <w:r>
        <w:rPr>
          <w:szCs w:val="28"/>
        </w:rPr>
        <w:t xml:space="preserve">– 62/100 частинам, які складаються з: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(…)</w:t>
      </w:r>
      <w:r>
        <w:rPr/>
        <w:t>, а саме: (…),  власником яких на праві приватної спільної часткової власності є (…), в зв’язку із  поділом будинку на квартири та уточненням складу майна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</w:t>
      </w:r>
      <w:r>
        <w:rPr>
          <w:szCs w:val="28"/>
        </w:rPr>
        <w:t xml:space="preserve">мирова угода затверджена ухвалою Шевченківського районного суду м.Чернівці </w:t>
      </w:r>
      <w:r>
        <w:rPr/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b/>
          <w:szCs w:val="28"/>
        </w:rPr>
        <w:t>1.48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на вул.Південно-Кільцеві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в товаристві по експлуатації індивідуальних гаражів №18, </w:t>
      </w:r>
      <w:r>
        <w:rPr/>
        <w:t xml:space="preserve">загальною площею  (…)кв.м, власником якого на праві приватної власності  є  член товариства (…)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</w:t>
      </w:r>
      <w:r>
        <w:rPr>
          <w:szCs w:val="28"/>
        </w:rPr>
        <w:t xml:space="preserve">товариства по експлуатації індивідуальних гаражів №18                   </w:t>
      </w:r>
      <w:r>
        <w:rPr/>
        <w:t>(…)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b/>
          <w:szCs w:val="28"/>
        </w:rPr>
        <w:t>1.4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на вул.Південно-Кільцеві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в товаристві по експлуатації індивідуальних гаражів №18, </w:t>
      </w:r>
      <w:r>
        <w:rPr/>
        <w:t xml:space="preserve">загальною площею  (…)кв.м, власником якого на праві приватної власності  є  член товариства (…)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</w:t>
      </w:r>
      <w:r>
        <w:rPr>
          <w:szCs w:val="28"/>
        </w:rPr>
        <w:t xml:space="preserve">товариства по експлуатації індивідуальних гаражів №18                   </w:t>
      </w:r>
      <w:r>
        <w:rPr/>
        <w:t>(…).)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50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на вул.Південно-Кільцеві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в товаристві по експлуатації індивідуальних гаражів №18, </w:t>
      </w:r>
      <w:r>
        <w:rPr/>
        <w:t xml:space="preserve">загальною площею  (…)кв.м, власником якого на праві приватної власності  є  член товариства (…)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</w:t>
      </w:r>
      <w:r>
        <w:rPr>
          <w:szCs w:val="28"/>
        </w:rPr>
        <w:t xml:space="preserve">товариства по експлуатації індивідуальних гаражів №18                   </w:t>
      </w:r>
      <w:r>
        <w:rPr/>
        <w:t>(…).)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51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на вул.Південно-Кільцеві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в товаристві по експлуатації індивідуальних гаражів №18, </w:t>
      </w:r>
      <w:r>
        <w:rPr/>
        <w:t xml:space="preserve">загальною площею  (…)кв.м, власником якого на праві приватної власності  є  член товариства (…)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</w:t>
      </w:r>
      <w:r>
        <w:rPr>
          <w:szCs w:val="28"/>
        </w:rPr>
        <w:t xml:space="preserve">товариства по експлуатації індивідуальних гаражів №18                   </w:t>
      </w:r>
      <w:r>
        <w:rPr/>
        <w:t>(…)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2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Карпатська,(…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Карпатська,(…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земельній ділянці площею (…)га </w:t>
      </w:r>
      <w:r>
        <w:rPr>
          <w:szCs w:val="28"/>
        </w:rPr>
        <w:t xml:space="preserve">(кадастровий номер </w:t>
      </w:r>
      <w:r>
        <w:rPr/>
        <w:t>(…)</w:t>
      </w:r>
      <w:r>
        <w:rPr>
          <w:szCs w:val="28"/>
        </w:rPr>
        <w:t>)</w:t>
      </w:r>
      <w:r>
        <w:rPr/>
        <w:t>, власником якої на праві приват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</w:t>
      </w:r>
      <w:r>
        <w:rPr/>
        <w:t>державний акт на право власності на земельну ділянку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На вул. Байкальській,(…)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 Байкальськ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 гаражу літ.В, сараю літ.Г, колодязю І, вигрібній ямі ІІ,  огорожі №1, які розташовані на орендованій  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 Байкальська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Б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 погребу літ.Пг, вигрібній ямі ІІІ, огорожі №2, які розташовані на орендованій  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 </w:t>
      </w:r>
      <w:r>
        <w:rPr/>
        <w:t>(договір дарування від (…)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1 провул.Хотинському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1 провул.Хотинський,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 погребу літ.Пг, гаражу літ.Г, вбиральні літ.Д, колонці І, огорожі №2, які розташовані на орендованій  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та гаражу літ.В, який розташований на  орендованій  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>), власником яких на праві приватної власності є Бицюк Едуард Іванович.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1 провул.Хотинський,(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 вигрібні ямі ІІ, огорожі №1, які розташовані на орендованій 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 </w:t>
      </w:r>
      <w:r>
        <w:rPr/>
        <w:t>(рішення Садгірського районного суду м.Чернівці (…)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  <w:r>
        <w:br w:type="page"/>
      </w:r>
    </w:p>
    <w:p>
      <w:pPr>
        <w:pStyle w:val="Normal"/>
        <w:ind w:left="5940" w:hanging="522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/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ці:</w:t>
            </w:r>
          </w:p>
          <w:p>
            <w:pPr>
              <w:pStyle w:val="Heading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Чернівець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іського комунального бюр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ічної інвентаризації</w:t>
            </w:r>
          </w:p>
        </w:tc>
        <w:tc>
          <w:tcPr>
            <w:tcW w:w="3260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 </w:t>
            </w:r>
            <w:r>
              <w:rPr/>
              <w:t>Т. Старод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 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63"/>
      </w:tblGrid>
      <w:tr>
        <w:trPr/>
        <w:tc>
          <w:tcPr>
            <w:tcW w:w="6660" w:type="dxa"/>
            <w:tcBorders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іяльності виконавчих органі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Леонт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982" w:leader="none"/>
              </w:tabs>
              <w:ind w:left="1266" w:hanging="1266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екретар виконавчого комітету</w:t>
            </w:r>
          </w:p>
          <w:p>
            <w:pPr>
              <w:pStyle w:val="Normal"/>
              <w:tabs>
                <w:tab w:val="clear" w:pos="708"/>
                <w:tab w:val="left" w:pos="2982" w:leader="none"/>
              </w:tabs>
              <w:ind w:left="1266" w:hanging="1266"/>
              <w:rPr/>
            </w:pPr>
            <w:r>
              <w:rPr>
                <w:sz w:val="24"/>
                <w:lang w:eastAsia="uk-UA"/>
              </w:rPr>
              <w:t>міської ради</w:t>
            </w:r>
            <w:r>
              <w:rPr>
                <w:b/>
                <w:szCs w:val="28"/>
                <w:lang w:eastAsia="uk-UA"/>
              </w:rPr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Стец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у та земельни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носин  міської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Баб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чальник </w:t>
            </w:r>
            <w:r>
              <w:rPr>
                <w:sz w:val="24"/>
              </w:rPr>
              <w:t>юридичног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іської</w:t>
            </w:r>
            <w:r>
              <w:rPr>
                <w:sz w:val="24"/>
                <w:lang w:val="ru-RU"/>
              </w:rPr>
              <w:t xml:space="preserve">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Голова </w:t>
            </w:r>
            <w:r>
              <w:rPr>
                <w:sz w:val="24"/>
              </w:rPr>
              <w:t>постійної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ісії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питань земельних відносин, архітектур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 будівниц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В.Беш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ішення надіслано: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отокольна частина</w:t>
      </w:r>
    </w:p>
    <w:p>
      <w:pPr>
        <w:pStyle w:val="Normal"/>
        <w:rPr/>
      </w:pPr>
      <w:r>
        <w:rPr>
          <w:sz w:val="20"/>
          <w:szCs w:val="20"/>
        </w:rPr>
        <w:t xml:space="preserve">2. Департамент 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>БК</w:t>
      </w:r>
      <w:r>
        <w:rPr>
          <w:sz w:val="20"/>
          <w:szCs w:val="20"/>
          <w:lang w:val="ru-RU"/>
        </w:rPr>
        <w:t xml:space="preserve"> та</w:t>
      </w:r>
      <w:r>
        <w:rPr>
          <w:sz w:val="20"/>
          <w:szCs w:val="20"/>
        </w:rPr>
        <w:t>ЗВ</w:t>
      </w:r>
    </w:p>
    <w:p>
      <w:pPr>
        <w:pStyle w:val="Normal"/>
        <w:rPr/>
      </w:pPr>
      <w:r>
        <w:rPr>
          <w:sz w:val="20"/>
          <w:szCs w:val="20"/>
        </w:rPr>
        <w:t xml:space="preserve">3. Юридичне 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>правлі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Чернівецьке МКБТІ </w:t>
      </w:r>
    </w:p>
    <w:p>
      <w:pPr>
        <w:pStyle w:val="Normal"/>
        <w:rPr/>
      </w:pPr>
      <w:r>
        <w:rPr>
          <w:sz w:val="20"/>
          <w:szCs w:val="20"/>
        </w:rPr>
        <w:t>5. ДРВ Першотравневого району м.Чернівців</w:t>
      </w:r>
    </w:p>
    <w:p>
      <w:pPr>
        <w:pStyle w:val="Normal"/>
        <w:rPr/>
      </w:pPr>
      <w:r>
        <w:rPr>
          <w:sz w:val="20"/>
          <w:szCs w:val="20"/>
        </w:rPr>
        <w:t>6. ДРВ Садгірського району м.Чернівців</w:t>
      </w:r>
    </w:p>
    <w:p>
      <w:pPr>
        <w:pStyle w:val="Normal"/>
        <w:rPr/>
      </w:pPr>
      <w:r>
        <w:rPr>
          <w:sz w:val="20"/>
          <w:szCs w:val="20"/>
        </w:rPr>
        <w:t>7. ДРВ Шевченківського району м.Чернівці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39:00Z</dcterms:created>
  <dc:creator>*</dc:creator>
  <dc:description/>
  <cp:keywords/>
  <dc:language>en-US</dc:language>
  <cp:lastModifiedBy>Office_2</cp:lastModifiedBy>
  <cp:lastPrinted>2016-01-19T11:31:00Z</cp:lastPrinted>
  <dcterms:modified xsi:type="dcterms:W3CDTF">2016-01-28T07:51:00Z</dcterms:modified>
  <cp:revision>3</cp:revision>
  <dc:subject/>
  <dc:title> </dc:title>
</cp:coreProperties>
</file>