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2039157014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6.01.2016</w:t>
      </w:r>
      <w:r>
        <w:rPr>
          <w:sz w:val="28"/>
          <w:szCs w:val="28"/>
          <w:lang w:val="uk-UA"/>
        </w:rPr>
        <w:t xml:space="preserve">  №  </w:t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  <w:lang w:val="uk-UA"/>
        </w:rPr>
        <w:t>51/2</w:t>
      </w:r>
      <w:r>
        <w:rPr>
          <w:sz w:val="28"/>
          <w:szCs w:val="28"/>
          <w:lang w:val="uk-UA"/>
        </w:rPr>
        <w:t xml:space="preserve">                </w:t>
        <w:tab/>
        <w:tab/>
        <w:tab/>
        <w:tab/>
        <w:t xml:space="preserve">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ерепоховання …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статей 30, 59 Закону України “Про місцеве самоврядування в Україні”, статті 21 Закону України  «Про поховання та похоронну справу» та </w:t>
      </w:r>
      <w:r>
        <w:rPr>
          <w:sz w:val="28"/>
          <w:szCs w:val="28"/>
          <w:lang w:val="uk-UA"/>
        </w:rPr>
        <w:t xml:space="preserve">розглянувши звернення … , </w:t>
      </w:r>
      <w:r>
        <w:rPr>
          <w:sz w:val="28"/>
          <w:szCs w:val="28"/>
          <w:lang w:val="uk-UA" w:eastAsia="en-US"/>
        </w:rPr>
        <w:t>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зволити … провести перепоховання останків … на центральному кладовищі на вул. на вул. Героїв Майдану, 159-А …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епоховання провести за кошти заявника згідно з Порядком утримання кладовищ та інших місць поховання, затвердженого наказом Держжитлокомунгоспу України від 19.11.2003р. №1931, та дозволом  Чернівецького міського управління Головного управління Держсанепідслужби у Чернівецькій області від 02.12.2015 р. № 15/2465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</w:rPr>
        <w:t>4</w:t>
      </w:r>
      <w:r>
        <w:rPr/>
        <w:t>. Контроль за виконанням цього рішення покласти на директора департаменту   житлово-комунального  господарства   міської ради     Погореного  С.М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</w:t>
        <w:tab/>
        <w:tab/>
        <w:t xml:space="preserve">                   О. Каспрук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;Arial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37:00Z</dcterms:created>
  <dc:creator>User</dc:creator>
  <dc:description/>
  <cp:keywords/>
  <dc:language>en-US</dc:language>
  <cp:lastModifiedBy>User</cp:lastModifiedBy>
  <dcterms:modified xsi:type="dcterms:W3CDTF">2016-02-03T07:37:00Z</dcterms:modified>
  <cp:revision>2</cp:revision>
  <dc:subject/>
  <dc:title/>
</cp:coreProperties>
</file>