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6.01.2016</w:t>
      </w:r>
      <w:r>
        <w:rPr/>
        <w:t xml:space="preserve">  № </w:t>
      </w:r>
      <w:r>
        <w:rPr>
          <w:u w:val="single"/>
        </w:rPr>
        <w:t>50/2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     статті 59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       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14.01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тонюку Сергію Борисовичу</w:t>
      </w:r>
      <w:r>
        <w:rPr/>
        <w:t xml:space="preserve"> (…), … 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ойчуку Андрію Вікторовичу  </w:t>
      </w:r>
      <w:r>
        <w:rPr/>
        <w:t>(…), …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Вітруку Віталію Володимировичу </w:t>
      </w:r>
      <w:r>
        <w:rPr/>
        <w:t>(…), …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Гаденку Андрію Васильовичу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5. Іващук Наталії Василівні </w:t>
      </w:r>
      <w:r>
        <w:rPr/>
        <w:t>(…), …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Іл’яхову Віталію Андрійовичу  </w:t>
      </w:r>
      <w:r>
        <w:rPr/>
        <w:t>(…), …,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Крамарюк Марії Василівні </w:t>
      </w:r>
      <w:r>
        <w:rPr/>
        <w:t>(…), …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Кушнір Валентині Олександрівні </w:t>
      </w:r>
      <w:r>
        <w:rPr/>
        <w:t>(…), …в розмірі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Кушнірчук Юлії Володимирівні</w:t>
      </w:r>
      <w:r>
        <w:rPr/>
        <w:t xml:space="preserve"> (…), …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Ломовій Інні Артемівні </w:t>
      </w:r>
      <w:r>
        <w:rPr/>
        <w:t>(…), … в розмірі –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1. Маліцькому Андрію Степановичу </w:t>
      </w:r>
      <w:r>
        <w:rPr/>
        <w:t>(…), …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2. Мустеці Василю Любомировичу </w:t>
      </w:r>
      <w:r>
        <w:rPr/>
        <w:t>(…), …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</w:t>
        <w:tab/>
        <w:t xml:space="preserve">Новаку Вільгельму Вільгельмовичу </w:t>
      </w:r>
      <w:r>
        <w:rPr/>
        <w:t xml:space="preserve">(…), …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Осипчук Василь Іванович </w:t>
      </w:r>
      <w:r>
        <w:rPr/>
        <w:t xml:space="preserve">(…), … в розмірі – 500,00 грн.  </w:t>
      </w:r>
    </w:p>
    <w:p>
      <w:pPr>
        <w:pStyle w:val="Normal"/>
        <w:tabs>
          <w:tab w:val="clear" w:pos="708"/>
          <w:tab w:val="left" w:pos="795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5. Падурару Марії Корнелівні </w:t>
      </w:r>
      <w:r>
        <w:rPr/>
        <w:t xml:space="preserve">(…), …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Петрінець Інні Миколаївні   </w:t>
      </w:r>
      <w:r>
        <w:rPr/>
        <w:t>(…), …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>
          <w:b/>
        </w:rPr>
        <w:t xml:space="preserve">1.17. Понзюку Ігорю Миколайовичу </w:t>
      </w:r>
      <w:r>
        <w:rPr/>
        <w:t xml:space="preserve"> (…), …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Пуздряк Людмилі Василівні  </w:t>
      </w:r>
      <w:r>
        <w:rPr/>
        <w:t>(…), …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Сутіну Дмитру Андрійовичу </w:t>
      </w:r>
      <w:r>
        <w:rPr/>
        <w:t>(…), …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Ткачуку Ярославу Мирославовичу </w:t>
      </w:r>
      <w:r>
        <w:rPr/>
        <w:t>(…), …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1.</w:t>
      </w:r>
      <w:r>
        <w:rPr/>
        <w:t xml:space="preserve"> </w:t>
      </w:r>
      <w:r>
        <w:rPr>
          <w:b/>
        </w:rPr>
        <w:t xml:space="preserve">Флорескулу Ігорю Івановичу </w:t>
      </w:r>
      <w:r>
        <w:rPr/>
        <w:t>(…), …в розмірі –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2. Хохлову Андрію Володимировичу </w:t>
      </w:r>
      <w:r>
        <w:rPr/>
        <w:t>(…), …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Чорній Світлані Миколаївні </w:t>
      </w:r>
      <w:r>
        <w:rPr/>
        <w:t>(…), …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24. Шевчуку Артему Євгеновичу </w:t>
      </w:r>
      <w:r>
        <w:rPr/>
        <w:t>(…), …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Чудову Михайлу Васильовичу </w:t>
      </w:r>
      <w:r>
        <w:rPr/>
        <w:t>(…), … в розмірі  –  500,00 грн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Білоусу Дмитру Івановичу </w:t>
      </w:r>
      <w:r>
        <w:rPr/>
        <w:t>(…), …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Дмитрюк Февронії Никифорівні </w:t>
      </w:r>
      <w:r>
        <w:rPr/>
        <w:t>(…), …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Калмикову Івану Івановичу </w:t>
      </w:r>
      <w:r>
        <w:rPr/>
        <w:t>(…), …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Рогалєву Ігорю Юрійовичу </w:t>
      </w:r>
      <w:r>
        <w:rPr/>
        <w:t>(…), …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5. Руссу Павлу Борисовичу</w:t>
      </w:r>
      <w:r>
        <w:rPr/>
        <w:t xml:space="preserve"> (…), …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</w:t>
      </w:r>
      <w:r>
        <w:rPr>
          <w:b/>
        </w:rPr>
        <w:t>2.6. Стришці Валентині Іванівні</w:t>
      </w:r>
      <w:r>
        <w:rPr/>
        <w:t xml:space="preserve"> (…), …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 Філатову Анатолію Єгоровичу</w:t>
      </w:r>
      <w:r>
        <w:rPr/>
        <w:t xml:space="preserve"> (…), …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8. Флорі Костянтину Штефановичу</w:t>
      </w:r>
      <w:r>
        <w:rPr/>
        <w:t xml:space="preserve"> (…), …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9. Фокій Олені Іванівні</w:t>
      </w:r>
      <w:r>
        <w:rPr/>
        <w:t xml:space="preserve"> (…), …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0. Дерев’янці Юлії Павлівні</w:t>
      </w:r>
      <w:r>
        <w:rPr/>
        <w:t xml:space="preserve"> (…), …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b/>
        </w:rPr>
        <w:t>2.11. Ревезі Афанасію Івановичу</w:t>
      </w:r>
      <w:r>
        <w:rPr/>
        <w:t xml:space="preserve"> (…), …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залишаю за собою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root</cp:lastModifiedBy>
  <cp:lastPrinted>2016-01-19T11:10:00Z</cp:lastPrinted>
  <dcterms:modified xsi:type="dcterms:W3CDTF">2016-02-03T14:47:00Z</dcterms:modified>
  <cp:revision>114</cp:revision>
  <dc:subject/>
  <dc:title>                                                                </dc:title>
</cp:coreProperties>
</file>