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1.2016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_44/2_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фізичних осіб щодо</w:t>
      </w:r>
      <w:r>
        <w:rPr>
          <w:b/>
          <w:color w:val="000000"/>
          <w:sz w:val="28"/>
          <w:szCs w:val="28"/>
          <w:lang w:val="uk-UA"/>
        </w:rPr>
        <w:t xml:space="preserve"> внесення змін та визнання такими, що втратили чинність, окремих пунктів рішень виконавчого комітету міської ради щодо надання дозволів на встановлення </w:t>
        <w:br/>
        <w:t xml:space="preserve">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82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Зняти на до вивчення: </w:t>
      </w:r>
    </w:p>
    <w:p>
      <w:pPr>
        <w:pStyle w:val="Normal"/>
        <w:tabs>
          <w:tab w:val="clear" w:pos="708"/>
          <w:tab w:val="left" w:pos="2182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Пункт 1 проекту рішення щодо внесення змін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6.2007р. №509/11</w:t>
      </w:r>
      <w:r>
        <w:rPr>
          <w:sz w:val="28"/>
          <w:szCs w:val="28"/>
          <w:lang w:val="uk-UA"/>
        </w:rPr>
        <w:t xml:space="preserve"> «Про надання дозволу, продовження терміну дії, переоформлення дозволу та визнання такими, що втратили чинність раніше прийняті рішення міськвиконкому на встановлення зовнішньої реклами в м. Чернівцях» щодо надання дозволу рекламній компанії «Т ЕНД І» на встановлення навісів для очікування пасажирів громадського транспорту.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ункт 2 проекту рішення щодо внесення змін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1.2007р. №900/22</w:t>
      </w:r>
      <w:r>
        <w:rPr>
          <w:sz w:val="28"/>
          <w:szCs w:val="28"/>
          <w:lang w:val="uk-UA"/>
        </w:rPr>
        <w:t xml:space="preserve"> «Про надання дозволу, переоформлення дозволу та визнання такими, що втратили чинність раніше прийняті рішення міськвиконкому на встановлення зовнішньої реклами в м. Чернівцях» щодо надання дозволу рекламній компанії «Т ЕНД І» на встановлення навісів для очікування пасажирів громадського транспорту.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03.2004р. №239/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» щодо надання дозволу малому науково-виробничому підприємству «Время» на розміщеня рекламного банера розміром 3,5 х 0,75 м з рекламою власного підприємства на розтяжках Чернівецького тролейбусного управління за адресою вул.Хотинська – вул.Енергетична, терміном на 1 рік, у зв’язку із демонтажем рекламної конструкції (підстава: звернення ПНВП «Время» від 16.09.2015р. №04/01-08/1-3291/0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12.2014р. №698/22</w:t>
      </w:r>
      <w:r>
        <w:rPr>
          <w:sz w:val="28"/>
          <w:szCs w:val="28"/>
          <w:lang w:val="uk-UA"/>
        </w:rPr>
        <w:t xml:space="preserve"> «Про розгляд звернень фізичних і юридичних осіб щодо розміщення рекламних конструкцій у м.Чернівцях» щодо надання дозволу товариству з обмеженою відповідальністю “Епіцентр К” на встановлен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 одній опорі трьох тристоронніх рекламних конструкцій, кожна розміром 2,50 х 1,80 м на вул. Хотинській, 10-А - терміном на 1 рік, у зв’язку із демонтажем рекламної конструкції (підстава: звернення ТзОВ “Епіцентр К” від 10.12.2015р. №04/01-08/1-4229/0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37:00Z</dcterms:created>
  <dc:creator>Архитектура</dc:creator>
  <dc:description/>
  <cp:keywords/>
  <dc:language>en-US</dc:language>
  <cp:lastModifiedBy>UMA</cp:lastModifiedBy>
  <cp:lastPrinted>2015-12-25T12:55:00Z</cp:lastPrinted>
  <dcterms:modified xsi:type="dcterms:W3CDTF">2016-02-01T16:04:00Z</dcterms:modified>
  <cp:revision>18</cp:revision>
  <dc:subject/>
  <dc:title>       </dc:title>
</cp:coreProperties>
</file>