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шення виконавчого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b/>
          <w:bCs/>
          <w:sz w:val="28"/>
          <w:szCs w:val="28"/>
          <w:u w:val="single"/>
          <w:lang w:val="uk-UA"/>
        </w:rPr>
        <w:t>26.01.2016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uk-UA"/>
        </w:rPr>
        <w:t>№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43/2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ць розміщення кавомобілів в м.Чернівцях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уська, 248-Є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ул. Головна, 20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.Комарова, 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спект Незалежності, 11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спект Незалежності, 12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спект Незалежності, 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і вул. Небесної Сотні - вул. Гончарова Іва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і вул. Головна – вул. Гузар Ольг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розі вул. Головна – вул. Ризь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розі вул. Героїв Майдану – вул. Бахрушина Михайл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Поповича Омеляна, 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Хотинська, 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Галицького Данила, 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Ентузіастів, 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розі вул. Садова – вул. Першотравнев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Гакмана Євгена Митрополита, 1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                                                               О.Стецевич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7:30:00Z</dcterms:created>
  <dc:creator>User</dc:creator>
  <dc:description/>
  <cp:keywords/>
  <dc:language>en-US</dc:language>
  <cp:lastModifiedBy>WiZaRd</cp:lastModifiedBy>
  <cp:lastPrinted>2016-01-16T10:49:00Z</cp:lastPrinted>
  <dcterms:modified xsi:type="dcterms:W3CDTF">2016-03-12T07:10:00Z</dcterms:modified>
  <cp:revision>18</cp:revision>
  <dc:subject/>
  <dc:title>   </dc:title>
</cp:coreProperties>
</file>