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sz w:val="28"/>
          <w:lang w:val="ru-RU"/>
        </w:rPr>
        <w:t>26.01.2016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>26/2</w:t>
      </w:r>
      <w:r>
        <w:rPr>
          <w:sz w:val="28"/>
        </w:rPr>
        <w:t xml:space="preserve">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ind w:firstLine="708"/>
        <w:jc w:val="center"/>
        <w:rPr>
          <w:rStyle w:val="FontStyle12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затвердження персонального складу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розгляду документів щодо встановлення режиму роботи закладам торгівлі, сфери послуг та ресторанного господарства та визнання таким, що втратив чинність, пункту 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виконавчого комітету міської ради                       від  23.12.2014 р. №694/22 з цього питання</w:t>
      </w:r>
    </w:p>
    <w:p>
      <w:pPr>
        <w:pStyle w:val="Style15"/>
        <w:spacing w:lineRule="auto" w:line="360"/>
        <w:ind w:firstLine="708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пункту 2.3 Положення про встановлення режиму роботи закладам торгівлі, сфери послуг та ресторанного господарства в м.Чернівцях,  затвердженого рішенням виконавчого комітету міської ради від 22.11.2011р. №751/20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персональний склад комісії з питань розгляду документів щодо встановлення режиму роботи закладам торгівлі, сфери послуг та ресторанного господарства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пункт 2 </w:t>
      </w:r>
      <w:r>
        <w:rPr>
          <w:sz w:val="28"/>
          <w:szCs w:val="28"/>
          <w:lang w:val="uk-UA"/>
        </w:rPr>
        <w:t>рішення виконавчого комітету міської ради від 23.12.2014 р. №694/22 «Про внесення змін до рішення  виконавчого комітету міської ради від 22.11.2011р. №751/20 «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» та визнання таким, що втратив чинність, пункту 1 рішення виконавчого комітету міської ради від 27.05.2014р. №227/8 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орчук М.Д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Style15"/>
        <w:ind w:firstLine="48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Style15"/>
        <w:ind w:firstLine="48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.01.2016      №__________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ісії з питань розгляду документів щодо встановлення режиму роботи закладам торгівлі, сфери послуг та ресторанного господарства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діяльності виконавч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в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енськ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торгівлі та захисту прав споживач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бу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комісії міської ради з питань житлово-комунального господарства та охорони навколишнього  середовищ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е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язкал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Федо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комісії міської ради з питань економіки, підприємництва,  інвестицій та туризму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утат міської  ради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склик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питань житлово-комунального обслуговування та управління комунальним майном  юридичного управління міської 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шлар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ослав Анатол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евентивної діяльності головного управління Національної поліції  в  Чернівецькій області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Ярослав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Чернівецького міського управління Головного управління Держсанепідслужби у Чернівецькій області, головний державний санітарний лікар м.Чернівці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ар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Чернівецького міського центру захисту приватних підприємців та підприємств малого бізнесу (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шанськ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лер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інспекції з благоустрою при виконавчому комітеті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ндрій Анатолійович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аступник начальника Управління Держгеокадастру у м.Чернівцях Чернівецької області, депутат міської рад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кликання (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для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рбанчу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координаційно-моніторингового управління ДПІ у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. Чернівцях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ловного управління ДФС  у  Чернівецькій  області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(за згодою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О. Стец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4:00Z</dcterms:created>
  <dc:creator>Reuckaya</dc:creator>
  <dc:description/>
  <dc:language>en-US</dc:language>
  <cp:lastModifiedBy>User</cp:lastModifiedBy>
  <cp:lastPrinted>2016-01-27T10:41:00Z</cp:lastPrinted>
  <dcterms:modified xsi:type="dcterms:W3CDTF">2016-02-02T07:34:00Z</dcterms:modified>
  <cp:revision>2</cp:revision>
  <dc:subject/>
  <dc:title/>
</cp:coreProperties>
</file>