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1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22/2</w:t>
        <w:tab/>
        <w:tab/>
        <w:t xml:space="preserve">          </w:t>
        <w:tab/>
        <w:tab/>
        <w:t xml:space="preserve">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 зняття на довивчення проекту рішення виконавчого комітет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іської ради «Про організацію заходів щодо  встановлення в квартирах житлових будинків, що ввійшли до Переліку будинків з нещільними димовими та вентиляційними каналами </w:t>
      </w:r>
      <w:r>
        <w:rPr>
          <w:b/>
          <w:sz w:val="28"/>
          <w:szCs w:val="28"/>
        </w:rPr>
        <w:t xml:space="preserve">парапетних </w:t>
      </w:r>
      <w:r>
        <w:rPr>
          <w:b/>
          <w:bCs/>
          <w:sz w:val="28"/>
        </w:rPr>
        <w:t xml:space="preserve">проточних водонагрівачів </w:t>
      </w:r>
      <w:r>
        <w:rPr>
          <w:b/>
          <w:sz w:val="28"/>
          <w:szCs w:val="28"/>
        </w:rPr>
        <w:t>(газових колонок) з закритою камерою згорання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7"/>
        </w:rPr>
        <w:t xml:space="preserve">Відповідно до статей 30, 59 Закону України «Про місцеве самоврядування в Україні», </w:t>
      </w:r>
      <w:r>
        <w:rPr>
          <w:sz w:val="28"/>
          <w:szCs w:val="28"/>
        </w:rPr>
        <w:t xml:space="preserve">наказу Міністерства енергетики та вугільної промисловості України від 15.05.2015 р. № 285 «Про затвердження Правил безпеки систем газопостачання України», наказу Державного комітету України з питань житлово-комунального господарства  від 17.05.2005 р. № 76 «Про затвердження Правил  утримання жилих будинків та прибудинкових територій» та на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від 31.10.2013 р. № 1014 «Про стан димових та вентиляційних каналів у багатоквартирних будинках                м. Чернівців, обладнаних газовими проточними водонагрівачами (газовими колонками), та недопущення безпідставного їх відключення від газопостачання», рішення виконавчого комітету міської ради від 10.12.2013 р. № 658/21</w:t>
      </w:r>
      <w:r>
        <w:rPr>
          <w:bCs/>
          <w:sz w:val="28"/>
        </w:rPr>
        <w:t xml:space="preserve"> «Про затвердження Програми заходів щодо усунення нещільності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2013 – 2015 роки»,</w:t>
      </w:r>
      <w:r>
        <w:rPr>
          <w:bCs/>
          <w:sz w:val="28"/>
        </w:rPr>
        <w:t xml:space="preserve"> </w:t>
      </w:r>
      <w:r>
        <w:rPr>
          <w:rStyle w:val="FontStyle24"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побігання  </w:t>
      </w:r>
      <w:r>
        <w:rPr>
          <w:rFonts w:eastAsia="Calibri"/>
          <w:sz w:val="28"/>
          <w:szCs w:val="28"/>
        </w:rPr>
        <w:t>виникненню надзвичайних ситуацій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недопущення нещасних випадків під час використання газу в побуті і використання газового обладнання у житловому фонді,  виконавчий комітет Чернівецької міської ради</w:t>
      </w:r>
    </w:p>
    <w:p>
      <w:pPr>
        <w:pStyle w:val="Normal"/>
        <w:ind w:firstLine="708"/>
        <w:jc w:val="both"/>
        <w:rPr>
          <w:rStyle w:val="FontStyle24"/>
          <w:sz w:val="28"/>
          <w:szCs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яти на довивчення проект рішення виконавчого комітету  міської ради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«Про організацію заходів щодо  встановлення в квартирах житлових будинків, що ввійшли до Переліку будинків з нещільними димовими та вентиляційними каналами </w:t>
      </w:r>
      <w:r>
        <w:rPr>
          <w:sz w:val="28"/>
          <w:szCs w:val="28"/>
        </w:rPr>
        <w:t xml:space="preserve">парапетних </w:t>
      </w:r>
      <w:r>
        <w:rPr>
          <w:bCs/>
          <w:sz w:val="28"/>
        </w:rPr>
        <w:t xml:space="preserve">проточних водонагрівачів </w:t>
      </w:r>
      <w:r>
        <w:rPr>
          <w:sz w:val="28"/>
          <w:szCs w:val="28"/>
        </w:rPr>
        <w:t>(газових колонок) з закритою камерою згоран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Юридичному управлінню міської ради (Шиба О.М.) на чергове засідання виконавчого комітету  міської ради  підготувати  проект спільної угоди про співпрацю між департаментом житлово-комунального господарства міської ради та мешканцями будинків, що ввійшли до Переліку будинків з нещільними димовими та вентиляційними каналами, затвердженим протоколом Урядової міжвідомчої комісії від 10.12.198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  </w:t>
      </w:r>
      <w:r>
        <w:rPr>
          <w:bCs/>
          <w:sz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Леонтія Г.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11">
    <w:name w:val="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8:25:00Z</dcterms:created>
  <dc:creator>USER</dc:creator>
  <dc:description/>
  <cp:keywords/>
  <dc:language>en-US</dc:language>
  <cp:lastModifiedBy>User</cp:lastModifiedBy>
  <cp:lastPrinted>2016-01-29T10:06:00Z</cp:lastPrinted>
  <dcterms:modified xsi:type="dcterms:W3CDTF">2016-02-04T15:05:00Z</dcterms:modified>
  <cp:revision>57</cp:revision>
  <dc:subject/>
  <dc:title> </dc:title>
</cp:coreProperties>
</file>