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u w:val="single"/>
          <w:lang w:val="ru-RU"/>
        </w:rPr>
        <w:t>26.01.2016</w:t>
      </w:r>
      <w:r>
        <w:rPr>
          <w:sz w:val="16"/>
          <w:szCs w:val="16"/>
          <w:lang w:val="ru-RU"/>
        </w:rPr>
        <w:t xml:space="preserve">    № </w:t>
      </w:r>
      <w:r>
        <w:rPr>
          <w:sz w:val="16"/>
          <w:szCs w:val="16"/>
          <w:u w:val="single"/>
          <w:lang w:val="ru-RU"/>
        </w:rPr>
        <w:t>19/2</w:t>
      </w:r>
      <w:r>
        <w:rPr>
          <w:sz w:val="16"/>
          <w:szCs w:val="16"/>
          <w:lang w:val="ru-RU"/>
        </w:rPr>
        <w:tab/>
        <w:t xml:space="preserve">              </w:t>
        <w:tab/>
        <w:tab/>
        <w:t xml:space="preserve">                                          м. Чернівці</w:t>
        <w:tab/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 внесення змін до пункту 2</w:t>
            </w:r>
            <w:r>
              <w:rPr>
                <w:b/>
                <w:sz w:val="28"/>
                <w:szCs w:val="28"/>
              </w:rPr>
              <w:t xml:space="preserve"> рішення виконавчого комітету Чернівецької міської ради від 23.12.2015 р. № 721/26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Про розмір плати батьків за харчування дітей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ошкільних навчальних закладах м. Чернівців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8, 59 Закону України «Про місцеве самоврядування в Україні», Закону України від 24.12.2015 р. №</w:t>
      </w:r>
      <w:r>
        <w:rPr>
          <w:sz w:val="28"/>
          <w:szCs w:val="28"/>
          <w:lang w:val="ru-RU"/>
        </w:rPr>
        <w:t>91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несення змін до деяких законодавчих актів України»,  постанови Кабінету Міністрів України  від 18.01.2016 р. № 17 «Про внесення змін до постанови Кабінету Міністрів Україниві від 26 серпня 2002 р. №1243», наказу Міністерства освіти і науки України від 21.11.2002 р. № 667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зі змінами ві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5.07.2005 р. №431, </w:t>
      </w:r>
      <w:r>
        <w:rPr>
          <w:bCs/>
        </w:rPr>
        <w:t xml:space="preserve"> </w:t>
      </w:r>
      <w:r>
        <w:rPr>
          <w:sz w:val="28"/>
          <w:szCs w:val="28"/>
        </w:rPr>
        <w:t xml:space="preserve">комплексної Програми «Захист» м.Чернівців на 2016-2018 роки, 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95"/>
        <w:jc w:val="both"/>
        <w:rPr/>
      </w:pPr>
      <w:r>
        <w:rPr>
          <w:sz w:val="28"/>
          <w:szCs w:val="28"/>
        </w:rPr>
        <w:t>Внести зміни до рішення виконавчого комітету Чернівецької міської ради від 23.12.2015 р. № 721/26 «Про розмір плати батьків за харчування дітей в дошкільних навчальних закладах м.Чернівців», виклавши пункт 2 рішення в новій редакції:</w:t>
      </w:r>
    </w:p>
    <w:p>
      <w:pPr>
        <w:pStyle w:val="21"/>
        <w:tabs>
          <w:tab w:val="clear" w:pos="708"/>
          <w:tab w:val="left" w:pos="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ановити пільги щодо батьківської плати за харчування дітей у дошкільних навчальних закладах міста:</w:t>
      </w:r>
    </w:p>
    <w:p>
      <w:pPr>
        <w:pStyle w:val="21"/>
        <w:tabs>
          <w:tab w:val="clear" w:pos="708"/>
          <w:tab w:val="left" w:pos="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меншити на 50 відсотків розмір плати для батьків, у сім’ях яких троє і більше дітей до 18 років.</w:t>
      </w:r>
    </w:p>
    <w:p>
      <w:pPr>
        <w:pStyle w:val="21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ід батьківської плати звільнити батьків або осіб, які їх замінюють за харчування:  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1. </w:t>
      </w:r>
      <w:r>
        <w:rPr>
          <w:sz w:val="28"/>
          <w:szCs w:val="28"/>
        </w:rPr>
        <w:t>Дітей-сиріт і дітей, позбавлених батьківського піклування, які перебувають під опікою і виховуються в сім’ях.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Дітей-інвалідів.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2.2.3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ітей із сімей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яких сукупний дохід на </w:t>
        <w:br/>
        <w:t xml:space="preserve">кожного   члена   за  попередній  квартал  з  урахуванням  індексу </w:t>
        <w:br/>
        <w:t xml:space="preserve">зростання  цін  не  перевищував  рівня  забезпечення  прожиткового </w:t>
        <w:br/>
        <w:t xml:space="preserve">мінімуму  (гарантованого  мінімуму),  який  щороку  установлюється </w:t>
        <w:br/>
        <w:t xml:space="preserve">законом  про  Державний  бюджет  України  для  визначення права на </w:t>
        <w:br/>
        <w:t xml:space="preserve">звільнення   від   плати   за  харчування  дитини  у  державних  і </w:t>
        <w:br/>
        <w:t>комунальних   дошкільних  навчальних  закладах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із сімей, що отримують допомогу відповідно до Закону України «Про державну соціальну допомогу малозабезпеченим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м»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Дітей у санаторних дошкільних навчальних закладах (групах) для дітей з малими й затухаючими формами туберкульозу.</w:t>
      </w:r>
    </w:p>
    <w:p>
      <w:pPr>
        <w:pStyle w:val="21"/>
        <w:tabs>
          <w:tab w:val="clear" w:pos="708"/>
          <w:tab w:val="left" w:pos="0" w:leader="none"/>
        </w:tabs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2.5. </w:t>
      </w:r>
      <w:r>
        <w:rPr>
          <w:sz w:val="28"/>
          <w:szCs w:val="28"/>
        </w:rPr>
        <w:t>Дітей у спеціаль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шкільних навчальних закладах (групах) для дітей, які потребують корекції фізичного та (або) розумового розвитку.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2.6.</w:t>
      </w:r>
      <w:r>
        <w:rPr>
          <w:sz w:val="28"/>
          <w:szCs w:val="28"/>
        </w:rPr>
        <w:t xml:space="preserve"> Дітей працівників органів внутрішніх справ, які загинули під час виконання службових обов’язків.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795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2.7.</w:t>
      </w:r>
      <w:r>
        <w:rPr>
          <w:sz w:val="28"/>
          <w:szCs w:val="28"/>
        </w:rPr>
        <w:t xml:space="preserve"> Дітей учасників військових ді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 східних регіонах України.</w:t>
      </w:r>
    </w:p>
    <w:p>
      <w:pPr>
        <w:pStyle w:val="21"/>
        <w:tabs>
          <w:tab w:val="clear" w:pos="708"/>
          <w:tab w:val="left" w:pos="0" w:leader="none"/>
        </w:tabs>
        <w:ind w:left="7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2.8.</w:t>
      </w:r>
      <w:r>
        <w:rPr>
          <w:sz w:val="28"/>
          <w:szCs w:val="28"/>
        </w:rPr>
        <w:t xml:space="preserve"> Дітей із сімей загиблих (померлих) під час участі у військових діях в східних регіонах України або організації надання допомоги учасникам військових дій  в східних регіонах України.</w:t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ind w:left="0" w:firstLine="79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2.9.</w:t>
      </w:r>
      <w:r>
        <w:rPr>
          <w:sz w:val="28"/>
          <w:szCs w:val="28"/>
        </w:rPr>
        <w:t xml:space="preserve"> Дітей осіб внутрішньо переміщених з тимчасово окупованої території України та районів проведення антитерористичної операції, які мають відповідні підтверджуючі документи»</w:t>
      </w:r>
      <w:r>
        <w:rPr>
          <w:sz w:val="28"/>
          <w:szCs w:val="28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конання цього рішення покласти на начальника управління освіти міської ради Мартинюка С.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секретаря виконавчого комітету міської ради Стецевича О.І.</w:t>
      </w:r>
    </w:p>
    <w:p>
      <w:pPr>
        <w:pStyle w:val="ListParagraph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ab/>
        <w:tab/>
        <w:t xml:space="preserve"> 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cs="Courier New"/>
      <w:b/>
      <w:sz w:val="28"/>
      <w:szCs w:val="24"/>
      <w:lang w:val="uk-UA" w:bidi="ar-SA"/>
    </w:rPr>
  </w:style>
  <w:style w:type="character" w:styleId="1">
    <w:name w:val=" Знак Знак1"/>
    <w:basedOn w:val="Style12"/>
    <w:qFormat/>
    <w:rPr>
      <w:rFonts w:cs="Courier New"/>
      <w:b/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30:00Z</dcterms:created>
  <dc:creator>WiZaRd</dc:creator>
  <dc:description/>
  <cp:keywords/>
  <dc:language>en-US</dc:language>
  <cp:lastModifiedBy>Step</cp:lastModifiedBy>
  <cp:lastPrinted>2016-01-27T17:47:00Z</cp:lastPrinted>
  <dcterms:modified xsi:type="dcterms:W3CDTF">2016-02-02T14:57:00Z</dcterms:modified>
  <cp:revision>5</cp:revision>
  <dc:subject/>
  <dc:title> </dc:title>
</cp:coreProperties>
</file>