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</w:rPr>
        <w:t>11.</w:t>
      </w:r>
      <w:r>
        <w:rPr>
          <w:sz w:val="28"/>
          <w:szCs w:val="28"/>
          <w:u w:val="single"/>
          <w:lang w:val="ru-RU"/>
        </w:rPr>
        <w:t>0</w:t>
      </w:r>
      <w:r>
        <w:rPr>
          <w:sz w:val="28"/>
          <w:szCs w:val="28"/>
          <w:u w:val="single"/>
        </w:rPr>
        <w:t>1.201</w:t>
      </w:r>
      <w:r>
        <w:rPr>
          <w:sz w:val="28"/>
          <w:szCs w:val="28"/>
          <w:u w:val="single"/>
          <w:lang w:val="ru-RU"/>
        </w:rPr>
        <w:t>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  <w:lang w:val="ru-RU"/>
        </w:rPr>
        <w:t>11/1</w:t>
      </w:r>
      <w:r>
        <w:rPr>
          <w:sz w:val="28"/>
          <w:szCs w:val="28"/>
        </w:rPr>
        <w:t xml:space="preserve">   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хвален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концепції проекту «Картка чернівчанина»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у України “Про місцеве самоврядування в Україні”,  враховуючи пропозиції робочої групи з вивчення питання доцільності запровадження проекту «Картка чернівчанина» та на виконання рішення виконавчого комітету міської ради від 10.11.2015р. №629/23 «Про запровадження «Картки чернівчанина», виконавчий комітет Чернівецької міської рад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Схвалити концепцію проекту «Картка чернівчанина» (додається)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хвалити текст угоди про співпрацю між Виконавчим органом Чернівецької міської ради (департаментом економіки Чернівецької міської ради) та Суб’єктом господарювання (додається)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ладення договорів доручити департаменту економіки міської ради в особі директора департаменту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підлягає оприлюдненню на офіційному веб-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директора департаменту економіки міської ради  Городенського Я.Д.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left="900" w:right="-119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284" w:hanging="0"/>
      <w:jc w:val="center"/>
      <w:rPr>
        <w:b w:val="false"/>
        <w:b w:val="false"/>
      </w:rPr>
    </w:pPr>
    <w:r>
      <w:rPr>
        <w:b w:val="false"/>
      </w:rPr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36">
    <w:name w:val="Font Style36"/>
    <w:basedOn w:val="Style9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3">
    <w:name w:val="Font Style53"/>
    <w:basedOn w:val="Style9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85"/>
      <w:jc w:val="center"/>
    </w:pPr>
    <w:rPr>
      <w:rFonts w:ascii="Sylfaen" w:hAnsi="Sylfaen" w:cs="Sylfae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Sylfaen" w:hAnsi="Sylfaen" w:cs="Sylfae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2:08:00Z</dcterms:created>
  <dc:creator>Boremska</dc:creator>
  <dc:description/>
  <cp:keywords/>
  <dc:language>en-US</dc:language>
  <cp:lastModifiedBy>WiZaRd</cp:lastModifiedBy>
  <cp:lastPrinted>2016-01-05T14:04:00Z</cp:lastPrinted>
  <dcterms:modified xsi:type="dcterms:W3CDTF">2016-03-12T07:25:00Z</dcterms:modified>
  <cp:revision>4</cp:revision>
  <dc:subject/>
  <dc:title>                                            УКРАЇНА</dc:title>
</cp:coreProperties>
</file>