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</w: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11.01.2016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8/1</w:t>
      </w:r>
      <w:r>
        <w:rPr>
          <w:sz w:val="28"/>
          <w:szCs w:val="28"/>
          <w:lang w:val="uk-UA"/>
        </w:rPr>
        <w:t xml:space="preserve">                                                                       м. Чернівці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а приймання-передавання житлового комплексу на баланс об’єднання співвласників  багатоквартирного будинку «Петровича Якоба, 10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статей 30, 59 Закону України „Про місцеве самоврядування в Україні”, Закону України  «Про об’єднання співвласників багатоквартирного будинку», постанови Кабінету Міністрів України від 11.10.2002р. № 1521 щодо реалізації цього Закону, рішення виконавчого комітету Чернівецької  міської ради   від 21.06.2011р. № 349/9  «Про затвердження Положення про порядок передавання житлового комплексу   комунальної власності територіальної громади м. Чернівців на баланс об’єднанню співвласників багатоквартирного будинку (ОСББ) для управління, утримання і використання неподільного та загального майна та визнання такими, що втратили чинність, рішення виконавчого комітету міської ради з цього питання» та розглянувши документи, подані департаментом житлово-комунального господарства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 акт  приймання-передавання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10 на вул. Петровича Якоба</w:t>
      </w:r>
      <w:r>
        <w:rPr>
          <w:sz w:val="28"/>
          <w:szCs w:val="28"/>
          <w:lang w:val="uk-UA"/>
        </w:rPr>
        <w:t xml:space="preserve"> загальною площею 486,5 кв.метрів, балансовою вартістю -  </w:t>
      </w:r>
      <w:r>
        <w:rPr>
          <w:b/>
          <w:sz w:val="28"/>
          <w:szCs w:val="28"/>
          <w:lang w:val="uk-UA"/>
        </w:rPr>
        <w:t xml:space="preserve">798 440,37 грн. </w:t>
      </w:r>
      <w:r>
        <w:rPr>
          <w:sz w:val="28"/>
          <w:szCs w:val="28"/>
          <w:lang w:val="uk-UA"/>
        </w:rPr>
        <w:t xml:space="preserve">( сімсот дев´яносто вісім  тисяч  чотириста сорок  гривень 37 коп.),  залишковою вартістю – </w:t>
      </w:r>
      <w:r>
        <w:rPr>
          <w:b/>
          <w:sz w:val="28"/>
          <w:szCs w:val="28"/>
          <w:lang w:val="uk-UA"/>
        </w:rPr>
        <w:t>418 290,66</w:t>
      </w:r>
      <w:r>
        <w:rPr>
          <w:sz w:val="28"/>
          <w:szCs w:val="28"/>
          <w:lang w:val="uk-UA"/>
        </w:rPr>
        <w:t xml:space="preserve"> грн. ( чотириста  вісімнадцять  тисяч  двісті  дев´яносто  гривень 66 коп.)  з балансу комунального житлового ремонтно-експлуатаційного підприємства-9 (КЖРЕП-9)  на  баланс  об’єднання  співвласників багатоквартирного будинку «Петровича Якоба, 10», зареєстрованого відділом державної реєстрації юридичних осіб та фізичних осіб-підприємців реєстраційної служби  Чернівецького міського управління юстиції в Чернівецькій області 04.11.2015р.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 038 102 0000 009958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управління, утримання і використання неподільного та загального майна будин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КЖРЕП-9 зняти з балансу житлового фонду </w:t>
      </w:r>
      <w:r>
        <w:rPr>
          <w:b/>
          <w:sz w:val="28"/>
          <w:szCs w:val="28"/>
          <w:lang w:val="uk-UA"/>
        </w:rPr>
        <w:t>житловий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 за адресою будинок  № 10 на вул. Петровича Якоба</w:t>
      </w:r>
      <w:r>
        <w:rPr>
          <w:sz w:val="28"/>
          <w:szCs w:val="28"/>
          <w:lang w:val="uk-UA"/>
        </w:rPr>
        <w:t xml:space="preserve"> і в місячний термін передати за актом    об’єднанню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власників багатоквартирного будинку «Петровича Якоба, 10»    технічну  документацію  на  житловий комплекс та внести відповідні зміни в документи бухгалтерськ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б’єднанню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ів багатоквартирного будинку «Петровича Якоба, 10»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абезпечити належну експлуатацію </w:t>
      </w:r>
      <w:r>
        <w:rPr>
          <w:b/>
          <w:sz w:val="28"/>
          <w:szCs w:val="28"/>
          <w:lang w:val="uk-UA"/>
        </w:rPr>
        <w:t>житлового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комплексу за адресою будинок  № 10 на вул. Петровича Якоба</w:t>
      </w:r>
      <w:r>
        <w:rPr>
          <w:color w:val="000000"/>
          <w:spacing w:val="-6"/>
          <w:w w:val="101"/>
          <w:sz w:val="28"/>
          <w:szCs w:val="28"/>
          <w:lang w:val="uk-UA"/>
        </w:rPr>
        <w:t xml:space="preserve"> прибудинкової території та</w:t>
      </w:r>
      <w:r>
        <w:rPr>
          <w:sz w:val="28"/>
          <w:szCs w:val="28"/>
          <w:lang w:val="uk-UA"/>
        </w:rPr>
        <w:t xml:space="preserve"> в місячний термін з дня приймання будинку на свій баланс укласти угоди н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Вивіз твердих побутових відходів з підприємствами – виробниками (надавачами) так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Розрахунки за спожиту електроенергію для освітлення місць загального користування з Чернівецьким міськР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 xml:space="preserve"> Перевірку димовентиляційних каналів та ремонт їх оголовків із спеціалізованими підприємствами, які мають ліцензію на виконання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3.4 </w:t>
      </w:r>
      <w:r>
        <w:rPr>
          <w:sz w:val="28"/>
          <w:szCs w:val="28"/>
          <w:lang w:val="uk-UA"/>
        </w:rPr>
        <w:t xml:space="preserve">Звернутися в управління земельних ресурсів департаменту містобудівного комплексу та земельних відносин міської ради для виготовлення правовстановлюючих документів на земл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ішення  підлягає оприлюдненню на офііційному веб-порталі Чернівецької міської ради в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директора департаменту  житлово-комунального  господарства міської ради  Погореного С.М. </w:t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Чернівецький міський голова                                              О. Каспрук                   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0:00Z</dcterms:created>
  <dc:creator>USER</dc:creator>
  <dc:description/>
  <cp:keywords/>
  <dc:language>en-US</dc:language>
  <cp:lastModifiedBy>рада</cp:lastModifiedBy>
  <cp:lastPrinted>2016-01-12T12:02:00Z</cp:lastPrinted>
  <dcterms:modified xsi:type="dcterms:W3CDTF">2016-01-22T12:33:00Z</dcterms:modified>
  <cp:revision>7</cp:revision>
  <dc:subject/>
  <dc:title>                                                                  </dc:title>
</cp:coreProperties>
</file>