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center"/>
        <w:rPr>
          <w:sz w:val="28"/>
          <w:szCs w:val="28"/>
          <w:lang w:val="uk-UA"/>
        </w:rPr>
      </w:pPr>
      <w:r>
        <w:rPr>
          <w:b/>
          <w:sz w:val="32"/>
          <w:lang w:val="uk-UA"/>
        </w:rPr>
        <w:t xml:space="preserve">  </w:t>
      </w:r>
      <w:r>
        <w:rPr>
          <w:b/>
          <w:sz w:val="32"/>
          <w:lang w:val="uk-UA"/>
        </w:rPr>
        <w:t>ЗАТВЕРДЖЕНО</w:t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 Чернівецької міської ради</w:t>
      </w:r>
    </w:p>
    <w:p>
      <w:pPr>
        <w:pStyle w:val="Normal"/>
        <w:ind w:left="495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uk-UA"/>
        </w:rPr>
        <w:t>11.01.2016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en-US"/>
        </w:rPr>
        <w:t>8/1</w:t>
      </w:r>
    </w:p>
    <w:p>
      <w:pPr>
        <w:pStyle w:val="Normal"/>
        <w:ind w:left="495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АКТ</w:t>
      </w:r>
    </w:p>
    <w:p>
      <w:pPr>
        <w:pStyle w:val="Normal"/>
        <w:jc w:val="center"/>
        <w:rPr/>
      </w:pPr>
      <w:r>
        <w:rPr>
          <w:b/>
          <w:sz w:val="32"/>
        </w:rPr>
        <w:t>приймання-переда</w:t>
      </w:r>
      <w:r>
        <w:rPr>
          <w:b/>
          <w:sz w:val="32"/>
          <w:lang w:val="uk-UA"/>
        </w:rPr>
        <w:t>вання</w:t>
      </w:r>
      <w:r>
        <w:rPr>
          <w:b/>
          <w:sz w:val="32"/>
        </w:rPr>
        <w:t xml:space="preserve"> житлового комплекс</w:t>
      </w:r>
      <w:r>
        <w:rPr>
          <w:b/>
          <w:sz w:val="32"/>
          <w:lang w:val="uk-UA"/>
        </w:rPr>
        <w:t>у</w:t>
      </w:r>
      <w:r>
        <w:rPr>
          <w:b/>
          <w:sz w:val="32"/>
        </w:rPr>
        <w:t xml:space="preserve"> з балансу на баланс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місія у складі</w:t>
      </w:r>
      <w:r>
        <w:rPr>
          <w:sz w:val="24"/>
          <w:lang w:val="uk-UA"/>
        </w:rPr>
        <w:t xml:space="preserve">: </w:t>
      </w:r>
      <w:r>
        <w:rPr>
          <w:sz w:val="28"/>
          <w:szCs w:val="28"/>
          <w:lang w:val="uk-UA"/>
        </w:rPr>
        <w:t>директора департаменту житлово-комунального господарства Погореного С.М., першого заступника директора, начальника  управління житлового господарства департаменту житлово-комунального господарства Бурака О.К, начальника відділу обліку майна управління обліку, використання та приватизації майна департаменту економіки міської ради Шпак Т.В., головного спеціаліста відділу реформування та енергозбереження департаменту житлово-комунального господарства міської ради Ленюка П.М., головного спеціаліста відділу бухгалтерського обліку, звітності та фінансування департаменту житлово-комунального господарства міської ради Зеленюк М.В., головного спеціаліста виробничо-технічного відділу департаменту  житлово-комунального  господарства  міської   ради Кравчишина О.М., начальника КЖРЕП-9 Бутри З.М., головного інженера КЖРЕП-9 Бабінчука С.М. та уповноважених установчими зборами від об´єднання співвласників багатоквартирного будинку «Петровича Якоба, 10» Касіянчука М.В., Калапача М.Г. та Касіянчука Ю.М. провела обстеження активів житлового комплексу за адресою : вул. Петровича Якоба, 10, що передається з балансу КЖРЕП-9 на баланс об´єднання співвласників багатоквартирного будинку «Петровича Якоба, 10» і встановила, що активи житлового комплексу мають такі показники: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відомості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к введення в експлуатацію   -  до 1940 року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>Матеріали стін                          -  цегла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и покрівлі                   -  метал, площа - 459,29 кв. метрів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 капітальності                 -  3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поверхів                   -  1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>Об´єм житлового комплекса  -  1969,8 куб. метрів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сходових клітинок  -  1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  <w:lang w:val="uk-UA"/>
        </w:rPr>
        <w:t>2.Відомості про площу житлового комплексу,   кв. метрів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  <w:lang w:val="uk-UA"/>
        </w:rPr>
        <w:t xml:space="preserve">Площа забудови                                                –   353,3 кв. метрів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  <w:lang w:val="uk-UA"/>
        </w:rPr>
        <w:t xml:space="preserve">Загальна площа житлового комплекса           –    486,5 кв. метрів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  <w:lang w:val="uk-UA"/>
        </w:rPr>
        <w:t>Житлова площа квартир                                  –    192,00  кв. метрів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Загальна площа квартир                                  –    351,67 кв. метрів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Загальна площа допоміжних приміщень       –    40,1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: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Сходові клітки                                                  –   34,4 кв. метрів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Вестибюлі                                                          – 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аквартирні коридори                                –  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ясочні                                                         –  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ори                                                             –    шість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іттєкамери                                                   –  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>Горища                                                             –    313,6 кв. метрів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Підвальні приміщення                                    –    427,6 кв. метрів</w:t>
      </w:r>
      <w:r>
        <w:rPr>
          <w:sz w:val="28"/>
          <w:szCs w:val="28"/>
          <w:vertAlign w:val="superscript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Шахти і машинні відділення ліфтів              –   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технічні приміщення  (гараж)               –     40,1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квартир у житловому комплексі   – 7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кімнатних –  3, загальною площею      –   125,9 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окімнатних    – 4, загальною площею       –  225,75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кімнатних                                                   –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тирикімнатних                                             – 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П’ятикімнатних                                               – 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Кількість мешканців                                       –  6 осіб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3. Облаштування житлового комплексу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Водопроводом                                                               –  7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              – 165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алізацією                                                                  – 7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              – 80 метрів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Центральними опалення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з довжиною внутрішньобудинкових мереж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 :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Від власної котельні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 xml:space="preserve">з довжиною мереж                                                         – немає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Від групової котельні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ТЕЦ</w:t>
        <w:tab/>
        <w:t xml:space="preserve">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аленням від поквартирних котлів, </w:t>
      </w:r>
      <w:r>
        <w:rPr>
          <w:sz w:val="28"/>
          <w:szCs w:val="28"/>
          <w:u w:val="single"/>
          <w:lang w:val="uk-UA"/>
        </w:rPr>
        <w:t xml:space="preserve">печей </w:t>
      </w:r>
      <w:r>
        <w:rPr>
          <w:sz w:val="28"/>
          <w:szCs w:val="28"/>
          <w:lang w:val="uk-UA"/>
        </w:rPr>
        <w:t>тощо     – 7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ячими водопостачанням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з довжиною внутрішньо будинкових мереж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 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колонок   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Від місцевої котельні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з довжиною внутрішньобудинкових мереж               –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Від ТЕЦ         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з довжиною внутрішньобудинкових мереж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постачанням                                                     – 7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              – 129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постачанням                                                            – 7 квартир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з довжиною внутрішньо будинкових мереж              – 67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ціонарними електроплитами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вими плитами                                                         – 7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фтами          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 підключених до об´єднаних диспетчерських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реж                        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іттєпроводами      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з довжиною стволів  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ково-переговорними пристроями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е теплове навантаження 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палення              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гаряче водопостачання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ентиляцію          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4. Вартість активів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Первісна  вартість житлового комплексу – </w:t>
      </w:r>
      <w:r>
        <w:rPr>
          <w:b/>
          <w:sz w:val="28"/>
          <w:szCs w:val="28"/>
          <w:lang w:val="uk-UA"/>
        </w:rPr>
        <w:t> 798 440,37</w:t>
      </w:r>
      <w:r>
        <w:rPr>
          <w:sz w:val="28"/>
          <w:szCs w:val="28"/>
          <w:lang w:val="uk-UA"/>
        </w:rPr>
        <w:t xml:space="preserve">(сімсот дев´яносто вісім тисяч чотириста сорок гривень 37 коп.)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нос   ( амортизація )  житлового комплексу  станом  на   22  листопада  2015  року  складає  380 149,71 грн.  (триста вісідесят тисяч  сто сорок дев´ять гривень 71 коп.).   Залишкова   вартість   будинку   станом   на 22  листопада 2015 року  складає 418 290,66 грн. (чотириста вісімнадцять тисяч двісті дев´яносто  гривень 66 коп.)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>
          <w:b/>
          <w:sz w:val="28"/>
          <w:szCs w:val="28"/>
          <w:lang w:val="uk-UA"/>
        </w:rPr>
        <w:t>5.Благоустрій прибудинкової території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лькість дерев                                                  - 4 (чотири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газонів та квітників                              - 160 кв.метрі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бетонного покриття                             -  40 кв. метрі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  <w:lang w:val="uk-UA"/>
        </w:rPr>
        <w:t>площа кам´яного покриття                                 -  10  кв. метрі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прибудинкової території                      - 258,7 кв. метрів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  <w:lang w:val="uk-UA"/>
        </w:rPr>
        <w:t>Інші відомості про домоволодіння                            -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Наслідки огляду та випробовувань елементів житлового комплексу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не проводились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із житловим комплексом  передається така технічна документація 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ий паспорт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и поверхів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інвентарна справа                                                       – 1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еми інженерного обладнання, у тому числі :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- холодного  та гарячого водопостачання                –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- каналізації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плопостачання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електропостачання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азопостачання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собові рахунки                                                        –7  штук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Директор департаменту житлово-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 міської ради                                     Погорений  С.М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 :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Перший заступник директора, начальник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го господарства депар-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менту житлово-комунального господарства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міської ради                                                                                                Бурак О.К.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 xml:space="preserve">Начальник відділу обліку майна управління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іку, використання та приватизації майна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економіки міської ради                                                       Шпак Т.В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Головний спеціаліст відділу реформування та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енергозбереження департаменту житлово-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 міської ради                                             Ленюк П.М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відділа бухгалтерського обліку,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ності та фінансування департамента житлово-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 міської ради                                           Зеленюк М.В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 xml:space="preserve">Головний спеціаліст виробничо-технчного відділу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департаменту житлово-комунального господарства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                                                                                     Кравчишин О.М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Від підприємства, з балансу якого передається житловий комплекс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КЖРЕП-9                                                                           Бутра З.М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інженер КЖРЕП-9                                                              Бабінчук С.М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П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b/>
          <w:sz w:val="28"/>
          <w:szCs w:val="28"/>
          <w:lang w:val="uk-UA"/>
        </w:rPr>
        <w:t xml:space="preserve">Від об´єднання співвласників багатоквартирного будинку «Петровича Якоба,10», на баланс якого передається житловий комплекс 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Представники ОСББ «Петровича Якоба, 10»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равління                                                                                Касіянчук М.В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 правління                                                                                    Калапач М.Г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 правління                                                                                   Касіянчук Ю.М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П.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____» _________________2015 р.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08:00Z</dcterms:created>
  <dc:creator>USER</dc:creator>
  <dc:description/>
  <cp:keywords/>
  <dc:language>en-US</dc:language>
  <cp:lastModifiedBy>рада</cp:lastModifiedBy>
  <cp:lastPrinted>2016-01-12T11:36:00Z</cp:lastPrinted>
  <dcterms:modified xsi:type="dcterms:W3CDTF">2016-01-22T08:32:00Z</dcterms:modified>
  <cp:revision>13</cp:revision>
  <dc:subject/>
  <dc:title>  ЗАТВЕРДЖЕНО</dc:title>
</cp:coreProperties>
</file>