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1.2016</w:t>
      </w:r>
      <w:r>
        <w:rPr/>
        <w:t xml:space="preserve">  № </w:t>
      </w:r>
      <w:r>
        <w:rPr>
          <w:u w:val="single"/>
          <w:lang w:val="en-US"/>
        </w:rPr>
        <w:t>7/1</w:t>
      </w:r>
      <w:r>
        <w:rPr/>
        <w:tab/>
        <w:t xml:space="preserve">  </w:t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1097" w:hRule="atLeast"/>
        </w:trPr>
        <w:tc>
          <w:tcPr>
            <w:tcW w:w="93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визначення балансоутримувачів лічильників обліку теплової енергії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9, 59, 60 Закону України «Про місцеве самоврядування в Україні», Положення про порядок списання майна, що є комунальною власністю територіальної громади м. Чернівців, затвердженого  рішенням  міської  рад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 від   27.03.2014р.   № 1155,     розглянувши   звернення   КЖРЕП-14, МКП «Чернівцітеплокомуненерго», 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  <w:lang w:val="ru-RU"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>Визначити балансоутримувачами лічильників обліку теплової енергії, які встановлені в житлових будинках  на території м. Чернівців, згідно з додатк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Балансоутримувачам, зазначеним в додатку до цього рішення, здійснювати контроль за належним використанням, збереженням та експлуатацією  лічильників обліку теплової енергії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 xml:space="preserve">11.01.2016 № _______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  <w:t>які встановлені в житлових будинках  на території м. Чернівців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к 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, держ./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мунальне житлове ремонтно-експлуатаційне підприємство №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4-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-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6-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6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Полетаєва Федора,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1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1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1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2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Продовження додатка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пект Незалежності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ероїв Майдану, 5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ероїв Майдану, 5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Небесної Сотні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Коперніка Міколая,  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Достоєвського Федора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Достоєвського Федора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3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Продовження додатка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Олександра, 4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 Олександра,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Олександра, 4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Олександра, 4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Олександра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Щербанюка Олександра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СББ «Надія»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марова Володимира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СББ «Вітязь»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 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4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Продовження додатка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ул. Ентузіастів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ульвар Героїв Сталінграду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 xml:space="preserve">міської ради          </w:t>
        <w:tab/>
        <w:t xml:space="preserve">           О.Стец</w:t>
      </w:r>
      <w:r>
        <w:rPr/>
        <w:t xml:space="preserve">евич  </w:t>
      </w:r>
      <w:r>
        <w:rPr>
          <w:b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1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 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3:00Z</dcterms:created>
  <dc:creator>*</dc:creator>
  <dc:description/>
  <cp:keywords/>
  <dc:language>en-US</dc:language>
  <cp:lastModifiedBy>рада</cp:lastModifiedBy>
  <cp:lastPrinted>2016-01-12T11:57:00Z</cp:lastPrinted>
  <dcterms:modified xsi:type="dcterms:W3CDTF">2016-01-22T12:31:00Z</dcterms:modified>
  <cp:revision>6</cp:revision>
  <dc:subject/>
  <dc:title> </dc:title>
</cp:coreProperties>
</file>