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01.2016  № </w:t>
      </w:r>
      <w:r>
        <w:rPr>
          <w:sz w:val="28"/>
          <w:szCs w:val="28"/>
          <w:lang w:val="en-US"/>
        </w:rPr>
        <w:t>6/1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договору про спільну діяльність між виконавчи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ом Чернівецької міської ради  та асоціацією «Кластер Буковинських інноваційних технологій імені Йозефа Шумпетер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9, 30, 59 Закону України «Про місцеве самоврядування в Україні» для об’єднання зусиль у розвитку інноваційних технологій та створення сучасної інноваційної інфраструктури, популяризації стартап-руху, підвищення інвестиційної привабливості підприємств ІТ галузі і використання наявних можливостей та матеріальних, кадрових, фінансових ресурсів і наукового потенціалу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Ш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валити  проект договору про спільну діяльність між виконавчим комітетом Чернівецької міської ради та  асоціацією «Кластер Буковинських інноваційних технологій імені Йозефа Шумпетера»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Департаменту економіки міської ради (Городенський Я.Д.) забезпечити укладення договору про спільну діяльніс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uk-UA"/>
        </w:rPr>
        <w:t>залишити за міс</w:t>
      </w:r>
      <w:r>
        <w:rPr>
          <w:sz w:val="28"/>
          <w:szCs w:val="28"/>
        </w:rPr>
        <w:t>ьк</w:t>
      </w:r>
      <w:r>
        <w:rPr>
          <w:sz w:val="28"/>
          <w:szCs w:val="28"/>
          <w:lang w:val="uk-UA"/>
        </w:rPr>
        <w:t xml:space="preserve">им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о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</w:t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57:00Z</dcterms:created>
  <dc:creator>Denis</dc:creator>
  <dc:description/>
  <cp:keywords/>
  <dc:language>en-US</dc:language>
  <cp:lastModifiedBy>рада</cp:lastModifiedBy>
  <cp:lastPrinted>2016-01-12T12:49:00Z</cp:lastPrinted>
  <dcterms:modified xsi:type="dcterms:W3CDTF">2016-01-25T09:09:00Z</dcterms:modified>
  <cp:revision>8</cp:revision>
  <dc:subject/>
  <dc:title> </dc:title>
</cp:coreProperties>
</file>