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418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комітет</w:t>
      </w:r>
    </w:p>
    <w:p>
      <w:pPr>
        <w:pStyle w:val="Heading3"/>
        <w:ind w:hanging="0"/>
        <w:jc w:val="center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7"/>
          <w:szCs w:val="27"/>
          <w:u w:val="single"/>
        </w:rPr>
        <w:t>11.01.2016 № 5/1</w:t>
      </w:r>
      <w:r>
        <w:rPr>
          <w:sz w:val="27"/>
          <w:szCs w:val="27"/>
        </w:rPr>
        <w:t xml:space="preserve">           </w:t>
        <w:tab/>
        <w:tab/>
        <w:t xml:space="preserve">   </w:t>
      </w:r>
      <w:r>
        <w:rPr>
          <w:sz w:val="27"/>
          <w:szCs w:val="27"/>
          <w:lang w:val="ru-RU"/>
        </w:rPr>
        <w:t xml:space="preserve">                                                 </w:t>
      </w:r>
      <w:r>
        <w:rPr>
          <w:sz w:val="27"/>
          <w:szCs w:val="27"/>
          <w:lang w:val="en-US"/>
        </w:rPr>
        <w:t xml:space="preserve">  </w:t>
      </w:r>
      <w:r>
        <w:rPr>
          <w:sz w:val="27"/>
          <w:szCs w:val="27"/>
          <w:lang w:val="ru-RU"/>
        </w:rPr>
        <w:t xml:space="preserve">      </w:t>
      </w:r>
      <w:r>
        <w:rPr/>
        <w:t>м. Чернівці</w:t>
        <w:tab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073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Про затвердження примірного меню сніданкі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для учнів 1 - 4 класів загальноосвітніх навчальних закладі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м. Чернівців до кінця 2016 рок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ідповідно до статті 25 Закону України «Про освіту», статті 5 Закону України «Про охорону дитинства»,  частини першої статті 52, частини п’ятої статті 59 Закону України «Про місцеве самоврядування в Україні», постанови   Кабінету   Міністрів   України   від   19.06.2002 р. № 856  «Про організацію харчування окремих категорій учнів у загально-освітніх навчальних закладах», зі змінами, внесеними постановою Кабінету   Міністрів України  від 04.06.2003 р. № 850, постанови Кабінету Міністрів України від 22.11.2004 р. № 1591       «Про затвердження норм харчування у навчальних та оздоровчих закладах», наказу Міністерства охорони здоров’я України та Міністерства освіти і науки України від 01.06.2005 р. № 242/329  </w:t>
      </w:r>
      <w:r>
        <w:rPr>
          <w:color w:val="000000"/>
          <w:sz w:val="28"/>
          <w:szCs w:val="28"/>
        </w:rPr>
        <w:t xml:space="preserve">«Про затвердження Порядку організації харчування дітей у навчальних та оздоровчих закладах», зареєстрованого в Міністерстві юстиції України 15.06.2005 р., виконавчий комітет Чернівецької міської ради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твердити на період з 11 січня  до 31 грудня 2016 року примірне меню сніданків для учнів 1 - 4 класів загальноосвітніх навчальних закладів                 м. Чернівців (додається)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ерівникам загальноосвітніх  навчальних  закладів м.Чернівців, приватним підприємцям, що здійснюють  харчування дітей в школах, використовувати затверджене меню на сніданки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набирає чинності з дня його підписання та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Організацію виконання цього рішення покласти на начальника управління освіти міської ради Мартинюка С.В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Контроль за виконанням цього рішення покласти на секретаря виконавчого комітету міської ради Стецевича О.І.    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Чернівецький міський голова                                                 О.Каспрук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ішення виконавчого комітету </w:t>
      </w:r>
    </w:p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ої ради </w:t>
      </w:r>
    </w:p>
    <w:p>
      <w:pPr>
        <w:pStyle w:val="Normal"/>
        <w:ind w:left="4956"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1.01.2016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>№ 5/1</w:t>
      </w:r>
    </w:p>
    <w:p>
      <w:pPr>
        <w:pStyle w:val="Normal"/>
        <w:ind w:left="4248"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мірне меню сніданків для учнів 1-4 класі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гальноосвітніх навчальних закладів м.Чернівців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6 рік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13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</w:rPr>
              <w:t>Назва  ст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хід,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кал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неді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очка « Здоба звичай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з цук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втор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н з маслом вершковим, або сиром твердим, або ковбасою напівкопчен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з цук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ре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очка ван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з цук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Четв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н з маслом вершковим, або сиром твердим, або ковбасою напівкопчен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з цук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’ятн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очка шкіль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з цук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виконавчого коміте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ради                                                                             О.Стецевич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 w:cs="Courier New"/>
      <w:b/>
      <w:sz w:val="28"/>
      <w:szCs w:val="24"/>
      <w:lang w:val="uk-UA" w:bidi="ar-SA"/>
    </w:rPr>
  </w:style>
  <w:style w:type="character" w:styleId="3">
    <w:name w:val="Заголовок 3 Знак"/>
    <w:qFormat/>
    <w:rPr>
      <w:rFonts w:eastAsia="Calibri" w:cs="Courier New"/>
      <w:b/>
      <w:sz w:val="28"/>
      <w:szCs w:val="24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3:00Z</dcterms:created>
  <dc:creator>Protokl4</dc:creator>
  <dc:description/>
  <cp:keywords/>
  <dc:language>en-US</dc:language>
  <cp:lastModifiedBy>рада</cp:lastModifiedBy>
  <cp:lastPrinted>2016-01-11T10:27:00Z</cp:lastPrinted>
  <dcterms:modified xsi:type="dcterms:W3CDTF">2016-01-13T09:11:00Z</dcterms:modified>
  <cp:revision>5</cp:revision>
  <dc:subject/>
  <dc:title> </dc:title>
</cp:coreProperties>
</file>