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36"/>
          <w:szCs w:val="36"/>
        </w:rPr>
      </w:pPr>
      <w:r>
        <w:rPr>
          <w:rFonts w:cs="Academy;Times New Roman" w:ascii="Academy;Times New Roman" w:hAnsi="Academy;Times New Roman"/>
          <w:b/>
          <w:sz w:val="36"/>
          <w:szCs w:val="36"/>
        </w:rPr>
        <w:t>Чернiвецька мiська ра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.01.2016  №  3/1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м.Чернів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договору про спільну діяльність між виконавчи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ом Чернівецької міської ради, управлінням освіти Чернівецької міської ради  та малим приватним підприємством «Духовно-мистецький центр Голо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9, 30, 59 Закону України «Про місцеве самоврядування в Україні» для створення та реалізації спільних творчих проектів малого приватного підприємства «Духовно-мистецький центр Голос», що забезпечать вихованцям фольклорного театру-студії «Гердан» постійну сценічну практику, виконавчий комітет Черніве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Ш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Схвалити  проект договору про спільну діяльність між виконавчим комітетом Чернівецької міської рад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м освіти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им приватним підприємством «Духовно-мистецький центр Голос»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Начальнику управління освіти міської ради (Мартинюку С.В.) забезпечити укладення договору про спільну діяльні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uk-UA"/>
        </w:rPr>
        <w:t>залишити за міс</w:t>
      </w:r>
      <w:r>
        <w:rPr>
          <w:sz w:val="28"/>
          <w:szCs w:val="28"/>
        </w:rPr>
        <w:t>ьк</w:t>
      </w:r>
      <w:r>
        <w:rPr>
          <w:sz w:val="28"/>
          <w:szCs w:val="28"/>
          <w:lang w:val="uk-UA"/>
        </w:rPr>
        <w:t xml:space="preserve">им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о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Чернівецький міський голова                             </w:t>
        <w:tab/>
        <w:tab/>
        <w:tab/>
        <w:t>О.Касп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54:00Z</dcterms:created>
  <dc:creator>Denis</dc:creator>
  <dc:description/>
  <cp:keywords/>
  <dc:language>en-US</dc:language>
  <cp:lastModifiedBy>рада</cp:lastModifiedBy>
  <cp:lastPrinted>2016-01-12T12:51:00Z</cp:lastPrinted>
  <dcterms:modified xsi:type="dcterms:W3CDTF">2016-01-25T08:55:00Z</dcterms:modified>
  <cp:revision>8</cp:revision>
  <dc:subject/>
  <dc:title> </dc:title>
</cp:coreProperties>
</file>