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3.12.2015</w:t>
      </w:r>
      <w:r>
        <w:rPr/>
        <w:t xml:space="preserve">  № </w:t>
      </w:r>
      <w:r>
        <w:rPr>
          <w:u w:val="single"/>
        </w:rPr>
        <w:t>769/26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           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09.12.2015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маркулесу Василю Анатолійовичу</w:t>
      </w:r>
      <w:r>
        <w:rPr/>
        <w:t xml:space="preserve"> (…),…,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Аносовій Олені Іванівні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альон Марії Володимирівні </w:t>
      </w:r>
      <w:r>
        <w:rPr/>
        <w:t>(…) ….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Барановій Олені Степанівні </w:t>
      </w:r>
      <w:r>
        <w:rPr/>
        <w:t>(…),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5. Боберському Руслану Романовичу </w:t>
      </w:r>
      <w:r>
        <w:rPr/>
        <w:t>(…), …, в розмірі –  5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Бойку Артуру Олеговичу 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Бубелу Леоніду Леонідовичу </w:t>
      </w:r>
      <w:r>
        <w:rPr/>
        <w:t>(</w:t>
      </w:r>
      <w:r>
        <w:rPr>
          <w:lang w:val="ru-RU"/>
        </w:rPr>
        <w:t>…</w:t>
      </w:r>
      <w:r>
        <w:rPr/>
        <w:t>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Верешку Ростиславу Вікторовичу </w:t>
      </w:r>
      <w:r>
        <w:rPr/>
        <w:t>(..), …, в розмірі                         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Волянському Владиславу Станіславовичу</w:t>
      </w:r>
      <w:r>
        <w:rPr/>
        <w:t xml:space="preserve"> (..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Габорі Ярославу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1. Гонтарюк Ірині Василівні   </w:t>
      </w:r>
      <w:r>
        <w:rPr/>
        <w:t>(…), …,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2. Губалю Михайлу Михайловичу </w:t>
      </w:r>
      <w:r>
        <w:rPr/>
        <w:t>(..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3. </w:t>
        <w:tab/>
        <w:t xml:space="preserve">Гулак Анні Михайлівні </w:t>
      </w:r>
      <w:r>
        <w:rPr/>
        <w:t xml:space="preserve">(…), …., 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4. Гулі Борису Миколайовичу </w:t>
      </w:r>
      <w:r>
        <w:rPr/>
        <w:t xml:space="preserve">(…), …, в розмірі – 500,00 грн.  </w:t>
      </w:r>
    </w:p>
    <w:p>
      <w:pPr>
        <w:pStyle w:val="Normal"/>
        <w:tabs>
          <w:tab w:val="clear" w:pos="708"/>
          <w:tab w:val="left" w:pos="795" w:leader="none"/>
        </w:tabs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5. Дудчаку Олександру Петровичу </w:t>
      </w:r>
      <w:r>
        <w:rPr/>
        <w:t xml:space="preserve">(….), …, 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Дудці Алену Володимировичу  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</w:t>
      </w:r>
      <w:r>
        <w:rPr/>
        <w:t xml:space="preserve">  </w:t>
      </w:r>
      <w:r>
        <w:rPr>
          <w:b/>
        </w:rPr>
        <w:t xml:space="preserve">1.17. Житарю Олександру Петровичу </w:t>
      </w:r>
      <w:r>
        <w:rPr/>
        <w:t>(….),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Забавському Юрію Олександр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Зенкіну Сергію Миколайовичу </w:t>
      </w:r>
      <w:r>
        <w:rPr/>
        <w:t>(…),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0. Казиміру Андрію Анатолійовичу </w:t>
      </w:r>
      <w:r>
        <w:rPr/>
        <w:t>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1.</w:t>
      </w:r>
      <w:r>
        <w:rPr/>
        <w:t xml:space="preserve"> </w:t>
      </w:r>
      <w:r>
        <w:rPr>
          <w:b/>
        </w:rPr>
        <w:t>Карпу Віталію Петровичу</w:t>
      </w:r>
      <w:r>
        <w:rPr/>
        <w:t xml:space="preserve"> (…), …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2. Карякіну Дмитру Ігоровичу </w:t>
      </w:r>
      <w:r>
        <w:rPr/>
        <w:t>(…), …., в розмірі –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3. Козакову Артему Валерійовичу </w:t>
      </w:r>
      <w:r>
        <w:rPr/>
        <w:t>(…), ...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Колеснику Євгену Євгенійовичу </w:t>
      </w:r>
      <w:r>
        <w:rPr/>
        <w:t>(…),…, 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Кравчуку Сергію Петровичу </w:t>
      </w:r>
      <w:r>
        <w:rPr/>
        <w:t>(…),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6. Кульці Домні Іванівні </w:t>
      </w:r>
      <w:r>
        <w:rPr/>
        <w:t>(…), ….., в розмірі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7. Луківу Івану Зеновійовичу </w:t>
      </w:r>
      <w:r>
        <w:rPr/>
        <w:t>(….),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8. Лакусті Глібу Корнійовичу </w:t>
      </w:r>
      <w:r>
        <w:rPr/>
        <w:t>(….),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9. Макаренко Стефанії Іванівні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0. Маричу Олександру Валерійовичу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1. Марусяку Віталію Дмитровичу </w:t>
      </w:r>
      <w:r>
        <w:rPr/>
        <w:t>(…),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2. Паскарю Олександру Євгеновичу </w:t>
      </w:r>
      <w:r>
        <w:rPr/>
        <w:t>(…), …, в розмірі  –  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3. Пинюк Ользі Сидорівні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4. Проданчуку Павлу Стефан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  </w:t>
      </w:r>
      <w:r>
        <w:rPr>
          <w:b/>
        </w:rPr>
        <w:t xml:space="preserve">1.35 Різуну Григорію Юхим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6. Ротарю Олександру Володимировичу </w:t>
      </w:r>
      <w:r>
        <w:rPr/>
        <w:t>(…),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7. Семенюку Геннадію Георгійовичу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8. Серафимчуку Олегу Борис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9. Стецюку Роману Андрійовичу </w:t>
      </w:r>
      <w:r>
        <w:rPr/>
        <w:t>(….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0. Фрейзік Наталії Василівні </w:t>
      </w:r>
      <w:r>
        <w:rPr/>
        <w:t>(…),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1. Чумаку Сергію Валерійовичу </w:t>
      </w:r>
      <w:r>
        <w:rPr/>
        <w:t>(….),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2. Шинкарю Андрію Миколайовичу </w:t>
      </w:r>
      <w:r>
        <w:rPr/>
        <w:t>(…),…,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3. Шупорському Михайлу Вікторовичу </w:t>
      </w:r>
      <w:r>
        <w:rPr/>
        <w:t>(…),…,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4. Яцюку Михайлу Валерійовичу </w:t>
      </w:r>
      <w:r>
        <w:rPr/>
        <w:t>(…),…, в розмірі  –  500,00 грн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Буті Сергію Дмитровичуу </w:t>
      </w:r>
      <w:r>
        <w:rPr>
          <w:szCs w:val="28"/>
        </w:rPr>
        <w:t xml:space="preserve">(…),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Петращук Олені Йосифівні </w:t>
      </w:r>
      <w:r>
        <w:rPr>
          <w:szCs w:val="28"/>
        </w:rPr>
        <w:t xml:space="preserve">(…),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Ступіцькому Володимиру Сергійовичу </w:t>
      </w:r>
      <w:r>
        <w:rPr>
          <w:szCs w:val="28"/>
        </w:rPr>
        <w:t xml:space="preserve">(…),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Якимчук Яні Михайл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>2.5. Стороженко Зінаїді Олександрівні</w:t>
      </w:r>
      <w:r>
        <w:rPr/>
        <w:t xml:space="preserve"> (…),…,  в розмірі – 1000,00 грн.    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>2.6. Кобилінському Григорію Васильовичу</w:t>
      </w:r>
      <w:r>
        <w:rPr/>
        <w:t xml:space="preserve"> (…),…, в розмірі – 1000,00 грн.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7. Онипці Ніні Михайлівні</w:t>
      </w:r>
      <w:r>
        <w:rPr/>
        <w:t xml:space="preserve"> (…),….,  в розмірі – 1000,00 грн.       </w:t>
      </w:r>
      <w:r>
        <w:rPr>
          <w:sz w:val="16"/>
          <w:szCs w:val="16"/>
        </w:rPr>
        <w:t xml:space="preserve">            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залишаю за собою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00:00Z</dcterms:created>
  <dc:creator>Server</dc:creator>
  <dc:description/>
  <cp:keywords/>
  <dc:language>en-US</dc:language>
  <cp:lastModifiedBy>Server</cp:lastModifiedBy>
  <dcterms:modified xsi:type="dcterms:W3CDTF">2015-12-25T12:21:00Z</dcterms:modified>
  <cp:revision>5</cp:revision>
  <dc:subject/>
  <dc:title/>
</cp:coreProperties>
</file>