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45806966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12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63/26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(підстава: лист від 06.11.2015 р. № 741-619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Квартиру № 100 з трьох кімнат загальною площею 82,60 кв.м,            в тому числі житловою площею 42,80 кв.м на вул. Чорноморській, 4-А, залишковою балансовою вартістю 267446,00 грн. (двісті шістдесят сім тисяч чотириста сорок шість гривень 00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</w:t>
      </w:r>
      <w:r>
        <w:rPr>
          <w:sz w:val="28"/>
          <w:szCs w:val="28"/>
          <w:lang w:val="uk-UA"/>
        </w:rPr>
        <w:t xml:space="preserve"> Квартиру № 106-А з двох кімнат загальною площею 64,20 кв.м,             в тому числі житловою площею 31,40 кв.м на вул. Чорноморській, 4-А, залишковою балансовою вартістю 202913,09 грн. (двісті дві тисячі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тринадцять гривень 09 копійок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</w:t>
      </w:r>
      <w:r>
        <w:rPr>
          <w:sz w:val="28"/>
          <w:szCs w:val="28"/>
          <w:lang w:val="uk-UA"/>
        </w:rPr>
        <w:t xml:space="preserve"> Квартиру № 160 з трьох кімнат загальною площею 91,60 кв.м, в тому числі житловою площею 51,20 кв.м на вул. Чорноморській, 4-А, залишковою балансовою вартістю 289514,62 грн. (двісті вісімдесят дев</w:t>
      </w:r>
      <w:r>
        <w:rPr>
          <w:sz w:val="28"/>
          <w:szCs w:val="28"/>
        </w:rPr>
        <w:t>’ять</w:t>
      </w:r>
      <w:r>
        <w:rPr>
          <w:sz w:val="28"/>
          <w:szCs w:val="28"/>
          <w:lang w:val="uk-UA"/>
        </w:rPr>
        <w:t xml:space="preserve"> тисяч п</w:t>
      </w:r>
      <w:r>
        <w:rPr>
          <w:sz w:val="28"/>
          <w:szCs w:val="28"/>
        </w:rPr>
        <w:t xml:space="preserve">’ятсот </w:t>
      </w:r>
      <w:r>
        <w:rPr>
          <w:sz w:val="28"/>
          <w:szCs w:val="28"/>
          <w:lang w:val="uk-UA"/>
        </w:rPr>
        <w:t>чотирнадцять гривень 62 копійки), 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</w:t>
      </w:r>
      <w:r>
        <w:rPr>
          <w:sz w:val="28"/>
          <w:szCs w:val="28"/>
          <w:lang w:val="uk-UA"/>
        </w:rPr>
        <w:t xml:space="preserve"> Квартиру № 228 з двох кімнат загальною площею 81,20 кв.м, в тому числі житловою площею 45,60 кв.м на вул. Чорноморській, 4-А, залишковою балансовою вартістю 256643,97 грн. (двісті п’ятдесят шість тисяч шістсот сорок три гривні 97 копійок),яка належить йому на праві власності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</w:t>
      </w:r>
      <w:r>
        <w:rPr>
          <w:sz w:val="28"/>
          <w:lang w:val="uk-UA"/>
        </w:rPr>
        <w:t xml:space="preserve">       № 11 (Шерстюк Р.В.) </w:t>
      </w:r>
      <w:r>
        <w:rPr>
          <w:sz w:val="28"/>
          <w:szCs w:val="28"/>
          <w:lang w:val="uk-UA"/>
        </w:rPr>
        <w:t>квартири, вказані в пунктах 1.1 - 1.4 цього рішення, зарахувати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2-21T12:44:00Z</cp:lastPrinted>
  <dcterms:modified xsi:type="dcterms:W3CDTF">2015-12-28T09:40:00Z</dcterms:modified>
  <cp:revision>102</cp:revision>
  <dc:subject/>
  <dc:title/>
</cp:coreProperties>
</file>