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3.12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756/26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ab/>
        <w:tab/>
        <w:tab/>
        <w:t xml:space="preserve">            </w:t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4 Закону України «Про місцеве самоврядування в Україні», на виконання комплексної Програми «Захист» м. Чернівців на 2016 - 2018 роки,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ях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з 2016 року щомісячну адресну матеріальну допомогу              в розмірі 500 грн.</w:t>
      </w:r>
      <w:r>
        <w:rPr/>
        <w:t xml:space="preserve"> (без оподаткування)</w:t>
      </w:r>
      <w:r>
        <w:rPr>
          <w:szCs w:val="28"/>
        </w:rPr>
        <w:t xml:space="preserve"> сім’ям воїнів, загиблих в Афганістані, які зареєстровані і проживають в місті Чернівцях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право отримувати з 2016 року щомісячну адресну матеріальну допомогу, зазначену  в  </w:t>
      </w:r>
      <w:r>
        <w:rPr>
          <w:b/>
          <w:sz w:val="28"/>
          <w:szCs w:val="28"/>
        </w:rPr>
        <w:t>пункті 1</w:t>
      </w:r>
      <w:r>
        <w:rPr>
          <w:sz w:val="28"/>
          <w:szCs w:val="28"/>
        </w:rPr>
        <w:t xml:space="preserve"> цього рішення, Яшину Михайлу Михайловичу, учаснику бойових дій в Афганістані, інваліду війни                       І групи, який зареєстрований і проживає за адресою: м. Чернівці,                                       вул. Авангардна, 43-А/23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 разі втрати права на одержання щомісяч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ної матеріальної допомоги сім’ям воїнів, загиблих в Афганістані, виплата припиняється з наступного місяц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>Рішення підлягає оприлюдненню на офіційному веб-порталі Чернівецької міської ради в мережі Інтернет, за виключенням персональних даних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TextBody"/>
        <w:spacing w:lineRule="auto" w:line="228"/>
        <w:ind w:firstLine="60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6.</w:t>
      </w:r>
      <w:r>
        <w:rPr>
          <w:szCs w:val="28"/>
        </w:rPr>
        <w:t xml:space="preserve"> 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6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</w:rPr>
        <w:t xml:space="preserve"> 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залишаю за собою.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spacing w:lineRule="auto" w:line="22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Чернівецький міський голова     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lang w:val="uk-UA"/>
        </w:rPr>
      </w:pPr>
      <w:r>
        <w:rPr/>
        <w:t xml:space="preserve">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  </w:t>
      </w: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6480" w:hanging="192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о рішення виконавчого      комітету міської ради </w:t>
      </w:r>
    </w:p>
    <w:p>
      <w:pPr>
        <w:pStyle w:val="Normal"/>
        <w:ind w:left="5664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2.12.2015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u w:val="single"/>
        </w:rPr>
        <w:t>756/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/>
      </w:pPr>
      <w:r>
        <w:rPr>
          <w:b/>
          <w:sz w:val="28"/>
        </w:rPr>
        <w:t xml:space="preserve">яким встановлена з 2016 року щомісячна адресна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матеріальна допомога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 реє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ебот Марія Штеф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армелюка Устима, 69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ва  Ларис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Героїв Майдану, 63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юк 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олетаєва Федора, 5/51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ькова Жан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Героїв Майдану, 103-Г /12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Олен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омарова Володимира,10 /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єєва Євгенія Григо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івденно-Кільцева, 25/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єць Костянтин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івденно-Кільцева, 10-Б/2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еда Савет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Заставнянська, 136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Сільв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качука Петра,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ляк Домнік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Винниченка Володимира, 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/>
      </w:pPr>
      <w:r>
        <w:rPr>
          <w:sz w:val="28"/>
        </w:rPr>
        <w:t>Секретар виконавчого комітету</w:t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  <w:t xml:space="preserve">Чернівецької міської ради                                     </w:t>
        <w:tab/>
        <w:tab/>
        <w:tab/>
        <w:t>О.Стецевич</w:t>
        <w:tab/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Server</cp:lastModifiedBy>
  <cp:lastPrinted>2015-12-14T17:31:00Z</cp:lastPrinted>
  <dcterms:modified xsi:type="dcterms:W3CDTF">2015-12-30T08:10:00Z</dcterms:modified>
  <cp:revision>37</cp:revision>
  <dc:subject/>
  <dc:title> </dc:title>
</cp:coreProperties>
</file>