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3.12.2015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749/26</w:t>
      </w:r>
      <w:r>
        <w:rPr>
          <w:sz w:val="28"/>
          <w:lang w:val="uk-UA"/>
        </w:rPr>
        <w:t xml:space="preserve">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зняття на довивчення проекту рішення виконавчого комітету міської ради «Про внесення змін до рішення виконавчого комітету міської ради від 25.03.2014 р. № 124/4 «Про утворення Координаційної ради з питань запобігання та протидії корупції, забезпечення громадської безпеки при Чернівецькій міській рад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/>
      </w:pPr>
      <w:r>
        <w:rPr>
          <w:rStyle w:val="FontStyle19"/>
          <w:sz w:val="28"/>
          <w:szCs w:val="28"/>
          <w:lang w:val="uk-UA"/>
        </w:rPr>
        <w:t xml:space="preserve">Відповідно до статті 40 Закону України „Про місцеве самоврядування в Україні", Закону України "Про запобігання корупції", з метою забезпечення дотримання прав і свобод людини, неухильного додержання антикорупційного законодавства у виконавчих органах Чернівецької міської ради, відділах створених при них, підприємствах, установах та організаціях, що належать до комунальної власності територіальної громади м. Чернівців, удосконалення методів роботи з профілактики корупційних правопорушень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 Чернівецької  міської ради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на довивчення проект рішення виконавчого комітету міської ради «Про внесення змін до рішення виконавчого комітету міської ради від 25.03.2014 р. № 124/4 «Про утворення Координаційної ради з питань запобігання та протидії корупції, забезпечення громадської безпеки при Чернівецькій міській раді»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 та  підлягає                опри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юридичне управління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5:56:00Z</dcterms:created>
  <dc:creator>WiZaRd</dc:creator>
  <dc:description/>
  <cp:keywords/>
  <dc:language>en-US</dc:language>
  <cp:lastModifiedBy>WiZaRd</cp:lastModifiedBy>
  <dcterms:modified xsi:type="dcterms:W3CDTF">2017-02-23T15:57:00Z</dcterms:modified>
  <cp:revision>1</cp:revision>
  <dc:subject/>
  <dc:title> </dc:title>
</cp:coreProperties>
</file>