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3.12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5 </w:t>
      </w:r>
      <w:r>
        <w:rPr>
          <w:sz w:val="28"/>
          <w:lang w:val="uk-UA"/>
        </w:rPr>
        <w:t xml:space="preserve"> № 748/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6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Чернівецької міської ради від 10.11.2015 р. №629/23 «Про запровадження проекту «Картка чернівчанина»  </w:t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 в Україні», враховуючи пропозиції робочої групи з вивчення питання доцільності запровадження проекту «Картка чернівчанина» та пропозиції ПАТ «Державний ощадний банк України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пункту 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Чернівецької міської ради від 10.11.2015 р. №629/23 «Про запровадження проекту «Картка чернівчанина» в частині схвалення тексту договору між виконавчим комітетом Чернівецької міської ради та ПАТ «Державний ощадний банк України», виклавши вказаний текст договору в новій редакції, що додається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7:00Z</dcterms:created>
  <dc:creator>WiZaRd</dc:creator>
  <dc:description/>
  <cp:keywords/>
  <dc:language>en-US</dc:language>
  <cp:lastModifiedBy>рада</cp:lastModifiedBy>
  <cp:lastPrinted>2015-12-15T09:26:00Z</cp:lastPrinted>
  <dcterms:modified xsi:type="dcterms:W3CDTF">2016-01-25T14:46:00Z</dcterms:modified>
  <cp:revision>10</cp:revision>
  <dc:subject/>
  <dc:title/>
</cp:coreProperties>
</file>