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3685"/>
        <w:gridCol w:w="2351"/>
        <w:gridCol w:w="3680"/>
      </w:tblGrid>
      <w:tr>
        <w:trPr/>
        <w:tc>
          <w:tcPr>
            <w:tcW w:w="122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</w:t>
            </w:r>
          </w:p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ітету міської ради </w:t>
            </w:r>
          </w:p>
          <w:p>
            <w:pPr>
              <w:pStyle w:val="Normal"/>
              <w:ind w:left="14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3.12.2015 №732/26</w:t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ind w:lef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вариства №44 з будівництва водопровідної та каналізаційної мере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вулиці Букшованого Осипа, 1, 2, 3 провулках Букшованого Осипа та прилеглих до них вулиць і провулкі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. Чернівцях</w:t>
            </w:r>
          </w:p>
        </w:tc>
      </w:tr>
      <w:tr>
        <w:trPr/>
        <w:tc>
          <w:tcPr>
            <w:tcW w:w="159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д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3685"/>
        <w:gridCol w:w="60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іль-Ле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глевич Валентина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щ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3685"/>
        <w:gridCol w:w="60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ем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мі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ми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ельн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а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г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ії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ш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у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и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ар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ір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л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ордак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ф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е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ернівецької  міської ради                                                                                    О. Стец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0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                                                                                             </w:t>
    </w:r>
    <w:r>
      <w:rPr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uk-UA"/>
    </w:rPr>
  </w:style>
  <w:style w:type="character" w:styleId="Style16">
    <w:name w:val="Ниж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34:00Z</dcterms:created>
  <dc:creator>Cherney</dc:creator>
  <dc:description/>
  <cp:keywords/>
  <dc:language>en-US</dc:language>
  <cp:lastModifiedBy>Cherney</cp:lastModifiedBy>
  <dcterms:modified xsi:type="dcterms:W3CDTF">2015-12-25T09:20:00Z</dcterms:modified>
  <cp:revision>23</cp:revision>
  <dc:subject/>
  <dc:title/>
</cp:coreProperties>
</file>