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 xml:space="preserve">23.12.2015 № 731/26      </w:t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43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водопровідної мереж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вулиці Ізмайлівській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вулиці Ізмайлівської 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членів утвореного </w:t>
      </w:r>
      <w:r>
        <w:rPr>
          <w:b/>
          <w:bCs/>
        </w:rPr>
        <w:t>товариства №43 з</w:t>
      </w:r>
      <w:r>
        <w:rPr>
          <w:bCs/>
        </w:rPr>
        <w:t xml:space="preserve"> </w:t>
      </w:r>
      <w:r>
        <w:rPr>
          <w:b/>
          <w:bCs/>
        </w:rPr>
        <w:t>будівництва водопровідної мережі по вулиці Ізмайлівськ</w:t>
      </w:r>
      <w:r>
        <w:rPr>
          <w:b/>
          <w:szCs w:val="28"/>
        </w:rPr>
        <w:t xml:space="preserve">ій </w:t>
      </w:r>
      <w:r>
        <w:rPr>
          <w:b/>
          <w:bCs/>
        </w:rPr>
        <w:t>в м. Чернівцях</w:t>
      </w:r>
      <w:r>
        <w:rPr>
          <w:bCs/>
        </w:rPr>
        <w:t xml:space="preserve"> в кількості 10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згідно з протоколом загальних зборів товариства від 05.11.2015р. громадянина Окорокова Олега Валерійовича, який мешкає за адресою вул. Ізмайлівська, 29 </w:t>
      </w:r>
      <w:r>
        <w:rPr/>
        <w:t>в м. Чернівцях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водопровідної мережі становить 50 відсотків кошторисної вартості будівництва цієї мережі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/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водопровідної мережі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мережі (</w:t>
      </w:r>
      <w:r>
        <w:rPr>
          <w:lang w:val="ru-RU"/>
        </w:rPr>
        <w:t>Окороков О.В</w:t>
      </w:r>
      <w:r>
        <w:rPr/>
        <w:t>.)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ої мережі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мережі, забезпечити введення її в експлуатацію та передачу у власність територіальної громади              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5:00Z</dcterms:created>
  <dc:creator>*</dc:creator>
  <dc:description/>
  <cp:keywords/>
  <dc:language>en-US</dc:language>
  <cp:lastModifiedBy>рада</cp:lastModifiedBy>
  <cp:lastPrinted>2012-10-10T11:08:00Z</cp:lastPrinted>
  <dcterms:modified xsi:type="dcterms:W3CDTF">2015-12-25T14:58:00Z</dcterms:modified>
  <cp:revision>73</cp:revision>
  <dc:subject/>
  <dc:title> </dc:title>
</cp:coreProperties>
</file>