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Heading"/>
        <w:widowControl w:val="false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 </w:t>
      </w:r>
    </w:p>
    <w:p>
      <w:pPr>
        <w:pStyle w:val="Heading"/>
        <w:widowControl w:val="false"/>
        <w:ind w:left="5400" w:hanging="0"/>
        <w:jc w:val="left"/>
        <w:rPr/>
      </w:pPr>
      <w:r>
        <w:rPr>
          <w:sz w:val="28"/>
          <w:szCs w:val="28"/>
        </w:rPr>
        <w:t>23.1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722/26 </w:t>
      </w:r>
    </w:p>
    <w:p>
      <w:pPr>
        <w:pStyle w:val="Heading"/>
        <w:widowControl w:val="false"/>
        <w:ind w:left="5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>П Е Р Е Л І К</w:t>
      </w:r>
    </w:p>
    <w:p>
      <w:pPr>
        <w:pStyle w:val="Heading"/>
        <w:ind w:right="-6" w:hanging="0"/>
        <w:rPr>
          <w:sz w:val="28"/>
        </w:rPr>
      </w:pPr>
      <w:r>
        <w:rPr>
          <w:sz w:val="28"/>
          <w:szCs w:val="28"/>
        </w:rPr>
        <w:t>видів громадських робіт, які відповідають інтересам територіальної громади, належать до суспільно корисних робіт та організовуються за участю підприємств, організацій та установ міста Чернівців у 2016 році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и робі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ці робі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exact" w:line="326"/>
              <w:ind w:left="252" w:hanging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лагоустрій, озеленення та впорядкування територій міста  (державних та комунальних підприємств, установ, організацій,  об’єктів соціальної сфери, зон відпочинку та туризму)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ліквідація стихійних сміттєзвалищ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color w:val="000000"/>
                <w:sz w:val="28"/>
                <w:szCs w:val="28"/>
                <w:lang w:val="uk-UA"/>
              </w:rPr>
              <w:t>упорядкування придорожніх смуг, облаштування та розчистка стічних водовідвідних канав у місті Чернівцях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і органи Чернівецької  міської ради: департамент містобудівного комплексу та земельних відносин, департамент економіки, департамент житлово-комунального господарства, департамент праці та соціального захисту населення, управління культури, управління освіти, управління охорони здоров’я, управління по фізичній культурі та спорту, відділ охорони культурної спадщини, відділ у справах сім’ї та молоді, а також підприємства, установи, та організації, що знаходяться у сфері їх управління; Чернівецька обласна асоціація «Техноспо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exact" w:line="326"/>
              <w:ind w:left="252" w:hanging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Підсобні р</w:t>
            </w:r>
            <w:r>
              <w:rPr>
                <w:color w:val="000000"/>
                <w:sz w:val="28"/>
                <w:szCs w:val="28"/>
                <w:lang w:val="uk-UA"/>
              </w:rPr>
              <w:t>оботи, пов’язані з ремонтом об'єктів соціальної сфери в місті Чернівцях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exact" w:line="326"/>
              <w:ind w:left="252" w:hanging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місць меморіального поховання, пам’ятників та пам’ятних місць, які мають офіційний статус, або зареєстровані на території міста Чернівц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житлово-комунального господарства, відділ охорони культурної спадщини, а також підприємства, установи, та організації, що знаходяться у сфері їх управлі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exact" w:line="326"/>
              <w:ind w:left="252" w:hanging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боти, пов’язані з відновленням та благоустроєм прибережних смуг, природних джерел та водоймищ, русел річ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містобудівного комплексу та земельних відносин, департамент житлово-комунального господарства, а також підприємства, установи, та організації, що знаходяться у сфері їх управлі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exact" w:line="326"/>
              <w:ind w:left="252" w:hanging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spacing w:lineRule="exact" w:line="326"/>
              <w:ind w:left="252" w:hanging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ування населення про можливість отримання субсидій за спрощеною процедурою, технічна обробка документ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праці та соціального захисту населення, а також підприємства, установи, та організації, що знаходяться у сфері його управлі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exact" w:line="326"/>
              <w:ind w:left="252" w:hanging="252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 та надання допомоги особам похилого віку та інвалідам, дітям-сирот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праці та соціального захисту населення, управління охорони здоров’я, відділ у справах сім’ї та молоді, а також підприємства, установи, та організації, що знаходяться у сфері їх управління; чернівецька міська організація товариства Червоного Хреста Украї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exact" w:line="326"/>
              <w:ind w:left="252" w:hanging="25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з відновлення та по догляду заповідників, пам’яток архітектури, історії та культур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житлово-комунального господарства, управління культури, відділ охорони культурної спадщини, а також підприємства, установи, та організації, що знаходяться у сфері їх управлі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exact" w:line="326"/>
              <w:ind w:left="252" w:hanging="25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в музеях та з відновлення бібліотечного фонду в бібліотеках, роботи в архівах з документаціє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культури, відділ охорони культурної спадщини, а також підприємства, установи, та організації, що знаходяться у сфері їх управлі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exact" w:line="326"/>
              <w:ind w:left="252" w:hanging="25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, пов’язані із проведенням перепису насел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праці та соціального захисту населення, а також підприємства, установи, та організації, що знаходяться у сфері його управлі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lineRule="exact" w:line="326"/>
              <w:ind w:left="252" w:hanging="25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ід інвалідів по зор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івецька обласна організація УТОС</w:t>
            </w:r>
          </w:p>
        </w:tc>
      </w:tr>
    </w:tbl>
    <w:p>
      <w:pPr>
        <w:pStyle w:val="Heading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</w:rPr>
        <w:t xml:space="preserve">Секретар виконавчого комітету </w:t>
      </w:r>
    </w:p>
    <w:p>
      <w:pPr>
        <w:pStyle w:val="Heading"/>
        <w:jc w:val="left"/>
        <w:rPr/>
      </w:pPr>
      <w:r>
        <w:rPr>
          <w:sz w:val="28"/>
        </w:rPr>
        <w:t>Чернівецької міської ради                                                                    О.Стец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31:00Z</dcterms:created>
  <dc:creator>Admin</dc:creator>
  <dc:description/>
  <cp:keywords/>
  <dc:language>en-US</dc:language>
  <cp:lastModifiedBy>User</cp:lastModifiedBy>
  <cp:lastPrinted>2015-11-17T13:47:00Z</cp:lastPrinted>
  <dcterms:modified xsi:type="dcterms:W3CDTF">2015-12-25T14:44:00Z</dcterms:modified>
  <cp:revision>11</cp:revision>
  <dc:subject/>
  <dc:title> </dc:title>
</cp:coreProperties>
</file>