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8.12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706/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идачу ордерів на житлову площу, виключення квартири з числа гуртожитків, продовження терміну проживання у маневровому фонді міської ради, взяття на квартирний облік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№ 308/9 "Про використання маневрового фонду", протоколу № 3 засідання обласної комісії з питань будівництва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 від 16.09.2015 р., та беручи до уваги рекомендації громадської комісії з житлових питань при виконавчому комітеті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отокол від 01.12.2015 р. № 1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 Видати ордер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на житлову площу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1. Крисоватій Олені Тодорівні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атері військовослужбовця, який загинув під час виконання бойового завдання, яка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з сім’єю із (…) осіб мешкає в трикімнатній квартирі № (…) на вул. (…),(…), яка належить їм на праві власності, на квартирному обліку перебуває у виконавчому комітеті міської ради з 12.08.2014 р. в загальній черзі за № 68 та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1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двокімнатну квартиру № (…) житловою площею 38,10</w:t>
      </w:r>
      <w:r>
        <w:rPr>
          <w:sz w:val="28"/>
          <w:szCs w:val="28"/>
        </w:rPr>
        <w:t xml:space="preserve"> кв.м на                               вул. </w:t>
      </w:r>
      <w:r>
        <w:rPr>
          <w:sz w:val="28"/>
          <w:szCs w:val="28"/>
          <w:lang w:val="uk-UA"/>
        </w:rPr>
        <w:t>Заводській, 58-З. З квартирного обліку знім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става: протокол № 3 засідання обласної комісії з питань будівництва (придбання) житла для сімей загиблих військовослужбовців, які брали безпосередню участь в антитерористичній операції, а також для інвалідів               І-ІІ групи з числа військовослужбовців, які брали участь у зазначеній операції, та потребують поліпшення житлових умов від 16.09.2015 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 Піцулу Петру Дарійовичу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батькові</w:t>
      </w:r>
      <w:r>
        <w:rPr>
          <w:sz w:val="28"/>
          <w:lang w:val="uk-UA"/>
        </w:rPr>
        <w:t xml:space="preserve"> військовослужбовця, який загинув під час виконання бойового завдання, який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на квартирному обліку перебуває у виконавчому комітеті міської ради з 12.08.2014 р. в загальній черзі за № 69 та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2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однокімнатну квартиру № (…) житловою площею 18,60 кв.м на                           вул. Заводській, 58-З. Однокімнатна квартира № (…) на вул. (…),(…) належить їм на праві власності. З квартирного обліку знім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става: протокол № 3 засідання обласної комісії з питань будівництва (придбання) житла для сімей загиблих військовослужбовців, які брали безпосередню участь в антитерористичній операції, а також для інвалідів               І-ІІ групи з числа військовослужбовців, які брали участь у зазначеній операції, та потребують поліпшення житлових умов від 16.09.2015 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 Лук'янюк Ользі Іллівні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матері</w:t>
      </w:r>
      <w:r>
        <w:rPr>
          <w:sz w:val="28"/>
          <w:lang w:val="uk-UA"/>
        </w:rPr>
        <w:t xml:space="preserve"> військовослужбовця, який загинув під час виконання бойового завдання, який користується пільгою сімей загиблих (померлих) ветеранів війни</w:t>
      </w:r>
      <w:r>
        <w:rPr>
          <w:sz w:val="28"/>
          <w:szCs w:val="28"/>
          <w:lang w:val="uk-UA"/>
        </w:rPr>
        <w:t xml:space="preserve">, на квартирному обліку перебуває у виконавчому комітеті міської ради з 13.10.2015 р. в загальній черзі за № 79,  </w:t>
      </w:r>
      <w:r>
        <w:rPr>
          <w:bCs/>
          <w:sz w:val="28"/>
          <w:lang w:val="uk-UA"/>
        </w:rPr>
        <w:t>окремому списку черговиків членів сімей військовослужбовців, які загинули при виконанні службових обов’язків за № 3 та за місцем проходження служби з 23.03.2010 р. за № 10</w:t>
      </w:r>
      <w:r>
        <w:rPr>
          <w:sz w:val="28"/>
          <w:szCs w:val="28"/>
          <w:lang w:val="uk-UA"/>
        </w:rPr>
        <w:t>, склад сім'ї (…)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двокімнатну квартиру № (…) житловою площею 29,40 кв.м на                           вул. Заводській, 58-З. Зареєстрована за місцем дислокації Чернівецького прикордонного загону. З квартирного обліку знім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става: протокол № 3 засідання обласної комісії з питань будівництва (придбання) житла для сімей загиблих військовослужбовців, які брали безпосередню участь в антитерористичній операції, а також для інвалідів                  І-ІІ групи з числа військовослужбовців, які брали участь у зазначеній операції, та потребують поліпшення житлових умов від 16.09.2015 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 Горик Валентині Миколаївні</w:t>
      </w:r>
      <w:r>
        <w:rPr>
          <w:sz w:val="28"/>
          <w:szCs w:val="28"/>
        </w:rPr>
        <w:t xml:space="preserve">, на квартирному обліку </w:t>
      </w:r>
      <w:r>
        <w:rPr>
          <w:sz w:val="28"/>
          <w:szCs w:val="28"/>
          <w:lang w:val="uk-UA"/>
        </w:rPr>
        <w:t xml:space="preserve">за місцем проживання </w:t>
      </w:r>
      <w:r>
        <w:rPr>
          <w:sz w:val="28"/>
          <w:szCs w:val="28"/>
        </w:rPr>
        <w:t xml:space="preserve"> з 19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. в </w:t>
      </w:r>
      <w:r>
        <w:rPr>
          <w:sz w:val="28"/>
          <w:szCs w:val="28"/>
          <w:lang w:val="uk-UA"/>
        </w:rPr>
        <w:t>загальній черзі</w:t>
      </w:r>
      <w:r>
        <w:rPr>
          <w:sz w:val="28"/>
          <w:szCs w:val="28"/>
        </w:rPr>
        <w:t>, одино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, на </w:t>
      </w:r>
      <w:r>
        <w:rPr>
          <w:sz w:val="28"/>
          <w:szCs w:val="28"/>
          <w:lang w:val="uk-UA"/>
        </w:rPr>
        <w:t>однокімнатну квартир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(…) загальною площею 18,80 кв.м, житловою площею 15,60 кв.м на вул. Дзержика Корнелія, 7</w:t>
      </w:r>
      <w:r>
        <w:rPr>
          <w:sz w:val="28"/>
          <w:szCs w:val="28"/>
        </w:rPr>
        <w:t xml:space="preserve"> без комунальних послуг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е відповідає санітарно-технічним нормам</w:t>
      </w:r>
      <w:r>
        <w:rPr>
          <w:sz w:val="28"/>
          <w:szCs w:val="28"/>
          <w:lang w:val="uk-UA"/>
        </w:rPr>
        <w:t xml:space="preserve"> до підходу черги</w:t>
      </w:r>
      <w:r>
        <w:rPr>
          <w:sz w:val="28"/>
          <w:szCs w:val="28"/>
        </w:rPr>
        <w:t xml:space="preserve">. З квартирного обліку не знімається. Зобов’язати </w:t>
      </w:r>
      <w:r>
        <w:rPr>
          <w:sz w:val="28"/>
          <w:szCs w:val="28"/>
          <w:lang w:val="uk-UA"/>
        </w:rPr>
        <w:t>Горик В.М.</w:t>
      </w:r>
      <w:r>
        <w:rPr>
          <w:sz w:val="28"/>
          <w:szCs w:val="28"/>
        </w:rPr>
        <w:t xml:space="preserve"> виконати ремонтні роботи вказаного житла за власний рахунок згідно з поданою заяв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  <w:sz w:val="28"/>
          <w:szCs w:val="28"/>
        </w:rPr>
        <w:t xml:space="preserve">2. Виключити з числа гуртожитків </w:t>
      </w:r>
      <w:r>
        <w:rPr>
          <w:sz w:val="28"/>
          <w:szCs w:val="28"/>
        </w:rPr>
        <w:t xml:space="preserve">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з однієї кімнати житловою площею 16,10 кв.м на вул. Головній, 8, де мешкає </w:t>
      </w:r>
      <w:r>
        <w:rPr>
          <w:b/>
          <w:bCs/>
          <w:sz w:val="28"/>
          <w:szCs w:val="28"/>
        </w:rPr>
        <w:t xml:space="preserve">Абдуллаєва Оксана Олексіївна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 яка відпрацювала двірником на підприємствах житлово-комунальної сфери понад 10 років</w:t>
      </w:r>
      <w:r>
        <w:rPr>
          <w:sz w:val="28"/>
          <w:szCs w:val="28"/>
          <w:lang w:val="uk-UA"/>
        </w:rPr>
        <w:t xml:space="preserve"> та відкрити на неї особовий 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3. Продовжити на один рік термін проживання</w:t>
      </w:r>
      <w:r>
        <w:rPr>
          <w:sz w:val="28"/>
          <w:szCs w:val="28"/>
          <w:lang w:val="uk-UA"/>
        </w:rPr>
        <w:t xml:space="preserve"> у маневровому фонді міської ради на вул. Полетаєва Федора, 10: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3.1. Заболотному Василю Івановичу,</w:t>
      </w:r>
      <w:r>
        <w:rPr>
          <w:sz w:val="28"/>
          <w:szCs w:val="28"/>
          <w:lang w:val="uk-UA"/>
        </w:rPr>
        <w:t xml:space="preserve"> військовослужбовцю запасу,</w:t>
      </w:r>
      <w:r>
        <w:rPr>
          <w:bCs/>
          <w:sz w:val="28"/>
          <w:lang w:val="uk-UA"/>
        </w:rPr>
        <w:t xml:space="preserve"> склад сім’ї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lang w:val="uk-UA"/>
        </w:rPr>
        <w:t xml:space="preserve"> особи,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в кімнаті № 124 житловою площею 18,00 кв.м </w:t>
      </w:r>
      <w:r>
        <w:rPr>
          <w:sz w:val="28"/>
          <w:szCs w:val="28"/>
          <w:lang w:val="uk-UA"/>
        </w:rPr>
        <w:t>(підстава: лист Чернівецького обласного військового комісаріату від 20.10.2015 р. № 76/жк).</w:t>
      </w:r>
    </w:p>
    <w:p>
      <w:pPr>
        <w:pStyle w:val="CharCh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щуку Василю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123 житловою площею 18,00 кв.м (підстава: клопотання військової частини В 4680 від 22.10.2015 р. № 2265).</w:t>
      </w:r>
    </w:p>
    <w:p>
      <w:pPr>
        <w:pStyle w:val="CharChar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онюку Сергію Михайл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119 житловою площею 18,00 кв.м (підстава: клопотання військової частини А 1028 від 11.11.2015 р. № 3210).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3.4. Калистру Юлії Ів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4-А житловою площею 18,00 кв.м (підстава: клопотання Публічного акціонерного товариства «Енергопостачальна компанія «Чернівціобленерго» від 20.10.2015 р. № 1125)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3.5. Молодик Світлані Михай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а, в кімнаті            № 46 житловою площею 18,10 кв.м (підстава: заява від 20.11.2015 р.).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6.  Копильцю Сергію Іва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 запасу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132 житловою площею 18,00 кв.м (підстава: клопотання Чернівецького міського військового комісаріату від 23.11.2015 р.  № 3542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3.7.  Скакун Катерині Костянти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б, в кімнаті              № 6 житловою площею 18,00 кв.м (підстава: заява від 23.11.2015 р.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3.8.  Паламарюку Сергію Дми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йськовослужбовцю запасу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б, в кімнатах № 94, 95 житловою площею 36,00 кв.м (підстава: клопотання Чернівецького обласного військового комісаріату від 11.11.2015 р. № 8355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3.9.  Ковтун Ларисі Станіслав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№ 107 житловою площею 18,00 кв.м (підстава: заява від 26.11.2015 р.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родовжити термін проживання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збавлених батьківського піклування терміном на один рік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          від 27.11.2015 р. № 1110/10)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</w:t>
      </w:r>
      <w:r>
        <w:rPr>
          <w:b/>
          <w:sz w:val="28"/>
        </w:rPr>
        <w:t>.1. На</w:t>
      </w:r>
      <w:r>
        <w:rPr>
          <w:sz w:val="28"/>
        </w:rPr>
        <w:t xml:space="preserve"> </w:t>
      </w:r>
      <w:r>
        <w:rPr>
          <w:b/>
          <w:sz w:val="28"/>
        </w:rPr>
        <w:t>вул. Авангардній, 43-А, кв. 35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ворецькому Дмитру Юрійович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вцун Владиславу Дмитр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 xml:space="preserve">     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>.2. На</w:t>
      </w:r>
      <w:r>
        <w:rPr>
          <w:sz w:val="28"/>
        </w:rPr>
        <w:t xml:space="preserve"> </w:t>
      </w:r>
      <w:r>
        <w:rPr>
          <w:b/>
          <w:sz w:val="28"/>
        </w:rPr>
        <w:t>вул. Комарова Володимира, 40, кв. 42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ab/>
      </w:r>
      <w:r>
        <w:rPr>
          <w:sz w:val="28"/>
          <w:lang w:val="uk-UA"/>
        </w:rPr>
        <w:t>Вінтоняку Михайлу Васильович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лаксійчуку Олексію Михайловичу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lang w:val="uk-UA"/>
        </w:rPr>
        <w:t>4</w:t>
      </w:r>
      <w:r>
        <w:rPr>
          <w:b/>
          <w:sz w:val="28"/>
        </w:rPr>
        <w:t>.3. На</w:t>
      </w:r>
      <w:r>
        <w:rPr>
          <w:sz w:val="28"/>
        </w:rPr>
        <w:t xml:space="preserve"> </w:t>
      </w:r>
      <w:r>
        <w:rPr>
          <w:b/>
          <w:sz w:val="28"/>
        </w:rPr>
        <w:t xml:space="preserve">вул. </w:t>
      </w:r>
      <w:r>
        <w:rPr>
          <w:b/>
          <w:sz w:val="28"/>
          <w:lang w:val="uk-UA"/>
        </w:rPr>
        <w:t>Садовій</w:t>
      </w:r>
      <w:r>
        <w:rPr>
          <w:b/>
          <w:sz w:val="28"/>
        </w:rPr>
        <w:t xml:space="preserve">, </w:t>
      </w:r>
      <w:r>
        <w:rPr>
          <w:b/>
          <w:sz w:val="28"/>
          <w:lang w:val="uk-UA"/>
        </w:rPr>
        <w:t>24</w:t>
      </w:r>
      <w:r>
        <w:rPr>
          <w:b/>
          <w:sz w:val="28"/>
        </w:rPr>
        <w:t xml:space="preserve">, кв. 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 xml:space="preserve">: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  <w:lang w:val="uk-UA"/>
        </w:rPr>
        <w:t>Шацилі Аліні Ігорів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</w:r>
      <w:r>
        <w:rPr>
          <w:sz w:val="28"/>
          <w:lang w:val="uk-UA"/>
        </w:rPr>
        <w:t>Васильцевій Марії Сергіївні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  <w:lang w:val="uk-UA"/>
        </w:rPr>
        <w:t>. Взяти на квартирний облік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оловія Романа Миколайовича, </w:t>
      </w:r>
      <w:r>
        <w:rPr>
          <w:sz w:val="28"/>
          <w:lang w:val="uk-UA"/>
        </w:rPr>
        <w:t xml:space="preserve">сина військовослужбовця, який загинув під час виконання бойового завдання, який користується пільгою сімей загиблих (померлих) ветеранів війни, </w:t>
      </w:r>
      <w:r>
        <w:rPr>
          <w:sz w:val="28"/>
          <w:szCs w:val="28"/>
          <w:lang w:val="uk-UA"/>
        </w:rPr>
        <w:t>з сім’єю із (…) осіб мешкає в двокімнатній квартирі № (…) житловою площею 27,10 кв.м на вул. (…),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 xml:space="preserve">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Соловій Р.М.,                </w:t>
      </w:r>
      <w:r>
        <w:rPr>
          <w:sz w:val="28"/>
          <w:szCs w:val="28"/>
          <w:lang w:val="uk-UA"/>
        </w:rPr>
        <w:t>(…) (підстава: заява 19.10.2015 р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05:00Z</dcterms:created>
  <dc:creator>USER</dc:creator>
  <dc:description/>
  <cp:keywords/>
  <dc:language>en-US</dc:language>
  <cp:lastModifiedBy>USER</cp:lastModifiedBy>
  <dcterms:modified xsi:type="dcterms:W3CDTF">2015-12-29T14:09:00Z</dcterms:modified>
  <cp:revision>2</cp:revision>
  <dc:subject/>
  <dc:title/>
</cp:coreProperties>
</file>