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9301119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04/25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 згідно з клопотанням від 27.10.2015 р.                                 №5995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73,2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730536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сімсот три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тридцять шість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41,7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416166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чотириста шістн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сто шістдесят шість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  <w:t xml:space="preserve">1.3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5,8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656684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шістсот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шістсот вісімдесят чотири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 xml:space="preserve">, яка належать йому на праві власност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 </w:t>
      </w:r>
      <w:r>
        <w:rPr>
          <w:sz w:val="28"/>
          <w:szCs w:val="28"/>
          <w:lang w:val="uk-UA"/>
        </w:rPr>
        <w:t>зарахувати квартири, вказані в підпунктах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5-12-22T08:32:00Z</dcterms:modified>
  <cp:revision>124</cp:revision>
  <dc:subject/>
  <dc:title/>
</cp:coreProperties>
</file>