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>08.12.2015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703/25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опікунську раду пр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вчому комітеті Чернівецької міської ради, її складу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знання такими, що втратили чинність, пунктів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рішень виконавчого комітету міської ради</w:t>
      </w:r>
      <w:r>
        <w:rPr>
          <w:b/>
          <w:sz w:val="28"/>
          <w:szCs w:val="28"/>
          <w:lang w:val="uk-UA"/>
        </w:rPr>
        <w:t xml:space="preserve"> з цих питань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елеговані повноваження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Відповідно до статті 34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, Правил опіки та піклування, затверджених спільним наказом Державного комітету України у справах сім’ї та молоді, Міністерства праці та соціальної політики України від 26.05.1999 р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оження про опікунську раду при виконавчому комітеті Чернівецької міської ради (додаєтьс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Склад опікунської ради при виконавчому комітеті Чернівецької міської ради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1</w:t>
      </w:r>
      <w:r>
        <w:rPr>
          <w:sz w:val="28"/>
          <w:lang w:val="uk-UA"/>
        </w:rPr>
        <w:t xml:space="preserve">. Пункт 1 рішення виконавчого комітету міської ради від </w:t>
      </w:r>
      <w:r>
        <w:rPr>
          <w:b/>
          <w:sz w:val="28"/>
          <w:lang w:val="uk-UA"/>
        </w:rPr>
        <w:t>28.07.2009р.  № 527/14</w:t>
      </w:r>
      <w:r>
        <w:rPr>
          <w:sz w:val="28"/>
          <w:lang w:val="uk-UA"/>
        </w:rPr>
        <w:t xml:space="preserve"> “Про затвердження Положення та складу опікунської ради при  виконавчому комітеті міської ради та визнання такими, що втратили чинність, пункт 3 рішення виконавчого комітету від           16.05.2000 року № 361/10, рішень виконавчого комітету від 13.06.2006 року № 95/3 та від  27.11.2007 року № 885/22 з цього питання з усіма змінами внесеними до них ( делеговані повноваження)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2. </w:t>
      </w:r>
      <w:r>
        <w:rPr>
          <w:sz w:val="28"/>
          <w:lang w:val="uk-UA"/>
        </w:rPr>
        <w:t xml:space="preserve">Пункт 1 рішення виконавчого комітету міської ради від </w:t>
      </w:r>
      <w:r>
        <w:rPr>
          <w:b/>
          <w:sz w:val="28"/>
          <w:lang w:val="uk-UA"/>
        </w:rPr>
        <w:t>22.02.2011р.  № 111/4</w:t>
      </w:r>
      <w:r>
        <w:rPr>
          <w:sz w:val="28"/>
          <w:lang w:val="uk-UA"/>
        </w:rPr>
        <w:t xml:space="preserve"> “Про внесення змін до рішення виконавчого комітету міської  ради від 28.07.2009 р. № 527/14  щодо  затвердження  Положення   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кладу опікунської ради при виконавчому комітеті міської ради  ( делеговані повноваження)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3. </w:t>
      </w:r>
      <w:r>
        <w:rPr>
          <w:sz w:val="28"/>
          <w:lang w:val="uk-UA"/>
        </w:rPr>
        <w:t>Пункт 1 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    </w:t>
      </w:r>
      <w:r>
        <w:rPr>
          <w:b/>
          <w:sz w:val="28"/>
          <w:szCs w:val="28"/>
          <w:lang w:val="uk-UA"/>
        </w:rPr>
        <w:t xml:space="preserve">28.04.2015 р.  № 199/8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твердження персонального складу опікунської ради при виконавчому комітеті Чернівецької міської ради (делеговані повноваження)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Організацію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943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</w:tblGrid>
      <w:tr>
        <w:trPr/>
        <w:tc>
          <w:tcPr>
            <w:tcW w:w="394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виконавчого комітету  міської ради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</w:t>
            </w:r>
            <w:r>
              <w:rPr>
                <w:b/>
                <w:sz w:val="28"/>
                <w:szCs w:val="28"/>
                <w:u w:val="single"/>
              </w:rPr>
              <w:t>8.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b/>
                <w:sz w:val="28"/>
                <w:szCs w:val="28"/>
                <w:u w:val="single"/>
              </w:rPr>
              <w:t>.20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5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03/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пікунську раду при виконавчому комітеті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spacing w:lineRule="auto" w:line="228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Опікунська рада при виконавчому комітеті </w:t>
      </w:r>
      <w:r>
        <w:rPr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 xml:space="preserve"> (далі – опікунська рада) </w:t>
      </w:r>
      <w:r>
        <w:rPr>
          <w:sz w:val="28"/>
          <w:szCs w:val="28"/>
        </w:rPr>
        <w:t>створюється для попереднього розгляду питань, пов’язаних з опікою, піклуванням над громадянами, визнаними судом недієздатними або обмежено дієздатними, та особами, які за станом здоров’я не можуть самостійно захищати свої права. Опікунська рада має дорадчі функції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Опікунська рада працює під безпосереднім керівництвом виконавчого комітету міської рад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іали, що надходять до опікунської ради, реєструються в спеці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урналі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еде секретар опікунської ради. Матеріали і </w:t>
      </w:r>
      <w:r>
        <w:rPr>
          <w:sz w:val="28"/>
          <w:szCs w:val="28"/>
          <w:lang w:val="uk-UA"/>
        </w:rPr>
        <w:t xml:space="preserve"> журнал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uk-UA"/>
        </w:rPr>
        <w:t xml:space="preserve"> особових справ </w:t>
      </w:r>
      <w:r>
        <w:rPr>
          <w:sz w:val="28"/>
          <w:szCs w:val="28"/>
        </w:rPr>
        <w:t xml:space="preserve"> зберігаються в </w:t>
      </w:r>
      <w:r>
        <w:rPr>
          <w:sz w:val="28"/>
          <w:szCs w:val="28"/>
          <w:lang w:val="uk-UA"/>
        </w:rPr>
        <w:t xml:space="preserve">сектор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 опіки над недієздатними (обмежено дієздатними) особами управління місцевих пільг та допомог, контролю за призначенням пенсій та з питань опіки департаменту праці та соціального захисту населення</w:t>
      </w:r>
      <w:r>
        <w:rPr>
          <w:sz w:val="28"/>
          <w:szCs w:val="28"/>
        </w:rPr>
        <w:t xml:space="preserve"> міської ради.</w:t>
      </w:r>
    </w:p>
    <w:p>
      <w:pPr>
        <w:pStyle w:val="Normal"/>
        <w:spacing w:lineRule="auto" w:line="228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своїй діяльності опікунська рада  керується Конституцією України, Законом України «Про місцеве самоврядування в Україні», Цивільним кодексом України, Законом України «Про внесення змін до Цивільного кодексу України», Правилами опіки та піклування, затвердженими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,  </w:t>
      </w:r>
      <w:r>
        <w:rPr>
          <w:sz w:val="28"/>
          <w:szCs w:val="28"/>
          <w:lang w:val="uk-UA"/>
        </w:rPr>
        <w:t xml:space="preserve"> постановами </w:t>
      </w:r>
      <w:r>
        <w:rPr>
          <w:sz w:val="28"/>
          <w:szCs w:val="28"/>
        </w:rPr>
        <w:t>Кабінету Міністрів України, іншими нормативно-правовими актами з питань опіки і піклування та цим Положенням.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28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 xml:space="preserve"> Функції</w:t>
      </w:r>
      <w:r>
        <w:rPr>
          <w:b/>
          <w:sz w:val="28"/>
          <w:szCs w:val="28"/>
        </w:rPr>
        <w:t xml:space="preserve"> опікун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рад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1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ня опіки над особами, визнаними судом недієздатними внаслідок хронічного стійкого психічного розладу.</w:t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ня піклування над особами, визнаними судом обмежено дієздатними внаслідок зловживання спиртними напоями або наркотичними речовинами, а також над особами, які за станом здоров’я не можуть самостійно захищати свої прав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Тимчасове влаштування в заклади охорони здоров’я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непрацездатних осіб, які потребують опіки (піклування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належне викона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опікуна по відношенню до підопічн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становлення опіки над майном підопічної особ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. Доцільність перегляду раніше прийнятого рішення виконавчого комітету </w:t>
      </w:r>
      <w:r>
        <w:rPr>
          <w:sz w:val="28"/>
          <w:szCs w:val="28"/>
          <w:lang w:val="uk-UA"/>
        </w:rPr>
        <w:t xml:space="preserve">міської ради  </w:t>
      </w:r>
      <w:r>
        <w:rPr>
          <w:sz w:val="28"/>
          <w:szCs w:val="28"/>
        </w:rPr>
        <w:t>про призначення опікуна (піклувальника) над особою чи майном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>. Повернення належного недієздатним особам майна, яким незаконно заволоділи рідні або сторонні особи, стягнення збитків, заподіяних цими особами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гляд з</w:t>
      </w:r>
      <w:r>
        <w:rPr>
          <w:sz w:val="28"/>
          <w:szCs w:val="28"/>
        </w:rPr>
        <w:t>аяв громадян щодо надання згоди на посвідчення договору відчуження нерухомого майна, землі та цінних паперів, належних недієздатним або обмежено дієздатним особам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Розгляд заяв зацікавлених осіб про виділення частки в спільному майні подружжя, де є недієздатна або обмежено дієздатна особ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згляд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пікунів (піклувальників) про виконання покладених на них обов’язків щодо підопічних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2.11</w:t>
      </w:r>
      <w:r>
        <w:rPr>
          <w:sz w:val="28"/>
          <w:szCs w:val="28"/>
          <w:lang w:val="uk-UA"/>
        </w:rPr>
        <w:t>. Обстеження працівниками департаменту праці та соціального захисту населення міської ради  стану утримання, медичного обслуговування підопічних в сім’ях опікунів (піклувальників), в державних установах, куди вони влаштовані, збереження та охорони належного їм майна і житла, витрачання опікунами пенсій, державної допомоги, які одержують підопічні, прибутків від їх майна та грошових вкладів.</w:t>
      </w:r>
    </w:p>
    <w:p>
      <w:pPr>
        <w:pStyle w:val="2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3. Склад опікунської ради</w:t>
      </w:r>
    </w:p>
    <w:p>
      <w:pPr>
        <w:pStyle w:val="2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складу опікунської ради входять представники органів місцевого самоврядування, Чернівецької обласної психіатричної лікарні, громадських благодійних організац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Очолює опікунську раду заступник міського голови з питань діяльності виконавчих органів міської ради, який координує департамент праці та соціального захисту населенн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t>Склад опікунської ради затверджується рішенням виконавчого комітету міської ради. Обов’язки секретаря опікунської ради виконує  завідувач сектору з питань опіки над недієздатними (обмежено дієздатними) особами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.</w:t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рганізаційні засади опікунської ради</w:t>
      </w:r>
    </w:p>
    <w:p>
      <w:pPr>
        <w:pStyle w:val="2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28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Заяви громадян та матеріали, що надходять до опікунської ради, розглядаються в місячний термін з дати їх надходження.</w:t>
      </w:r>
    </w:p>
    <w:p>
      <w:pPr>
        <w:pStyle w:val="2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>. Засідання опікунської ради є правомочним, якщо на ньому присутні не менш як дві третини його членів. Засідання опікунської ради проводить  голова</w:t>
      </w:r>
      <w:r>
        <w:rPr>
          <w:sz w:val="28"/>
          <w:szCs w:val="28"/>
          <w:lang w:val="uk-UA"/>
        </w:rPr>
        <w:t xml:space="preserve"> ради</w:t>
      </w:r>
      <w:r>
        <w:rPr>
          <w:sz w:val="28"/>
          <w:szCs w:val="28"/>
        </w:rPr>
        <w:t xml:space="preserve">, а у разі відсутності </w:t>
      </w:r>
      <w:r>
        <w:rPr>
          <w:sz w:val="28"/>
          <w:szCs w:val="28"/>
          <w:lang w:val="uk-UA"/>
        </w:rPr>
        <w:t xml:space="preserve"> голови </w:t>
      </w:r>
      <w:r>
        <w:rPr>
          <w:sz w:val="28"/>
          <w:szCs w:val="28"/>
        </w:rPr>
        <w:t>– заступник голови.</w:t>
      </w:r>
    </w:p>
    <w:p>
      <w:pPr>
        <w:pStyle w:val="2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2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Рішення опікунської ради приймаються відкритим голосуванням більшістю голосів членів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>.</w:t>
      </w:r>
    </w:p>
    <w:p>
      <w:pPr>
        <w:pStyle w:val="2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Рішення  опікунської ради оформлюються протоколом, що підписує головуючий і секретар опікунської ради. Рекомендації або загальна думка більшості членів опікунської ради, присутніх на засіданні, чітко формулюються в протоколі, подаються на розгляд і остаточне вирішення виконавчого комітету міської ради. При потребі рекомендації в письмовій формі надсилаються установам, підприємствам, посадовим, приватним особам для вжиття заходів щодо поліпшення умов утримання і виховання підопічних, дотримання вимог чинного законодавства про охорону їх прав та інтересів. </w:t>
      </w:r>
    </w:p>
    <w:p>
      <w:pPr>
        <w:pStyle w:val="2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4.5</w:t>
      </w:r>
      <w:r>
        <w:rPr>
          <w:sz w:val="28"/>
          <w:szCs w:val="28"/>
        </w:rPr>
        <w:t>. Матеріали, що розглядаються на засіданні опікунської ради</w:t>
      </w:r>
      <w:r>
        <w:rPr>
          <w:sz w:val="28"/>
          <w:szCs w:val="28"/>
          <w:lang w:val="uk-UA"/>
        </w:rPr>
        <w:t xml:space="preserve"> не підлягають оприлюдненню як так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містять конфіденційну інформаці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передньо перевіряються секретарем опікунської ради, а потім передаються голові опікунської ради для ознайомлення 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есення на розгляд опікунської ради. </w:t>
      </w:r>
    </w:p>
    <w:p>
      <w:pPr>
        <w:pStyle w:val="2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28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</w:rPr>
        <w:t>. Опікунська рада проводить свої засідання в залежності від необхідності, але не рідше</w:t>
      </w:r>
      <w:r>
        <w:rPr>
          <w:sz w:val="28"/>
          <w:szCs w:val="28"/>
          <w:lang w:val="uk-UA"/>
        </w:rPr>
        <w:t xml:space="preserve"> одного </w:t>
      </w:r>
      <w:r>
        <w:rPr>
          <w:sz w:val="28"/>
          <w:szCs w:val="28"/>
        </w:rPr>
        <w:t>ра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місяць.</w:t>
      </w:r>
    </w:p>
    <w:p>
      <w:pPr>
        <w:pStyle w:val="2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28"/>
        <w:rPr/>
      </w:pPr>
      <w:r>
        <w:rPr/>
        <w:t>Секретар виконавчого</w:t>
      </w:r>
    </w:p>
    <w:p>
      <w:pPr>
        <w:pStyle w:val="1"/>
        <w:spacing w:lineRule="auto" w:line="228"/>
        <w:rPr/>
      </w:pPr>
      <w:r>
        <w:rPr/>
        <w:t>комітету міської ради</w:t>
        <w:tab/>
        <w:tab/>
        <w:tab/>
        <w:tab/>
        <w:tab/>
        <w:tab/>
        <w:tab/>
        <w:t>О. Стец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р</w:t>
            </w:r>
            <w:r>
              <w:rPr>
                <w:b/>
                <w:sz w:val="28"/>
                <w:szCs w:val="28"/>
              </w:rPr>
              <w:t xml:space="preserve">ішення виконавч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08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2</w:t>
            </w:r>
            <w:r>
              <w:rPr>
                <w:b/>
                <w:sz w:val="28"/>
                <w:szCs w:val="28"/>
                <w:u w:val="single"/>
              </w:rPr>
              <w:t>.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703/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клад опікунської ради при виконавчому коміте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пікунської рад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заступник міського голови з питань діяльності виконавчих органів </w:t>
            </w:r>
            <w:r>
              <w:rPr>
                <w:sz w:val="28"/>
                <w:szCs w:val="28"/>
              </w:rPr>
              <w:t>міської ради</w:t>
            </w:r>
            <w:r>
              <w:rPr>
                <w:sz w:val="28"/>
                <w:szCs w:val="28"/>
                <w:lang w:val="uk-UA"/>
              </w:rPr>
              <w:t>, який координує департамент праці та соціального захисту населення міської ради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ступник голови опікунської рад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ступник директора, начальник управління місцевих пільг та допомог, контролю  за призначенням пенсій та з питань опіки департаменту праці та соціального захисту населення 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н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з питань опіки над недієздатними (обмежено дієздатними) особами  управління місцевих пільг та допомог, контролю за призначенням пенсій та з питань опіки департаменту праці та соціального захисту населення 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Члени опікунської рад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вку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али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Валенти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ав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р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трівна</w:t>
            </w:r>
          </w:p>
        </w:tc>
        <w:tc>
          <w:tcPr>
            <w:tcW w:w="682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директор Чернівецького комунального територіаль-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Наді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завідувач 14 відділення комунальної медичної установи «Чернівецька обласна психіатрична лікарня» (за згодою)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52" w:hRule="atLeast"/>
        </w:trPr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ики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онід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в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  <w:lang w:val="uk-UA"/>
              </w:rPr>
              <w:t xml:space="preserve">місцевих пільг та допомог, контролю  за призначенням пенсій та з питань опіки департаменту праці та соціального захисту населення  </w:t>
            </w:r>
            <w:r>
              <w:rPr>
                <w:sz w:val="28"/>
                <w:szCs w:val="28"/>
              </w:rPr>
              <w:t xml:space="preserve">міської рад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служби у справах дітей міської рад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 – комунального обслуговування та управління комунальним майном юридичного управління міської р</w:t>
            </w:r>
            <w:r>
              <w:rPr>
                <w:sz w:val="28"/>
                <w:szCs w:val="28"/>
                <w:lang w:val="uk-UA"/>
              </w:rPr>
              <w:t>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іння соціального захисту населення Першотравнево</w:t>
            </w:r>
            <w:r>
              <w:rPr>
                <w:sz w:val="28"/>
                <w:szCs w:val="28"/>
                <w:lang w:val="uk-UA"/>
              </w:rPr>
              <w:t xml:space="preserve">го </w:t>
            </w: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uk-UA"/>
              </w:rPr>
              <w:t xml:space="preserve">у департаменту праці та соціального захисту населення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інаїд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ільв</w:t>
            </w:r>
            <w:r>
              <w:rPr>
                <w:b/>
                <w:sz w:val="28"/>
                <w:szCs w:val="28"/>
                <w:lang w:val="uk-UA"/>
              </w:rPr>
              <w:t>і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н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Шевченківсько</w:t>
            </w:r>
            <w:r>
              <w:rPr>
                <w:sz w:val="28"/>
                <w:szCs w:val="28"/>
                <w:lang w:val="uk-UA"/>
              </w:rPr>
              <w:t>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uk-UA"/>
              </w:rPr>
              <w:t xml:space="preserve">у департаменту праці та соціального захисту населення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, завідувач відділення організації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</w:tbl>
    <w:p>
      <w:pPr>
        <w:pStyle w:val="Normal"/>
        <w:spacing w:lineRule="auto" w:line="228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ов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управлі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ціального захисту населення Садгірсько</w:t>
            </w:r>
            <w:r>
              <w:rPr>
                <w:sz w:val="28"/>
                <w:szCs w:val="28"/>
                <w:lang w:val="uk-UA"/>
              </w:rPr>
              <w:t>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партаменту праці та соціального захисту населення міської </w:t>
            </w: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омі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ої ради                                                                     О. Стецевич</w:t>
      </w:r>
    </w:p>
    <w:p>
      <w:pPr>
        <w:pStyle w:val="2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rFonts w:ascii="Courier New" w:hAnsi="Courier New" w:cs="Courier New"/>
      <w:b/>
      <w:sz w:val="32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jc w:val="both"/>
      <w:outlineLvl w:val="0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35:00Z</dcterms:created>
  <dc:creator>Server</dc:creator>
  <dc:description/>
  <cp:keywords/>
  <dc:language>en-US</dc:language>
  <cp:lastModifiedBy>рада</cp:lastModifiedBy>
  <cp:lastPrinted>2015-12-10T11:44:00Z</cp:lastPrinted>
  <dcterms:modified xsi:type="dcterms:W3CDTF">2015-12-28T08:06:00Z</dcterms:modified>
  <cp:revision>61</cp:revision>
  <dc:subject/>
  <dc:title/>
</cp:coreProperties>
</file>