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Додаток </w:t>
      </w:r>
    </w:p>
    <w:p>
      <w:pPr>
        <w:pStyle w:val="Normal"/>
        <w:ind w:left="566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до рішення виконавчого </w:t>
      </w:r>
    </w:p>
    <w:p>
      <w:pPr>
        <w:pStyle w:val="Normal"/>
        <w:ind w:left="5664" w:hanging="0"/>
        <w:jc w:val="both"/>
        <w:rPr>
          <w:b/>
          <w:b/>
          <w:sz w:val="28"/>
        </w:rPr>
      </w:pPr>
      <w:r>
        <w:rPr>
          <w:b/>
          <w:sz w:val="28"/>
        </w:rPr>
        <w:t>комітету міської ради</w:t>
      </w:r>
    </w:p>
    <w:p>
      <w:pPr>
        <w:pStyle w:val="Normal"/>
        <w:ind w:left="5387" w:firstLine="277"/>
        <w:jc w:val="both"/>
        <w:rPr>
          <w:b/>
          <w:b/>
          <w:sz w:val="28"/>
        </w:rPr>
      </w:pPr>
      <w:r>
        <w:rPr>
          <w:b/>
          <w:sz w:val="28"/>
        </w:rPr>
        <w:t xml:space="preserve">08.12.2015  № </w:t>
      </w:r>
      <w:r>
        <w:rPr>
          <w:b/>
          <w:sz w:val="28"/>
          <w:u w:val="single"/>
        </w:rPr>
        <w:t>699/25</w:t>
      </w:r>
    </w:p>
    <w:p>
      <w:pPr>
        <w:pStyle w:val="Normal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2694" w:hanging="26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2694" w:hanging="2694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комітету  з визначення перевізників пасажи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іських маршрутах загального користування в м. Чернівц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онт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Георгій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міського голови з питань діяльності виконавчих органів міської ради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комітету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горени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иколайович     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директор департаменту житлово-комунального                                                         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осподарства міської ради,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тупник голови комітету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жул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гор Василь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начальника відділу транспорту, зв`язку та енергетики управління комунального господарства департаменту житлово-комунального господарства міської ради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кретар комітет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тету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мбуляк</w:t>
              <w:tab/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івія Флорівна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начальник фінансового управління міської ради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бу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>депутат міської ради,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йт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ступник директора, начальник управління   соціально-економічного розвитку департаменту економіки міської ради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ть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ступник начальника ДПІ в м.Чернівцях              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євська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етрівна</w:t>
            </w:r>
          </w:p>
        </w:tc>
        <w:tc>
          <w:tcPr>
            <w:tcW w:w="6222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-заступник директора департаменту  праці та соціального захисту населення міської ради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ела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риго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лен Чернівецької міської організації української Спілки ветеранів Афганістану               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левський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оман Володими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-голова міського товариства інвалідів «Милосердя», заступник директора протезно-ортопедичного підприємства «Опора-плюс»              (за згодою)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голова міської ради організації ветеранів України (за згодою)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пісочний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ергій Валенти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голова Чернівецької обласної організації профспілки працівників автомобільного транспорту та шляхового господарства України (за згодою)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ован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Дмит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начальника управління Укртрансінспекц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івецькій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як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Ярослав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в.о. начальника управління інфраструктури обласної державної адміністрації (за згодою)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лип’як 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тепа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енко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Валерійович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94" w:hanging="269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радник міського голов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щ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ард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Heading1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начальник сектору Головного управління поліції м.Чернівців, майор поліції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ої міської ради </w:t>
        <w:tab/>
        <w:tab/>
        <w:tab/>
        <w:tab/>
        <w:tab/>
        <w:tab/>
        <w:t xml:space="preserve">    О.Стец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94" w:hanging="2694"/>
      <w:outlineLvl w:val="5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50:00Z</dcterms:created>
  <dc:creator>USER</dc:creator>
  <dc:description/>
  <cp:keywords/>
  <dc:language>en-US</dc:language>
  <cp:lastModifiedBy>WiZaRd</cp:lastModifiedBy>
  <cp:lastPrinted>2015-12-11T08:50:00Z</cp:lastPrinted>
  <dcterms:modified xsi:type="dcterms:W3CDTF">2015-12-25T13:22:00Z</dcterms:modified>
  <cp:revision>137</cp:revision>
  <dc:subject/>
  <dc:title/>
</cp:coreProperties>
</file>