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8.12.2015</w:t>
      </w:r>
      <w:r>
        <w:rPr/>
        <w:t xml:space="preserve">  № </w:t>
      </w:r>
      <w:r>
        <w:rPr>
          <w:u w:val="single"/>
        </w:rPr>
        <w:t>698/25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 27.12.2012 р. № 706»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25.11.2015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дамку Сергію Івановичу</w:t>
      </w:r>
      <w:r>
        <w:rPr/>
        <w:t xml:space="preserve"> 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Алексєєву Петру Юрійовичу </w:t>
      </w:r>
      <w:r>
        <w:rPr/>
        <w:t>(…),  …, в розмірі –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3. Бовгарю Василю Миколайовичу </w:t>
      </w:r>
      <w:r>
        <w:rPr/>
        <w:t>(…), ….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Брилю (Бриль) Олександру Володимировичу </w:t>
      </w:r>
      <w:r>
        <w:rPr/>
        <w:t>(…), …, в розмірі –  500,00 грн</w:t>
      </w:r>
      <w:r>
        <w:rPr>
          <w:b/>
        </w:rPr>
        <w:t xml:space="preserve">.    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 xml:space="preserve">1.5. Вишнівському Артуру Вікторовичу  </w:t>
      </w:r>
      <w:r>
        <w:rPr/>
        <w:t>(…), …, в розмірі –  500,00 грн</w:t>
      </w:r>
      <w:r>
        <w:rPr>
          <w:b/>
        </w:rPr>
        <w:t xml:space="preserve">.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Віннику Михайлу Олексійовичу  </w:t>
      </w:r>
      <w:r>
        <w:rPr/>
        <w:t>(..), …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Волощуку Володимиру Миколайовичу </w:t>
      </w:r>
      <w:r>
        <w:rPr/>
        <w:t>(…),….,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8. Вонзяку Едуарду Єфім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9. Гацю (Гаць) Юрію Миколайовичу</w:t>
      </w:r>
      <w:r>
        <w:rPr/>
        <w:t xml:space="preserve"> 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Диняку Андрію Івановичу </w:t>
      </w:r>
      <w:r>
        <w:rPr/>
        <w:t>(…),  …, в розмірі –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1. Задорожному Олександру Павловичу  </w:t>
      </w:r>
      <w:r>
        <w:rPr/>
        <w:t>(…),…, в розмірі                            – 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1.12. Захарову Олександру Анатолійовичу </w:t>
      </w:r>
      <w:r>
        <w:rPr/>
        <w:t>(…),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3. </w:t>
        <w:tab/>
        <w:t xml:space="preserve">Кірічуку Іллі Валентиновичу </w:t>
      </w:r>
      <w:r>
        <w:rPr/>
        <w:t xml:space="preserve">(…), …, в розмірі – 500,00 грн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4. Кузенку Дмитру Олексійовичу </w:t>
      </w:r>
      <w:r>
        <w:rPr/>
        <w:t xml:space="preserve">(…), …., в розмірі – 500,00 грн.  </w:t>
      </w:r>
    </w:p>
    <w:p>
      <w:pPr>
        <w:pStyle w:val="Normal"/>
        <w:tabs>
          <w:tab w:val="clear" w:pos="708"/>
          <w:tab w:val="left" w:pos="795" w:leader="none"/>
        </w:tabs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15. Кузю (Кузь) Юрію Михайловичу </w:t>
      </w:r>
      <w:r>
        <w:rPr/>
        <w:t xml:space="preserve">(…),…, в розмірі – 500,00 грн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Курлянчик Орисі Петрівні  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</w:t>
      </w:r>
      <w:r>
        <w:rPr/>
        <w:t xml:space="preserve">  </w:t>
      </w:r>
      <w:r>
        <w:rPr>
          <w:b/>
        </w:rPr>
        <w:t xml:space="preserve">1.17. Кушлаку Олександру Миколайовичу </w:t>
      </w:r>
      <w:r>
        <w:rPr/>
        <w:t>(…), … 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8. Лазорку Андрію Ігоровичу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9. Ліпченко Наталії Дмитрівни </w:t>
      </w:r>
      <w:r>
        <w:rPr/>
        <w:t>(..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0. Лопатіну Максиму Олексійовичу </w:t>
      </w:r>
      <w:r>
        <w:rPr/>
        <w:t>(…), 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21.</w:t>
      </w:r>
      <w:r>
        <w:rPr/>
        <w:t xml:space="preserve"> </w:t>
      </w:r>
      <w:r>
        <w:rPr>
          <w:b/>
        </w:rPr>
        <w:t>Лялікову Віктору Івановичу</w:t>
      </w:r>
      <w:r>
        <w:rPr/>
        <w:t xml:space="preserve"> (….), …,  в розмірі  – 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2. Матушевському Миколі Васильовичу </w:t>
      </w:r>
      <w:r>
        <w:rPr/>
        <w:t>(..),…., в розмірі –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3. Митринюку Володимиру Вікторовичу </w:t>
      </w:r>
      <w:r>
        <w:rPr/>
        <w:t>(…),…, в розмірі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4. Нешику Олегу Анатолійовичу </w:t>
      </w:r>
      <w:r>
        <w:rPr/>
        <w:t>(…), …, в розмірі – 500,00 грн.</w:t>
      </w:r>
      <w:r>
        <w:rPr>
          <w:b/>
        </w:rPr>
        <w:t xml:space="preserve">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5. Павчуку Юрію Іван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6. Пашкевичу Василю Івановичу </w:t>
      </w:r>
      <w:r>
        <w:rPr/>
        <w:t>(…),…, в розмірі                            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7. Рябому Олександру Євген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8. Скрипкарю Дмитру Траяновичу </w:t>
      </w:r>
      <w:r>
        <w:rPr/>
        <w:t>(..), .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9. Смазі Івану Степановичу </w:t>
      </w:r>
      <w:r>
        <w:rPr/>
        <w:t>(..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0. Смоляку Юрію Віктор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1. Ткачуку Валерію Петровичу </w:t>
      </w:r>
      <w:r>
        <w:rPr/>
        <w:t>(..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2. Філіпчуку Валентину Олександр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3. Ширяєву Сергію Олексій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4. Штефюку Дмитру Васильовичу </w:t>
      </w:r>
      <w:r>
        <w:rPr/>
        <w:t>(….), …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.</w:t>
      </w:r>
      <w:r>
        <w:rPr/>
        <w:t xml:space="preserve"> </w:t>
      </w:r>
      <w:r>
        <w:rPr>
          <w:b/>
          <w:szCs w:val="28"/>
        </w:rPr>
        <w:t xml:space="preserve">Ватаману Андрію Гавриловичу </w:t>
      </w:r>
      <w:r>
        <w:rPr>
          <w:szCs w:val="28"/>
        </w:rPr>
        <w:t xml:space="preserve">(…), ….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2.</w:t>
      </w:r>
      <w:r>
        <w:rPr/>
        <w:t xml:space="preserve"> </w:t>
      </w:r>
      <w:r>
        <w:rPr>
          <w:b/>
          <w:szCs w:val="28"/>
        </w:rPr>
        <w:t xml:space="preserve">Демковичу Едуарду Артуровичу </w:t>
      </w:r>
      <w:r>
        <w:rPr>
          <w:szCs w:val="28"/>
        </w:rPr>
        <w:t xml:space="preserve">(…),  …., </w:t>
      </w:r>
      <w:r>
        <w:rPr/>
        <w:t>…,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3.</w:t>
      </w:r>
      <w:r>
        <w:rPr/>
        <w:t xml:space="preserve"> </w:t>
      </w:r>
      <w:r>
        <w:rPr>
          <w:b/>
          <w:szCs w:val="28"/>
        </w:rPr>
        <w:t xml:space="preserve">Дусматовій Людмилі Іванівні </w:t>
      </w:r>
      <w:r>
        <w:rPr>
          <w:szCs w:val="28"/>
        </w:rPr>
        <w:t xml:space="preserve">(…), …., </w:t>
      </w:r>
      <w:r>
        <w:rPr/>
        <w:t>…,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>
          <w:sz w:val="20"/>
        </w:rPr>
      </w:pPr>
      <w:r>
        <w:rPr/>
        <w:t xml:space="preserve">        </w:t>
      </w:r>
      <w:r>
        <w:rPr>
          <w:b/>
        </w:rPr>
        <w:t>2.4.</w:t>
      </w:r>
      <w:r>
        <w:rPr/>
        <w:t xml:space="preserve"> </w:t>
      </w:r>
      <w:r>
        <w:rPr>
          <w:b/>
          <w:szCs w:val="28"/>
        </w:rPr>
        <w:t xml:space="preserve">Магасу Олександру Володимировичу </w:t>
      </w:r>
      <w:r>
        <w:rPr>
          <w:szCs w:val="28"/>
        </w:rPr>
        <w:t xml:space="preserve">(…), …., </w:t>
      </w:r>
      <w:r>
        <w:rPr/>
        <w:t>…,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</w:t>
      </w:r>
      <w:r>
        <w:rPr>
          <w:b/>
        </w:rPr>
        <w:t>2.5.</w:t>
      </w:r>
      <w:r>
        <w:rPr/>
        <w:t xml:space="preserve"> </w:t>
      </w:r>
      <w:r>
        <w:rPr>
          <w:b/>
          <w:szCs w:val="28"/>
        </w:rPr>
        <w:t xml:space="preserve">Мельничук Валентині Федорівні 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12:00Z</dcterms:created>
  <dc:creator>Server</dc:creator>
  <dc:description/>
  <cp:keywords/>
  <dc:language>en-US</dc:language>
  <cp:lastModifiedBy>Server</cp:lastModifiedBy>
  <dcterms:modified xsi:type="dcterms:W3CDTF">2015-12-15T09:58:00Z</dcterms:modified>
  <cp:revision>9</cp:revision>
  <dc:subject/>
  <dc:title/>
</cp:coreProperties>
</file>