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217036446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12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en-US"/>
        </w:rPr>
        <w:t>695/25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розташування кінцевих зупинок для автобусів приміських та міжміських внутрішньообласних маршру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szCs w:val="28"/>
          <w:lang w:val="uk-UA"/>
        </w:rPr>
        <w:tab/>
        <w:t>Відповідно до статті 30 Закону України "Про місцеве самоврядування в Україні", пункту 111 постанови Кабінету Міністрів України від 18.02.1997р. №176 «Про затвердження Правил надання послуг пасажирського автомобільного транспорту», пункту 1.3. Наказу Міністерства транспорту та зв’язку України від 27.09.2010р. №700 «Про затвердження Порядку регулювання діяльності автостанції», з метою забезпечення безпеки дорожнього руху та підвищення рівня якості обслуговування пасажирів приміських, міжміських внутрішньообласних, міжобласних та міжнародних маршрутів, які проходять через м.Чернівці, та  враховуючи наказ Державної інспекції України з безпеки на наземному транспорті від 13.10.2015р. № 396 щодо анулювання свідоцтв про атестацію автостанцій №№ 2, 3, 5, які розташовані на вул.Фастівській, 33-Б, вул.Галицький шлях, 4-А, та вул.Руській, 250 в м.Чернівцях, що унеможливлює їх функціонування,</w:t>
      </w:r>
      <w:r>
        <w:rPr>
          <w:lang w:val="uk-UA"/>
        </w:rPr>
        <w:t xml:space="preserve">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рити автостанцію № 2 за адресою вул.Фастівська, 33-Б та автостанцію № 5 за адресою вул.Руська, 250 на території міста Чернівців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ручити департаменту містобудівного комплексу та земельних відносин міської ради (Бабчук В.Г.) прискорити роботи щодо виділення земельної ділянки на вул.Галицький шлях для влаштування нової автостанції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увати  управлінню інфраструктури Чернівецької обласної державної адміністрації та Укртрансінспекції внести зміни в розклади та схеми руху автобусів приміських, міжміських внутрішньообласних, міжобласних та міжнародних маршрутів, які проходять через м.Чернівці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ти таким, що втратило  чинність розпорядження міського голови від 11.04.2002р. №195-р «Про розташування кінцевих зупинок громадського автотранспорту приміського сполучення»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Рішення напра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ю інфраструктури Чернівецької обласної державної адміністрації та Укртрансінспекції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Рішення набирає чинності з дня його прийняття та підлягає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цього рішення покласти на   заступника міського голови  з  питань діяльності виконавчих органів міської ради Леонтія Г.Г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8:00Z</dcterms:created>
  <dc:creator>рада</dc:creator>
  <dc:description/>
  <cp:keywords/>
  <dc:language>en-US</dc:language>
  <cp:lastModifiedBy>рада</cp:lastModifiedBy>
  <dcterms:modified xsi:type="dcterms:W3CDTF">2015-12-28T08:49:00Z</dcterms:modified>
  <cp:revision>3</cp:revision>
  <dc:subject/>
  <dc:title/>
</cp:coreProperties>
</file>