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749936221" r:id="rId2"/>
        </w:object>
      </w:r>
    </w:p>
    <w:p>
      <w:pPr>
        <w:pStyle w:val="Heading2"/>
        <w:ind w:left="2160" w:hanging="0"/>
        <w:jc w:val="left"/>
        <w:rPr/>
      </w:pPr>
      <w:r>
        <w:rPr>
          <w:bCs/>
          <w:sz w:val="36"/>
        </w:rPr>
        <w:t xml:space="preserve">         </w:t>
      </w:r>
      <w:r>
        <w:rPr>
          <w:bCs/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08.12.2015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en-US"/>
        </w:rPr>
        <w:t>695/25</w:t>
      </w:r>
      <w:r>
        <w:rPr>
          <w:sz w:val="28"/>
          <w:szCs w:val="28"/>
          <w:lang w:val="uk-UA"/>
        </w:rPr>
        <w:t xml:space="preserve">            </w:t>
        <w:tab/>
        <w:tab/>
        <w:tab/>
        <w:t xml:space="preserve">                                          м.Чернів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5"/>
        <w:gridCol w:w="4253"/>
      </w:tblGrid>
      <w:tr>
        <w:trPr/>
        <w:tc>
          <w:tcPr>
            <w:tcW w:w="55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Про розташування кінцевих зупинок для автобусів приміських та міжміських внутрішньообласних маршрутів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-185"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szCs w:val="28"/>
          <w:lang w:val="uk-UA"/>
        </w:rPr>
        <w:tab/>
        <w:t>Відповідно до статті 30 Закону України "Про місцеве самоврядування в Україні", пункту 111 постанови Кабінету Міністрів України від 18.02.1997р. №176 «Про затвердження Правил надання послуг пасажирського автомобільного транспорту», пункту 1.3. Наказу Міністерства транспорту та зв’язку України від 27.09.2010р. №700 «Про затвердження Порядку регулювання діяльності автостанції», з метою забезпечення безпеки дорожнього руху та підвищення рівня якості обслуговування пасажирів приміських, міжміських внутрішньообласних, міжобласних та міжнародних маршрутів, які проходять через м.Чернівці, та  враховуючи наказ Державної інспекції України з безпеки на наземному транспорті від 13.10.2015р. № 396 щодо анулювання свідоцтв про атестацію автостанцій №№ 2, 3, 5, які розташовані на вул.Фастівській, 33-Б, вул.Галицький шлях, 4-А, та вул.Руській, 250 в м.Чернівцях, що унеможливлює їх функціонування,</w:t>
      </w:r>
      <w:r>
        <w:rPr>
          <w:lang w:val="uk-UA"/>
        </w:rPr>
        <w:t xml:space="preserve"> виконавчий комітет Чернівецької міської ради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                                  </w:t>
      </w:r>
      <w:r>
        <w:rPr>
          <w:b/>
          <w:sz w:val="28"/>
          <w:lang w:val="uk-UA"/>
        </w:rPr>
        <w:t>В   И  Р  І  Ш  И  В 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ind w:left="0"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Закрити автостанцію № 2 за адресою вул.Фастівська, 33-Б та автостанцію № 5 за адресою вул.Руська, 250 на території міста Чернівців.</w:t>
      </w:r>
    </w:p>
    <w:p>
      <w:pPr>
        <w:pStyle w:val="Style14"/>
        <w:ind w:left="0"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14"/>
        <w:ind w:left="0"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Доручити департаменту містобудівного комплексу та земельних відносин міської ради (Бабчук В.Г.) прискорити роботи щодо виділення земельної ділянки на вул.Галицький шлях для влаштування нової автостанції.</w:t>
      </w:r>
    </w:p>
    <w:p>
      <w:pPr>
        <w:pStyle w:val="Style14"/>
        <w:ind w:left="0"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Style14"/>
        <w:ind w:left="0"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Рекомендувати  управлінню інфраструктури Чернівецької обласної державної адміністрації та Укртрансінспекції внести зміни в розклади та схеми руху автобусів приміських, міжміських внутрішньообласних, міжобласних та міжнародних маршрутів, які проходять через м.Чернівці.</w:t>
      </w:r>
    </w:p>
    <w:p>
      <w:pPr>
        <w:pStyle w:val="Style14"/>
        <w:ind w:left="0"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14"/>
        <w:ind w:left="0"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Визнати таким, що втратило  чинність розпорядження міського голови від 11.04.2002р. №195-р «Про розташування кінцевих зупинок громадського автотранспорту приміського сполучення».</w:t>
      </w:r>
    </w:p>
    <w:p>
      <w:pPr>
        <w:pStyle w:val="Style14"/>
        <w:ind w:left="0"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4"/>
        <w:ind w:left="0"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5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Рішення направит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правлінню інфраструктури Чернівецької обласної державної адміністрації та Укртрансінспекції.</w:t>
      </w:r>
    </w:p>
    <w:p>
      <w:pPr>
        <w:pStyle w:val="Style14"/>
        <w:ind w:left="0"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4"/>
        <w:ind w:left="0"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Рішення набирає чинності з дня його прийняття та підлягає </w:t>
      </w:r>
      <w:r>
        <w:rPr>
          <w:rFonts w:cs="Times New Roman" w:ascii="Times New Roman" w:hAnsi="Times New Roman"/>
          <w:sz w:val="28"/>
          <w:szCs w:val="28"/>
          <w:lang w:val="uk-UA"/>
        </w:rPr>
        <w:t>оприлюдненню на офіційному веб-порталі Чернівецької міської ради у мережі Інтернет.</w:t>
      </w:r>
    </w:p>
    <w:p>
      <w:pPr>
        <w:pStyle w:val="Style14"/>
        <w:ind w:left="0"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14"/>
        <w:ind w:left="0"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7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Контроль за виконанням цього рішення покласти на   заступника міського голови  з  питань діяльності виконавчих органів міської ради Леонтія Г.Г.</w:t>
      </w:r>
    </w:p>
    <w:p>
      <w:pPr>
        <w:pStyle w:val="Style14"/>
        <w:ind w:left="0"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p>
      <w:pPr>
        <w:pStyle w:val="Style14"/>
        <w:ind w:left="0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Style14"/>
        <w:ind w:left="0" w:hanging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Style14"/>
        <w:ind w:left="0" w:hanging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Style14"/>
        <w:ind w:left="0" w:hanging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Style14"/>
        <w:ind w:left="0" w:hanging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Style14"/>
        <w:ind w:left="0" w:hanging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Style14"/>
        <w:spacing w:before="0" w:after="20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b/>
      <w:spacing w:val="20"/>
      <w:sz w:val="22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8:48:00Z</dcterms:created>
  <dc:creator>рада</dc:creator>
  <dc:description/>
  <cp:keywords/>
  <dc:language>en-US</dc:language>
  <cp:lastModifiedBy>рада</cp:lastModifiedBy>
  <dcterms:modified xsi:type="dcterms:W3CDTF">2015-12-28T08:49:00Z</dcterms:modified>
  <cp:revision>3</cp:revision>
  <dc:subject/>
  <dc:title/>
</cp:coreProperties>
</file>