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93/25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ів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статті 30 Регламенту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, затвердженого рішенням  Чернівецької міської ради VI скликання від 13.04.2011р. №113,            зі змінами та доповненнями</w:t>
      </w:r>
      <w:r>
        <w:rPr/>
        <w:t>, розглянувши пропозиції виконавчих органів міської ради щодо проектів регуляторних актів, прийняття яких заплановано на 2016 рік, виконавчий комітет Чернівецької міської ради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Затвердити План діяльності Чернівецької міської ради з підготовки</w:t>
      </w:r>
    </w:p>
    <w:p>
      <w:pPr>
        <w:pStyle w:val="Heading1"/>
        <w:jc w:val="both"/>
        <w:rPr/>
      </w:pPr>
      <w:r>
        <w:rPr>
          <w:b w:val="false"/>
          <w:szCs w:val="28"/>
        </w:rPr>
        <w:t>проектів регуляторних актів на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ік (дода</w:t>
      </w:r>
      <w:r>
        <w:rPr>
          <w:b w:val="false"/>
          <w:szCs w:val="28"/>
          <w:lang w:val="ru-RU"/>
        </w:rPr>
        <w:t>ток 1</w:t>
      </w:r>
      <w:r>
        <w:rPr>
          <w:b w:val="false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Затвердити План діяльності виконавчого комітету Чернівецької міської ради з підготовки проектів регуляторних актів на 2016 рік       (додаток 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я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, забезпечити в порядку, визначеному статтею 10 зазначеного вище закону та Методикою відстеження результативності регуляторного акта, затвердженою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, офіційно оприлюднюються в газеті «Чернівці» та підлягають розміщенню на офіційному веб-порталі Чернівецької міської ради в мережі Інтернет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ів діяльності Чернівецької міської ради та її виконавчого комітету з підготовки проектів регуляторних актів на 2016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изнати такими, що втратять чинність з 01.01.2016р., рішення виконавчого комітету міської рад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ід 09.12.2014 р. №649/21 «Про затвердження Планів діяльності Чернівецької міської ради та її виконавчого комітету з підготовки проектів регуляторних актів на 2015 рі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. Від 27.01.2015р. №36/2 «Про внесення доповнень до рішення виконавчого комітету міської ради від 09.12.2014р. №649/21 щодо затвердження Планів діяльності Чернівецької міської ради та її виконавчого комітету з підготовки проектів регуляторних актів на 2015 рі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. Від 24.03.2015р. №150/6 «Про внесення доповнень до рішення виконавчого комітету міської ради від 09.12.2014р. №649/21 щодо затвердження Планів діяльності Чернівецької міської ради та її виконавчого комітету з підготовки проектів регуляторних актів на 2015 рі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Від 13.05.2015р. №250/9 «Про внесення доповнень до рішення виконавчого комітету міської ради від 09.12.2014 р. №649/21 щодо затвердження Планів діяльності Чернівецької міської ради та її виконавчого комітету з підготовки проектів регуляторних актів на 2015 рік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Від 23.06.2015р. №354/12 «Про внесення доповнень до рішення виконавчого комітету міської ради від 09.12.2014 р. №649/21 щодо затвердження Планів діяльності Чернівецької міської ради та її виконавчого комітету з підготовки проектів регуляторних актів на 2015 рік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</w:t>
      </w:r>
      <w:r>
        <w:rPr>
          <w:sz w:val="28"/>
        </w:rPr>
        <w:t>веб-порталі Чернівецької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    Леонтія Г.Г., Порчук М.Д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52:00Z</dcterms:created>
  <dc:creator>Denis</dc:creator>
  <dc:description/>
  <cp:keywords/>
  <dc:language>en-US</dc:language>
  <cp:lastModifiedBy>рада</cp:lastModifiedBy>
  <cp:lastPrinted>2015-11-10T09:43:00Z</cp:lastPrinted>
  <dcterms:modified xsi:type="dcterms:W3CDTF">2015-12-17T15:19:00Z</dcterms:modified>
  <cp:revision>14</cp:revision>
  <dc:subject/>
  <dc:title> </dc:title>
</cp:coreProperties>
</file>