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b/>
          <w:b/>
          <w:sz w:val="16"/>
          <w:szCs w:val="16"/>
        </w:rPr>
      </w:pPr>
      <w:r>
        <w:rPr>
          <w:b/>
          <w:sz w:val="28"/>
          <w:szCs w:val="28"/>
          <w:u w:val="single"/>
        </w:rPr>
        <w:t>08.12.2015</w:t>
      </w:r>
      <w:r>
        <w:rPr>
          <w:b/>
          <w:sz w:val="28"/>
          <w:szCs w:val="28"/>
        </w:rPr>
        <w:t xml:space="preserve"> №693/25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грунтування необхідності прийняття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розроблення проекту регуляторного акта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мір плати та термін навчання дітей у школах естетичного виховання м.Чернівців у 2016-2017 навчальному ро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чинного законодавства в сфері освіти та державної регуляторної політики у сфері господарськ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лік платних соціальних послуг, що надаються Чернівецьким комунальним територіальним центром соціального обслуговування «Турбота», встановлення тарифів на ни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артість обідів та гарячих сніданків для учнів загальноосвітніх навчальних закладів на 2017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  та покращення якості гарячого харчування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римання та використання п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ток культурної спадщини м.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 та залучення мешканців міста до процесу оновлення історич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культурної спадщин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розміщення та встановлення технічних елементів (пристроїв) на будівлях та спорудах в м.Чернівцях та визнання такими, що втратили чинність рішення виконавчого комітету міської ради з цього пит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вимог Закону України «Про засади державної регуляторної політики у сфері господарської діяльності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лік платних соціальних послуг, що надаються Чернівецьким комунальним територіальним центром соціального обслуговування «Турбота» та встановлення тарифів на ни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ru-RU"/>
        </w:rPr>
        <w:t>Секретар виконавчого комітету міської ради</w:t>
        <w:tab/>
        <w:tab/>
        <w:tab/>
        <w:tab/>
        <w:tab/>
        <w:tab/>
        <w:tab/>
        <w:tab/>
        <w:t>О.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39:00Z</dcterms:created>
  <dc:creator>Denis</dc:creator>
  <dc:description/>
  <cp:keywords/>
  <dc:language>en-US</dc:language>
  <cp:lastModifiedBy>Denis</cp:lastModifiedBy>
  <cp:lastPrinted>2015-11-13T11:36:00Z</cp:lastPrinted>
  <dcterms:modified xsi:type="dcterms:W3CDTF">2015-12-16T15:08:00Z</dcterms:modified>
  <cp:revision>12</cp:revision>
  <dc:subject/>
  <dc:title>Додаток 2</dc:title>
</cp:coreProperties>
</file>