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left="10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8.12.2015</w:t>
      </w:r>
      <w:r>
        <w:rPr>
          <w:b/>
          <w:sz w:val="28"/>
          <w:szCs w:val="28"/>
        </w:rPr>
        <w:t xml:space="preserve"> № 623/25</w:t>
      </w:r>
      <w:r>
        <w:rPr>
          <w:sz w:val="28"/>
          <w:szCs w:val="28"/>
        </w:rPr>
        <w:t>_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технічної документації з нормативно-грошової оцінки земель міста Чернівці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з метою удосконалення його окремих положень та приведення у відповідність до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розміщення зовнішньої реклами в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Положення про порядок відшкодування витрат орендарям, які за власні кошти виконали роботи з ремонту фасадів та покрівель будівель, що є комунальною власністю територіальної громади м.Чернівців, затвердженого рішенням міської ради VІ скликання від 31.03.2011р. №9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гляд регуляторного акта з метою удосконалення його окремих положень, у зв’язку з необхідністю приведення його до вимог законодавства та ліквідацією районних у місті ра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 на І-ІІ квартал 2016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екретар виконавчого комітету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25:00Z</dcterms:created>
  <dc:creator>Denis</dc:creator>
  <dc:description/>
  <cp:keywords/>
  <dc:language>en-US</dc:language>
  <cp:lastModifiedBy>Denis</cp:lastModifiedBy>
  <cp:lastPrinted>2015-11-10T09:38:00Z</cp:lastPrinted>
  <dcterms:modified xsi:type="dcterms:W3CDTF">2015-12-16T15:08:00Z</dcterms:modified>
  <cp:revision>9</cp:revision>
  <dc:subject/>
  <dc:title>Додаток 1</dc:title>
</cp:coreProperties>
</file>