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8.12.2015  № </w:t>
      </w:r>
      <w:r>
        <w:rPr>
          <w:sz w:val="28"/>
          <w:szCs w:val="28"/>
          <w:lang w:val="en-US"/>
        </w:rPr>
        <w:t>692/2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догово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ільну діяльність між виконавчи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ом міської ради  та Публічни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кціонерним товариством «Укртелеком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9, 30 Закону України «Про місцеве самоврядування в Україні» для надання послуг відео-конференц зв’язку з органами державної влади, місцевого самоврядування, правоохоронними органами та іншим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Ш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договору про спільну діяльність між виконавчим комітетом Чернівецької міської ради та Публічним акціонерним товариством «Укртелеком»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Юридичному управлінню міської ради (Шиба О.М.) забезпечити укладення договору про спільну діяльні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Порчук М.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</w:t>
        <w:tab/>
        <w:tab/>
        <w:tab/>
        <w:t>О.Каспрук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43:00Z</dcterms:created>
  <dc:creator>Denis</dc:creator>
  <dc:description/>
  <cp:keywords/>
  <dc:language>en-US</dc:language>
  <cp:lastModifiedBy>рада</cp:lastModifiedBy>
  <cp:lastPrinted>2015-11-13T10:03:00Z</cp:lastPrinted>
  <dcterms:modified xsi:type="dcterms:W3CDTF">2015-12-28T09:17:00Z</dcterms:modified>
  <cp:revision>25</cp:revision>
  <dc:subject/>
  <dc:title> </dc:title>
</cp:coreProperties>
</file>