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8.12.2015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691/25</w:t>
      </w:r>
      <w:r>
        <w:rPr>
          <w:sz w:val="28"/>
          <w:szCs w:val="28"/>
        </w:rPr>
        <w:tab/>
        <w:t xml:space="preserve">         </w:t>
        <w:tab/>
        <w:tab/>
        <w:tab/>
        <w:tab/>
        <w:tab/>
        <w:tab/>
        <w:tab/>
        <w:t xml:space="preserve">       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перше півріччя 2016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статей 52, 53 Закону України «Про місцеве самовряду-вання в Україні», Регламенту виконавчого комітету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, затвердженого рішенням виконавчого комітету міської ради від 29.06.2011 р.    № 375/10, розглянувши пропозиції виконавчих органів міської ради, зважаючи на актуальність окремих питань життєдіяльності територіальної громади          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перше півріччя 2016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секретаря виконавчого комітету Чернівецької міської ради</w:t>
      </w:r>
      <w:r>
        <w:rPr>
          <w:sz w:val="28"/>
          <w:lang w:val="ru-RU"/>
        </w:rPr>
        <w:t xml:space="preserve"> Стецевича О.І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рнівецький міський голова</w:t>
        <w:tab/>
        <w:t xml:space="preserve">                                            О.Каспрук</w:t>
        <w:tab/>
        <w:tab/>
        <w:tab/>
        <w:t xml:space="preserve">  </w:t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міської рад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u w:val="single"/>
        </w:rPr>
        <w:t>08.12.201</w:t>
      </w:r>
      <w:r>
        <w:rPr>
          <w:b/>
          <w:bCs/>
          <w:sz w:val="28"/>
          <w:szCs w:val="28"/>
          <w:u w:val="single"/>
          <w:lang w:val="ru-RU"/>
        </w:rPr>
        <w:t>5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  <w:lang w:val="en-US"/>
        </w:rPr>
        <w:t>691/25</w:t>
      </w:r>
    </w:p>
    <w:p>
      <w:pPr>
        <w:pStyle w:val="Normal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Heading1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боти виконавчого комітету Чернівецької міської ради на перше півріччя 2016 рок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Перелік планових питань, які підлягають  розгляду на засіданнях виконавчого комітету </w:t>
      </w:r>
    </w:p>
    <w:p>
      <w:pPr>
        <w:pStyle w:val="Heading4"/>
        <w:rPr>
          <w:szCs w:val="28"/>
          <w:lang w:val="uk-UA"/>
        </w:rPr>
      </w:pPr>
      <w:r>
        <w:rPr>
          <w:szCs w:val="28"/>
          <w:lang w:val="uk-UA"/>
        </w:rPr>
        <w:t>Чернівецької міської ради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764"/>
        <w:gridCol w:w="1980"/>
        <w:gridCol w:w="472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підготовку виконавчий орган міської ради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 роботу Чернівецького міського комунального бюро технічної інвентаризації з питань надання послуг та проведення енергоаудитів об’єктів нерухомого майна міської комунальної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2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економіки міської ради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населенню міста субсидій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3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раці та соціального захисту населення міської ради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ru-RU"/>
              </w:rPr>
              <w:t>затвердження заходів з підготовки господарства                м. Чернівців до роботи в умовах осінньо-зимового періоду 2016-2017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.04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житлово-комунального господарства міської ради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інансово-господарську діяльність МКП «Чернівцітепло-комуненер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05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та розвиток рекламної сфери у місті 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06.20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стобудівного комплексу та земельних відносин міської ради 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одовження додат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</w:rPr>
        <w:t>2.1. На засіданні виконавчого комітету міської рад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0"/>
        <w:gridCol w:w="1800"/>
        <w:gridCol w:w="4680"/>
      </w:tblGrid>
      <w:tr>
        <w:trPr>
          <w:trHeight w:val="6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підготовку виконавчий орган міської рад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0.12.2013 р. № 658/21 «Про затвердження Програми заходів щодо усунення нещільності димових та вентиляційних каналів у багатоквартирних будинках м. Чернівців, обладнаних газовими проточними нагрівачами (газовими колонками) на 2013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15 ро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.03.2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1.03.2015 р. № 103/5 «Про роботу відділу охорони культурної спадщини Чернівецької міської ради за 2014 рі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.04.2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хорони культурної спадщини міської рад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рішення виконавчого комітету міської ради від 24.09.2013 р. № 490/16 «Про хід виконання рішення виконав-чого комітету міської ради від 25.09.2012 р. № 598/19 «Про роботу КП «Чернівціводоканал» щодо покращання фінансово-економічного стану підприємства та забезпечення населення якісними послугами з водопостачання та водовідведення» та інших рішень з цього пит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6.04.2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заходів щодо створення в м. Чернівцях сприятливих умов життєдіяльності для осіб з обмеженими фізичними можливостями на 2015-2016 роки, затверджених рішенням виконавчого комітету міської ради від 24.02.2015 р.     № 87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4.2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раці та соціального захисту населення міської ради</w:t>
            </w:r>
          </w:p>
        </w:tc>
      </w:tr>
    </w:tbl>
    <w:p>
      <w:pPr>
        <w:pStyle w:val="Normal"/>
        <w:jc w:val="right"/>
        <w:rPr>
          <w:bCs/>
        </w:rPr>
      </w:pPr>
      <w:r>
        <w:br w:type="page"/>
      </w:r>
      <w:r>
        <w:rPr>
          <w:bCs/>
        </w:rPr>
        <w:t>Продовження додатк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0"/>
        <w:gridCol w:w="1800"/>
        <w:gridCol w:w="468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8.04.2015 р. № 191/8 «Про роботу комунального підприємства «Міський торговельний комплекс «Калинівський рин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4.05.20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к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09.06.2015 р. № 304/11 «Про облік, стан, збереження та використання комунального майна, яке на праві власності належить територіальній громаді м. Чернівці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.06.2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к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5.11.2014 р. № 610/20 «Про роботу департаменту містобудівного комплексу та земельних відносин міської ради з питань містобудуванн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.06.2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стобудівного комплексу та земельних відносин міської рад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2.04.2013 р. № 189/7 «Про невідкладні заходи щодо виходу з кризового стану комунального підприємства «Міжнародний аеропорт «Чернівц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.06.2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Міським головою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20"/>
        <w:gridCol w:w="2160"/>
        <w:gridCol w:w="1980"/>
        <w:gridCol w:w="396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омер ріш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ідготовку виконавчий орган міської ради</w:t>
            </w:r>
          </w:p>
        </w:tc>
      </w:tr>
      <w:tr>
        <w:trPr>
          <w:trHeight w:val="12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рішення виконавчого комітету міської ради від 25.03.2014 р. № 95/4 «Про стан, облік, збереження та використання некрополів міста Чернівців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2.2015 р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ни міської рад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виконавчого коміт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</w:t>
        <w:tab/>
        <w:tab/>
        <w:tab/>
        <w:tab/>
        <w:tab/>
        <w:tab/>
        <w:tab/>
        <w:tab/>
        <w:tab/>
        <w:tab/>
        <w:t>О.Стецевич</w:t>
      </w:r>
    </w:p>
    <w:sectPr>
      <w:type w:val="nextPage"/>
      <w:pgSz w:orient="landscape" w:w="16838" w:h="11906"/>
      <w:pgMar w:left="1134" w:right="794" w:gutter="0" w:header="0" w:top="107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07:00Z</dcterms:created>
  <dc:creator>Step</dc:creator>
  <dc:description/>
  <cp:keywords/>
  <dc:language>en-US</dc:language>
  <cp:lastModifiedBy>рада</cp:lastModifiedBy>
  <cp:lastPrinted>2015-12-14T13:07:00Z</cp:lastPrinted>
  <dcterms:modified xsi:type="dcterms:W3CDTF">2016-03-17T13:16:00Z</dcterms:modified>
  <cp:revision>16</cp:revision>
  <dc:subject/>
  <dc:title> </dc:title>
</cp:coreProperties>
</file>