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  <w:u w:val="single"/>
        </w:rPr>
        <w:t>08.12.2015</w:t>
      </w:r>
      <w:r>
        <w:rPr>
          <w:szCs w:val="28"/>
        </w:rPr>
        <w:t xml:space="preserve"> № 689/25</w:t>
        <w:tab/>
        <w:tab/>
        <w:tab/>
        <w:tab/>
        <w:t xml:space="preserve">   </w:t>
        <w:tab/>
        <w:tab/>
        <w:t xml:space="preserve">                          м. Чернів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складу товариства №40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провулку Стуса Василя, 1 провулку Ковалевської Софії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1 провулку Ходорівському, 2 провулку Ходорівськом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улицях Ковалевської Софії та Стуса Василя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з метою реалізації заходів Програми каналізування міста Чернівців на 2013-2025 роки, затвердженої рішенням міської ради VI скликання від 28.11.2013р.  №1032, та 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провулку Стуса Василя, 1 провулку Ковалевської Софії, 1 провулку Ходорівського, 2 провулку Ходорівського, вулиць Ковалевської Софії та Стуса Василя в м. Чернівцях, виконавчий комітет Чернівецької міської ради</w:t>
      </w:r>
    </w:p>
    <w:p>
      <w:pPr>
        <w:pStyle w:val="Normal"/>
        <w:ind w:firstLine="851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0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</w:t>
      </w:r>
      <w:r>
        <w:rPr>
          <w:b/>
          <w:szCs w:val="28"/>
        </w:rPr>
        <w:t>водопровідної та каналізаційної мереж  по провулку Стуса Василя, 1 провулку Ковалевської Софії, 1 провулку Ходорівському, 2 провулку Ходорівському, вулицях Ковалевської Софії та Стуса Василя</w:t>
      </w:r>
      <w:r>
        <w:rPr>
          <w:b/>
          <w:bCs/>
        </w:rPr>
        <w:t xml:space="preserve"> в м. Чернівцях</w:t>
      </w:r>
      <w:r>
        <w:rPr>
          <w:bCs/>
        </w:rPr>
        <w:t xml:space="preserve"> в кількості 39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/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>оловою товариства №40 згідно з протоколом загальних зборів товариства від 07.06.2015р. (додається) громадянку Кошурбу Галину Іванівну, яка мешкає за адресою 1 провул. Ковалевської Софії, 19 в м. Чернівцях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/>
          <w:bCs/>
        </w:rPr>
        <w:t xml:space="preserve">  </w:t>
      </w:r>
      <w:r>
        <w:rPr>
          <w:b/>
        </w:rPr>
        <w:t xml:space="preserve">        </w:t>
      </w:r>
      <w:r>
        <w:rPr>
          <w:b/>
        </w:rPr>
        <w:t xml:space="preserve">2. </w:t>
      </w:r>
      <w:r>
        <w:rPr/>
        <w:t>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 водопровідної та каналізаційної мереж по</w:t>
      </w:r>
      <w:r>
        <w:rPr>
          <w:b/>
          <w:szCs w:val="28"/>
        </w:rPr>
        <w:t xml:space="preserve">  </w:t>
      </w:r>
      <w:r>
        <w:rPr>
          <w:szCs w:val="28"/>
        </w:rPr>
        <w:t>провулку Стуса Василя, 1 провулку Ковалевської Софії, 1 провулку Ходорівському, 2 провулку Ходорівському, вулицях Ковалевської Софії та Стуса Василя</w:t>
      </w:r>
      <w:r>
        <w:rPr>
          <w:bCs/>
        </w:rPr>
        <w:t xml:space="preserve"> в м. Чернівцях</w:t>
      </w:r>
      <w:r>
        <w:rPr/>
        <w:t xml:space="preserve"> (Кошурба Г.І.)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рада</cp:lastModifiedBy>
  <cp:lastPrinted>2015-11-12T15:28:00Z</cp:lastPrinted>
  <dcterms:modified xsi:type="dcterms:W3CDTF">2015-12-25T13:55:00Z</dcterms:modified>
  <cp:revision>82</cp:revision>
  <dc:subject/>
  <dc:title> </dc:title>
</cp:coreProperties>
</file>