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16"/>
        <w:gridCol w:w="2441"/>
        <w:gridCol w:w="554"/>
        <w:gridCol w:w="1142"/>
        <w:gridCol w:w="1851"/>
        <w:gridCol w:w="2688"/>
        <w:gridCol w:w="3982"/>
      </w:tblGrid>
      <w:tr>
        <w:trPr>
          <w:trHeight w:val="1324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8.12.2015 №689/25</w:t>
            </w:r>
          </w:p>
        </w:tc>
      </w:tr>
      <w:tr>
        <w:trPr>
          <w:trHeight w:val="37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0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95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76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вариства №40 з будівництва водопровідної та каналізаційної мер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вулку Стуса Василя, 1 провулку Ковалевської Софії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ровулку Ходорівському, 2 провулку Ходорівському, вулицях Ковалевської Софії та Стуса Васи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1561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ен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ра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ло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и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ч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ві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к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240"/>
        <w:gridCol w:w="3480"/>
        <w:gridCol w:w="6060"/>
      </w:tblGrid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чак</w:t>
            </w:r>
          </w:p>
          <w:p>
            <w:pPr>
              <w:pStyle w:val="Normal"/>
              <w:ind w:left="181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ind w:left="181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ind w:left="181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и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о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у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му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му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хальч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ніз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вте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ор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т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а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Чернівецької  міської ради                                                                                    О. 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80" w:top="130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>
        <w:b/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44:00Z</dcterms:created>
  <dc:creator>Cherney</dc:creator>
  <dc:description/>
  <cp:keywords/>
  <dc:language>en-US</dc:language>
  <cp:lastModifiedBy>Cherney</cp:lastModifiedBy>
  <cp:lastPrinted>2012-08-10T09:55:00Z</cp:lastPrinted>
  <dcterms:modified xsi:type="dcterms:W3CDTF">2015-12-25T09:13:00Z</dcterms:modified>
  <cp:revision>339</cp:revision>
  <dc:subject/>
  <dc:title>Додаток</dc:title>
</cp:coreProperties>
</file>