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>08.12.2015</w:t>
      </w:r>
      <w:r>
        <w:rPr/>
        <w:t xml:space="preserve">  № </w:t>
      </w:r>
      <w:r>
        <w:rPr>
          <w:u w:val="single"/>
        </w:rPr>
        <w:t>_688/25_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>
          <w:trHeight w:val="365" w:hRule="atLeast"/>
        </w:trPr>
        <w:tc>
          <w:tcPr>
            <w:tcW w:w="4039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рахування на баланс вартостей павільйонів очіку-вання і  взяття на облік зупинок міського електро- та автомобільного транспорту  </w:t>
            </w:r>
            <w:r>
              <w:rPr>
                <w:b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29, 60 Закону  України  “Про місцеве самоврядування в Україні”, враховуючи матеріали технічної інвентаризації та визначення вартості павільйонів очікування, проведених Чернівецьким міським комунальним бюро технічної інвентаризації, розглянувши звернення департаменту житлово-комунального господарства міської ради від 06.11.2015р.  №03/01-34-2930/1 щодо визначення балансоутримувачем  автобусно-тролейбусних зупинок громадського транспорту міське комунальне підприємство «Реклама» та беручи до уваги лист МКП «Реклама» від 09.11.2015р. № 129 стосовно надання згоди на прийняття на баланс, викон</w:t>
      </w:r>
      <w:r>
        <w:rPr>
          <w:color w:val="000000"/>
          <w:szCs w:val="28"/>
        </w:rPr>
        <w:t>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</w:r>
      <w:r>
        <w:rPr>
          <w:b/>
        </w:rPr>
        <w:t xml:space="preserve">1. </w:t>
      </w:r>
      <w:r>
        <w:rPr/>
        <w:t>Зарахувати</w:t>
      </w:r>
      <w:r>
        <w:rPr>
          <w:b/>
        </w:rPr>
        <w:t xml:space="preserve"> </w:t>
      </w:r>
      <w:r>
        <w:rPr/>
        <w:t>на баланс, на праві господарського відання (збільшення додаткового капіталу), міському комунальному підприємству «Реклама» вартості павільйонів очікування, які знаходяться на зупинках  міського</w:t>
      </w:r>
      <w:r>
        <w:rPr>
          <w:b/>
          <w:szCs w:val="28"/>
        </w:rPr>
        <w:t xml:space="preserve"> </w:t>
      </w:r>
      <w:r>
        <w:rPr>
          <w:szCs w:val="28"/>
        </w:rPr>
        <w:t>електро-</w:t>
      </w:r>
      <w:r>
        <w:rPr/>
        <w:t xml:space="preserve"> та автомобільного транспорту і розміщені на вуличній  мережі міста Чернівців    а зупинки, які не обладнані павільйонами очікування, взяти на облік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1.1. </w:t>
      </w:r>
      <w:r>
        <w:rPr/>
        <w:t>Розташовані на території Першотравневого району, згідно з    додатком 1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1.2.  </w:t>
      </w:r>
      <w:r>
        <w:rPr/>
        <w:t>Розташовані на території Шевченківського району, згідно з   додатком 2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>1.3.</w:t>
      </w:r>
      <w:r>
        <w:rPr/>
        <w:t xml:space="preserve">  Розташовані на території Садгірського району, згідно з додатком 3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 xml:space="preserve">          </w:t>
      </w:r>
      <w:r>
        <w:rPr>
          <w:b/>
        </w:rPr>
        <w:tab/>
        <w:t xml:space="preserve">2. </w:t>
      </w:r>
      <w:r>
        <w:rPr/>
        <w:t>Міському комунальному підприємству «Реклама»</w:t>
      </w:r>
      <w:r>
        <w:rPr>
          <w:b/>
        </w:rPr>
        <w:t xml:space="preserve"> </w:t>
      </w:r>
      <w:r>
        <w:rPr>
          <w:szCs w:val="28"/>
        </w:rPr>
        <w:t>в місячний термін після прийняття рішення зарахувати на баланс основні засоби і взяти на облік, про що внести зміни в дані бухгалтерського обліку та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4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міський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Cs w:val="28"/>
        </w:rPr>
        <w:tab/>
        <w:tab/>
        <w:t>Додаток  1</w:t>
      </w:r>
    </w:p>
    <w:p>
      <w:pPr>
        <w:pStyle w:val="Normal"/>
        <w:ind w:left="5652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  <w:u w:val="single"/>
        </w:rPr>
        <w:t>08.12.2015</w:t>
      </w:r>
      <w:r>
        <w:rPr>
          <w:szCs w:val="28"/>
        </w:rPr>
        <w:t xml:space="preserve"> №  </w:t>
      </w:r>
      <w:r>
        <w:rPr>
          <w:b/>
          <w:szCs w:val="28"/>
          <w:u w:val="single"/>
        </w:rPr>
        <w:t>_688/25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втобусно-тролейбусних павільйонів очікування і зупинок, </w:t>
      </w:r>
    </w:p>
    <w:p>
      <w:pPr>
        <w:pStyle w:val="Normal"/>
        <w:jc w:val="center"/>
        <w:rPr/>
      </w:pPr>
      <w:r>
        <w:rPr>
          <w:szCs w:val="28"/>
        </w:rPr>
        <w:t>які розташовані на території Першотравневого район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72"/>
        <w:gridCol w:w="2192"/>
        <w:gridCol w:w="1979"/>
      </w:tblGrid>
      <w:tr>
        <w:trPr>
          <w:trHeight w:val="6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ісце знаходження зупинки, павільйонів очікува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а їх наймен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новлювальна вартість </w:t>
            </w: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ійсна вартість </w:t>
            </w:r>
            <w:r>
              <w:rPr>
                <w:sz w:val="20"/>
                <w:szCs w:val="20"/>
              </w:rPr>
              <w:t>(грн.)</w:t>
            </w:r>
          </w:p>
        </w:tc>
      </w:tr>
      <w:tr>
        <w:trPr>
          <w:trHeight w:val="2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агаріна Юрія</w:t>
            </w:r>
          </w:p>
        </w:tc>
      </w:tr>
      <w:tr>
        <w:trPr>
          <w:trHeight w:val="3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Гагаріна Юрія, 72 «Прут», </w:t>
            </w:r>
            <w:r>
              <w:rPr>
                <w:sz w:val="24"/>
              </w:rPr>
              <w:t>зупин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Гагаріна Юрія, 10 «Сагайдачного», </w:t>
            </w:r>
            <w:r>
              <w:rPr>
                <w:sz w:val="24"/>
              </w:rPr>
              <w:t>павільйон очікуван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2892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5,0</w:t>
            </w:r>
          </w:p>
        </w:tc>
      </w:tr>
      <w:tr>
        <w:trPr>
          <w:trHeight w:val="3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Головна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Головна, 135 «</w:t>
            </w:r>
            <w:r>
              <w:rPr>
                <w:sz w:val="28"/>
                <w:lang w:val="uk-UA"/>
              </w:rPr>
              <w:t>Школа»,</w:t>
            </w:r>
          </w:p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9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5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Головна, 145 «Щербанюка Олександра»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і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а, 185-187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оспект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упин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, 205-А «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авод «Легмаш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5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, 235 «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арний завод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7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,265-А «Депот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»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4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,265-Л «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варц»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, 271 «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Бульвар»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3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Головна, 287«</w:t>
            </w:r>
            <w:r>
              <w:rPr>
                <w:sz w:val="28"/>
                <w:lang w:val="uk-UA"/>
              </w:rPr>
              <w:t>Кінцева»,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5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ул. </w:t>
            </w:r>
            <w:r>
              <w:rPr>
                <w:b/>
              </w:rPr>
              <w:t>Руська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Руська, 26 «Садовського», </w:t>
            </w:r>
            <w:r>
              <w:rPr>
                <w:szCs w:val="28"/>
              </w:rPr>
              <w:t>зупин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уська,77 «Міст» - непарна сторона,  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3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Руська,88 «Міст» - парна сторона, </w:t>
            </w:r>
            <w:r>
              <w:rPr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</w:tbl>
    <w:p>
      <w:pPr>
        <w:pStyle w:val="Normal"/>
        <w:ind w:left="7080" w:firstLine="708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Продовження  додатка 1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72"/>
        <w:gridCol w:w="2192"/>
        <w:gridCol w:w="1979"/>
      </w:tblGrid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Руська, 126-А «Кишинівська» - парна сторона, </w:t>
            </w:r>
            <w:r>
              <w:rPr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Руська,125  «Житомирська» - непарна сторона, </w:t>
            </w:r>
            <w:r>
              <w:rPr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Руська, 178  «Школа» - парна сторона,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3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Руська,157  «Школа» - непарна сторона,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Руська, 201 «Фастівська»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5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Руська,198  «СПТУ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»,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Руська,208-Б  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ТУ № 13»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Руська, 245 «О.Пчілки»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2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Руська,253  «Гравітон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пи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Руська, 236  «Вимірювач»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Руська, 188 «Фастівська»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lang w:val="uk-UA"/>
              </w:rPr>
              <w:t>вул.Руська, 235-А  «СТО»,</w:t>
            </w:r>
          </w:p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авільйон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9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Руська, 279, Поліклініка «Профоглядів», </w:t>
            </w:r>
            <w:r>
              <w:rPr>
                <w:sz w:val="28"/>
                <w:szCs w:val="28"/>
                <w:lang w:val="uk-UA"/>
              </w:rPr>
              <w:t>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ул. </w:t>
            </w:r>
            <w:r>
              <w:rPr>
                <w:b/>
              </w:rPr>
              <w:t>Московської Олімпі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Московської Олімпіади «Кишинівська» - непарна сторона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3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Московської Олімпіади,1-А «ТЦ Роксолана», </w:t>
            </w:r>
            <w:r>
              <w:rPr>
                <w:sz w:val="22"/>
                <w:szCs w:val="22"/>
              </w:rPr>
              <w:t>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9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1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Московської Олімпіади,6-А «Кишинівська» - парна сторо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9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3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Московської Олімпіади «Московської Олімпіади»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авільйон</w:t>
            </w:r>
            <w:r>
              <w:rPr/>
              <w:t xml:space="preserve">  </w:t>
            </w:r>
            <w:r>
              <w:rPr>
                <w:szCs w:val="28"/>
              </w:rPr>
              <w:t>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41,0</w:t>
            </w:r>
          </w:p>
        </w:tc>
      </w:tr>
      <w:tr>
        <w:trPr>
          <w:trHeight w:val="3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Московської Олімпіади,26 «Автовокзал №2» - парна сторона , 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8,0</w:t>
            </w:r>
          </w:p>
        </w:tc>
      </w:tr>
    </w:tbl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довження додатка 1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36"/>
        <w:gridCol w:w="2268"/>
        <w:gridCol w:w="1950"/>
      </w:tblGrid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Московської Олімпіади «Автовокзал №2» - непарна сторона, </w:t>
            </w:r>
            <w:r>
              <w:rPr>
                <w:szCs w:val="28"/>
              </w:rPr>
              <w:t>павільйон</w:t>
            </w:r>
            <w:r>
              <w:rPr/>
              <w:t xml:space="preserve">  </w:t>
            </w:r>
            <w:r>
              <w:rPr>
                <w:szCs w:val="28"/>
              </w:rPr>
              <w:t>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571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4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 w:val="24"/>
              </w:rPr>
              <w:tab/>
              <w:tab/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Московської Олімпіади  «Музей народної архітектури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97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ул. Кобилиці Лук</w:t>
            </w:r>
            <w:r>
              <w:rPr>
                <w:b/>
                <w:lang w:val="en-US"/>
              </w:rPr>
              <w:t>’</w:t>
            </w:r>
            <w:r>
              <w:rPr>
                <w:b/>
              </w:rPr>
              <w:t xml:space="preserve">яна 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8"/>
                <w:lang w:val="uk-UA"/>
              </w:rPr>
              <w:t>вул.Кобилиці Лук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,92 «Гонти»,</w:t>
            </w:r>
          </w:p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1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Чкалова Валерія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Чкалова Валерія, 21-Б «Восход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Чкалова Валерія, 30 «Аеропорт», </w:t>
            </w:r>
            <w:r>
              <w:rPr>
                <w:sz w:val="28"/>
                <w:szCs w:val="28"/>
              </w:rPr>
              <w:t>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9,0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Винниченка Володимира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Руська,194-В «Фастівська»,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41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Винниченка Володимира,126 </w:t>
            </w:r>
          </w:p>
          <w:p>
            <w:pPr>
              <w:pStyle w:val="Style14"/>
              <w:rPr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«Жасминна» - парна сторона,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Винниченка Володимира,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Жасминна» - непарна сторона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Винниченка Володимира,69 </w:t>
            </w:r>
          </w:p>
          <w:p>
            <w:pPr>
              <w:pStyle w:val="Normal"/>
              <w:rPr/>
            </w:pPr>
            <w:r>
              <w:rPr/>
              <w:t>«Кармелюка» - непарна сторона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35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5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Винниченка Володимира,82 «Кармелюка Устима» - парна сторона,</w:t>
            </w:r>
            <w:r>
              <w:rPr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Миргородська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Миргородська,10 «Миргородська», </w:t>
            </w:r>
            <w:r>
              <w:rPr>
                <w:sz w:val="22"/>
                <w:szCs w:val="22"/>
              </w:rPr>
              <w:t xml:space="preserve">павільйон  очік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5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Машинобудівників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Машинобудівників,1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«Машзавод» - непарна стор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9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5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Машинобудівників,4-А </w:t>
            </w:r>
          </w:p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Машзавод» - парна сторона,</w:t>
            </w:r>
            <w:r>
              <w:rPr>
                <w:sz w:val="28"/>
                <w:szCs w:val="28"/>
              </w:rPr>
              <w:t xml:space="preserve"> 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9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5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Білоруська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Білоруська,3  «Вагонне депо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вільйон  оч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,0</w:t>
            </w:r>
          </w:p>
        </w:tc>
      </w:tr>
    </w:tbl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Продовження додатка 1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36"/>
        <w:gridCol w:w="197"/>
        <w:gridCol w:w="2071"/>
        <w:gridCol w:w="38"/>
        <w:gridCol w:w="1912"/>
      </w:tblGrid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Білоруська,24 «Білоруська» - парна сторона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ільйон  очікування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4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Білоруська,25 «Білоруська» - непарна сторона,   зупин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 w:val="24"/>
              </w:rPr>
              <w:tab/>
              <w:tab/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ул.Білоруська,72 «Ізмайлівська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мікрорайон Калічанка),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ільйон  очі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Білоруська,62 «Школа», </w:t>
            </w:r>
          </w:p>
          <w:p>
            <w:pPr>
              <w:pStyle w:val="Footnote"/>
              <w:rPr/>
            </w:pPr>
            <w:r>
              <w:rPr>
                <w:sz w:val="28"/>
                <w:szCs w:val="28"/>
                <w:lang w:val="uk-UA"/>
              </w:rPr>
              <w:t>павільйон  очікування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Гайова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ул.Гайова «Садки»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авільйон 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Герцена Олександра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Герцена Олександра, 40 «Кочубея Василя»,  </w:t>
            </w:r>
            <w:r>
              <w:rPr>
                <w:sz w:val="28"/>
                <w:szCs w:val="28"/>
                <w:lang w:val="uk-UA"/>
              </w:rPr>
              <w:t>зупинк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Шолом-Алейхема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Шкільна,1 «Шкільна»,</w:t>
            </w:r>
            <w:r>
              <w:rPr>
                <w:sz w:val="28"/>
                <w:szCs w:val="28"/>
                <w:lang w:val="uk-UA"/>
              </w:rPr>
              <w:t xml:space="preserve"> павільйон 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8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ул.Ковальчука Миколи 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спект Незалежності,40 «Ковальчука Миколи»,</w:t>
            </w:r>
            <w:r>
              <w:rPr>
                <w:sz w:val="28"/>
                <w:szCs w:val="28"/>
                <w:lang w:val="uk-UA"/>
              </w:rPr>
              <w:t xml:space="preserve"> павільйон 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Миколаївська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ул.Миколаївська, 36 «Домобудівний комбінат»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авільйон 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2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8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Миколаївська, 38 «Будівельний ліцей №4»,  </w:t>
            </w:r>
            <w:r>
              <w:rPr>
                <w:sz w:val="28"/>
                <w:szCs w:val="28"/>
                <w:lang w:val="uk-UA"/>
              </w:rPr>
              <w:t>павільйон 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9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«Козятинська», </w:t>
            </w:r>
          </w:p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ільйон 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8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Авангардна, 4 «Квартал»,  </w:t>
            </w:r>
            <w:r>
              <w:rPr>
                <w:sz w:val="28"/>
                <w:szCs w:val="28"/>
                <w:lang w:val="uk-UA"/>
              </w:rPr>
              <w:t>павільйон 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4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not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азом вартість </w:t>
            </w:r>
          </w:p>
          <w:p>
            <w:pPr>
              <w:pStyle w:val="Footnot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авільйонів очікуванн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8 798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 890,0</w:t>
            </w:r>
          </w:p>
        </w:tc>
      </w:tr>
    </w:tbl>
    <w:p>
      <w:pPr>
        <w:pStyle w:val="Heading2"/>
        <w:ind w:left="-180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-1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-180" w:hanging="0"/>
        <w:rPr/>
      </w:pPr>
      <w:r>
        <w:rPr>
          <w:szCs w:val="28"/>
        </w:rPr>
        <w:t>Секретар виконавчого комітету</w:t>
      </w:r>
    </w:p>
    <w:p>
      <w:pPr>
        <w:pStyle w:val="Heading2"/>
        <w:ind w:left="-180" w:hanging="0"/>
        <w:rPr>
          <w:b w:val="false"/>
          <w:b w:val="false"/>
          <w:szCs w:val="28"/>
        </w:rPr>
      </w:pPr>
      <w:r>
        <w:rPr>
          <w:szCs w:val="28"/>
        </w:rPr>
        <w:t xml:space="preserve">Чернівецька </w:t>
      </w:r>
      <w:r>
        <w:rPr/>
        <w:t>міської ради</w:t>
        <w:tab/>
        <w:tab/>
        <w:tab/>
        <w:tab/>
        <w:tab/>
        <w:tab/>
        <w:tab/>
        <w:t xml:space="preserve">О.Стецевич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     Додаток 2</w:t>
        <w:tab/>
      </w:r>
    </w:p>
    <w:p>
      <w:pPr>
        <w:pStyle w:val="Normal"/>
        <w:ind w:left="5652" w:hanging="0"/>
        <w:rPr/>
      </w:pPr>
      <w:r>
        <w:rPr>
          <w:szCs w:val="28"/>
        </w:rPr>
        <w:t xml:space="preserve"> 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  <w:u w:val="single"/>
        </w:rPr>
        <w:t xml:space="preserve">08.12.2015 </w:t>
      </w:r>
      <w:r>
        <w:rPr>
          <w:szCs w:val="28"/>
        </w:rPr>
        <w:t xml:space="preserve">№  </w:t>
      </w:r>
      <w:r>
        <w:rPr>
          <w:szCs w:val="28"/>
          <w:u w:val="single"/>
        </w:rPr>
        <w:t xml:space="preserve">_688/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втобусно-тролейбусних павільйонів очікування і зупинок, </w:t>
      </w:r>
    </w:p>
    <w:p>
      <w:pPr>
        <w:pStyle w:val="Normal"/>
        <w:jc w:val="center"/>
        <w:rPr/>
      </w:pPr>
      <w:r>
        <w:rPr>
          <w:szCs w:val="28"/>
        </w:rPr>
        <w:t>які розташовані на території Шевченківського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72"/>
        <w:gridCol w:w="2192"/>
        <w:gridCol w:w="1979"/>
      </w:tblGrid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ісце знаходження зупинки, павільйонів очікува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а їх наймен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новлювальна вартість </w:t>
            </w: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ійсна вартість </w:t>
            </w:r>
            <w:r>
              <w:rPr>
                <w:sz w:val="20"/>
                <w:szCs w:val="20"/>
              </w:rPr>
              <w:t>(грн.)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агаріна Юрія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гаріна Юрія, 21 «Залізничний вокзал»,  зупин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вул. Гагаріна Юрія, 33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8926</w:t>
            </w:r>
            <w:r>
              <w:rPr>
                <w:bCs/>
              </w:rPr>
              <w:t>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8802</w:t>
            </w:r>
            <w:r>
              <w:rPr>
                <w:bCs/>
              </w:rPr>
              <w:t>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гаріна Юрія, 57 «Пивзавод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Cs/>
                <w:lang w:val="en-US"/>
              </w:rPr>
              <w:t>4312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33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агаріна Юрія, 99 «Р.Прут» (тролейбусне кільце),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3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оловна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оловна,18 «Вул.Шкільн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0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62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оловн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к ім.Т.Г.Шевченк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2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41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оловна </w:t>
            </w:r>
            <w:r>
              <w:rPr>
                <w:szCs w:val="28"/>
              </w:rPr>
              <w:t>«Готель «Буковина»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19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21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оловна,100  </w:t>
            </w:r>
            <w:r>
              <w:rPr>
                <w:szCs w:val="28"/>
              </w:rPr>
              <w:t>«Ріг вул.Щербанюка Олександра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оловна,162 «Автовокзал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26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7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оловна «Проспект Незалежності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3,0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оловна «Друкарня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одовження  додатка 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265"/>
        <w:gridCol w:w="47"/>
        <w:gridCol w:w="2145"/>
        <w:gridCol w:w="21"/>
        <w:gridCol w:w="1958"/>
      </w:tblGrid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оловна,216 </w:t>
            </w:r>
          </w:p>
          <w:p>
            <w:pPr>
              <w:pStyle w:val="Normal"/>
              <w:rPr/>
            </w:pPr>
            <w:r>
              <w:rPr/>
              <w:t>«Бульвар Героїв Сталінграду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івденно-Кільцева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івденно-Кільцева «Магазин «Лін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івденно-Кільцева «Завод «Кварц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1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8,0</w:t>
            </w:r>
          </w:p>
        </w:tc>
      </w:tr>
      <w:tr>
        <w:trPr>
          <w:trHeight w:val="56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івденно-Кільцева, 25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4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2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івденно-Кільцева</w:t>
            </w:r>
          </w:p>
          <w:p>
            <w:pPr>
              <w:pStyle w:val="Normal"/>
              <w:rPr/>
            </w:pPr>
            <w:r>
              <w:rPr/>
              <w:t>«Поліклініка заводу  «Кварц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4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7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Південно-Кільцева, 21 «Розворотне кільце тролейбуса №6-а», 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7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Південно-Кільцева </w:t>
            </w:r>
          </w:p>
          <w:p>
            <w:pPr>
              <w:pStyle w:val="Normal"/>
              <w:rPr/>
            </w:pPr>
            <w:r>
              <w:rPr/>
              <w:t>«Гаражне товариство №11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3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Південно-Кільцева, 5-В,   </w:t>
            </w:r>
            <w:r>
              <w:rPr>
                <w:szCs w:val="28"/>
              </w:rPr>
              <w:t xml:space="preserve">павільйон  очікування 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105</w:t>
            </w:r>
            <w:r>
              <w:rPr/>
              <w:t>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78</w:t>
            </w:r>
            <w:r>
              <w:rPr/>
              <w:t>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Південно-Кільцева, 19,   </w:t>
            </w:r>
            <w:r>
              <w:rPr>
                <w:szCs w:val="28"/>
              </w:rPr>
              <w:t xml:space="preserve">павільйон  очікування 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7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Південно-Кільцева, 25 «Магазин «Норма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ільйон  очікування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</w:tr>
      <w:tr>
        <w:trPr>
          <w:trHeight w:val="29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вул. Комарова Володимира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марова Володимира, 1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«Фабрика «Трембіта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марова Володимира, 2 «Поліклініка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6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марова Володимира, 13 «Магазин «Ізіда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7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Комарова Володимира, 15 </w:t>
            </w:r>
          </w:p>
          <w:p>
            <w:pPr>
              <w:pStyle w:val="Normal"/>
              <w:rPr/>
            </w:pPr>
            <w:r>
              <w:rPr/>
              <w:t>«Ріг вул. Парковий Проїзд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марова Володимира, 16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9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5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Комарова Володимира, 26-в </w:t>
            </w:r>
          </w:p>
          <w:p>
            <w:pPr>
              <w:pStyle w:val="Normal"/>
              <w:rPr/>
            </w:pPr>
            <w:r>
              <w:rPr/>
              <w:t>«Дитяча бібліотека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3,0</w:t>
            </w:r>
          </w:p>
        </w:tc>
      </w:tr>
    </w:tbl>
    <w:p>
      <w:pPr>
        <w:pStyle w:val="Normal"/>
        <w:ind w:left="5664" w:firstLine="708"/>
        <w:rPr/>
      </w:pPr>
      <w:r>
        <w:rPr/>
        <w:t>Продовження  додатка 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23"/>
        <w:gridCol w:w="46"/>
        <w:gridCol w:w="2110"/>
        <w:gridCol w:w="21"/>
        <w:gridCol w:w="1936"/>
      </w:tblGrid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марова Володимира, 30 (кінцева зупинка маршруту №26)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9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3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марова Володимира, 31 «Мікроринок  «Нива-2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5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Комарова Володимира, 32 «Магазин «Наше пиво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очікуванн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3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6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ab/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спект Незалежності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Незалежності, 48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8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Незалежності, 66 «Магазин «Спорттовари» - парна сторона, 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7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5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Незалежності, 78 «Магазин «Колос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Незалежності, 86 «Мікрорайон»</w:t>
            </w:r>
            <w:r>
              <w:rPr>
                <w:szCs w:val="28"/>
              </w:rPr>
              <w:t xml:space="preserve"> </w:t>
            </w:r>
            <w:r>
              <w:rPr/>
              <w:t xml:space="preserve">- парна сторона, 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Незалежності, 107 «Магазин «Спорттовари» - непарна сторона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4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Незалежності, 115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«Мікрорайон»</w:t>
            </w:r>
            <w:r>
              <w:rPr>
                <w:szCs w:val="28"/>
              </w:rPr>
              <w:t xml:space="preserve"> </w:t>
            </w:r>
            <w:r>
              <w:rPr/>
              <w:t>- непарна сторон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Незалежності, 129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«Тролейбусне депо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5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проспект Незалежності, ринок «Формаркет» - непарна сторон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0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3,0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Героїв Майдану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ероїв Майдану, 56 </w:t>
            </w:r>
          </w:p>
          <w:p>
            <w:pPr>
              <w:pStyle w:val="Normal"/>
              <w:rPr/>
            </w:pPr>
            <w:r>
              <w:rPr/>
              <w:t>«Магазин «Рязань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9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5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роїв Майдану «Силует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35,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8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ероїв Майдану </w:t>
            </w:r>
          </w:p>
          <w:p>
            <w:pPr>
              <w:pStyle w:val="Normal"/>
              <w:rPr/>
            </w:pPr>
            <w:r>
              <w:rPr/>
              <w:t>«Ріг вул.Сторожинецької»,</w:t>
            </w:r>
            <w:r>
              <w:rPr>
                <w:szCs w:val="28"/>
              </w:rPr>
              <w:t xml:space="preserve"> павільйон  очікування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71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Продовження додатка 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23"/>
        <w:gridCol w:w="2156"/>
        <w:gridCol w:w="1957"/>
      </w:tblGrid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ероїв Майдану, 65 </w:t>
            </w:r>
          </w:p>
          <w:p>
            <w:pPr>
              <w:pStyle w:val="Normal"/>
              <w:rPr/>
            </w:pPr>
            <w:r>
              <w:rPr/>
              <w:t>«Магазин «Колос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3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8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роїв Майдану, 176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«Шевченківська районна  у місті рад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62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ероїв Майдану, 184 </w:t>
            </w:r>
          </w:p>
          <w:p>
            <w:pPr>
              <w:pStyle w:val="Normal"/>
              <w:rPr/>
            </w:pPr>
            <w:r>
              <w:rPr/>
              <w:t>«Готель «Турист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3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8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ероїв Майдану, 77 «Автомагазин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3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роїв Майдану, 85</w:t>
            </w:r>
          </w:p>
          <w:p>
            <w:pPr>
              <w:pStyle w:val="Normal"/>
              <w:rPr/>
            </w:pPr>
            <w:r>
              <w:rPr/>
              <w:t xml:space="preserve">«Аптека 100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5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ероїв Майдану, 226 </w:t>
            </w:r>
          </w:p>
          <w:p>
            <w:pPr>
              <w:pStyle w:val="Normal"/>
              <w:rPr/>
            </w:pPr>
            <w:r>
              <w:rPr/>
              <w:t>«Ріг вул. Рівненської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1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роїв Майдану, 242 «Онкодиспансер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1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роїв Майдану «Спецкомбінат» - права сторона,</w:t>
            </w:r>
            <w:r>
              <w:rPr>
                <w:szCs w:val="28"/>
              </w:rPr>
              <w:t xml:space="preserve"> павільйон  очікуванн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7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роїв Майдану,153 «Спецкомбінат» - ліва сторона,</w:t>
            </w:r>
            <w:r>
              <w:rPr>
                <w:szCs w:val="28"/>
              </w:rPr>
              <w:t xml:space="preserve"> павільйон  очікуванн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8,0</w:t>
            </w:r>
          </w:p>
        </w:tc>
      </w:tr>
      <w:tr>
        <w:trPr>
          <w:trHeight w:val="55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орожинецька, 6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8,0</w:t>
            </w:r>
          </w:p>
        </w:tc>
      </w:tr>
      <w:tr>
        <w:trPr>
          <w:trHeight w:val="53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орожинецька, 53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4,0</w:t>
            </w:r>
          </w:p>
        </w:tc>
      </w:tr>
      <w:tr>
        <w:trPr>
          <w:trHeight w:val="52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орожинецька, 109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8,0</w:t>
            </w:r>
          </w:p>
        </w:tc>
      </w:tr>
      <w:tr>
        <w:trPr>
          <w:trHeight w:val="5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Сторожинецька,134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,0</w:t>
            </w:r>
          </w:p>
        </w:tc>
      </w:tr>
      <w:tr>
        <w:trPr>
          <w:trHeight w:val="52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Садова «Автостанція»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3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8,0</w:t>
            </w:r>
          </w:p>
        </w:tc>
      </w:tr>
      <w:tr>
        <w:trPr>
          <w:trHeight w:val="5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Садова,3-А «Магазин «Нив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Небесної Сотні </w:t>
            </w:r>
            <w:r>
              <w:rPr>
                <w:sz w:val="24"/>
              </w:rPr>
              <w:t>«Студмістечко» -  парна сторона, зупин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 xml:space="preserve">вул. Небесної Сотні,1-А </w:t>
            </w:r>
            <w:r>
              <w:rPr>
                <w:sz w:val="27"/>
                <w:szCs w:val="27"/>
              </w:rPr>
              <w:t xml:space="preserve">«Студмістечко» </w:t>
            </w:r>
            <w:r>
              <w:rPr>
                <w:szCs w:val="28"/>
              </w:rPr>
              <w:t>непарна сторона, 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3</w:t>
            </w:r>
          </w:p>
        </w:tc>
      </w:tr>
    </w:tbl>
    <w:p>
      <w:pPr>
        <w:pStyle w:val="Normal"/>
        <w:ind w:left="5664" w:firstLine="708"/>
        <w:rPr/>
      </w:pPr>
      <w:r>
        <w:rPr>
          <w:sz w:val="24"/>
        </w:rPr>
        <w:t>Продовження додатка</w:t>
      </w:r>
      <w:r>
        <w:rPr/>
        <w:t xml:space="preserve"> 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58"/>
        <w:gridCol w:w="2156"/>
        <w:gridCol w:w="1957"/>
      </w:tblGrid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Небесної Сотні,12 «Універмаг </w:t>
            </w:r>
            <w:r>
              <w:rPr>
                <w:szCs w:val="28"/>
              </w:rPr>
              <w:t>«Жовтневий» парна сторона, 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4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4,0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Небесної Сотні,19-А  «Універмаг </w:t>
            </w:r>
            <w:r>
              <w:rPr>
                <w:szCs w:val="28"/>
              </w:rPr>
              <w:t>«Жовтневий»</w:t>
            </w:r>
            <w:r>
              <w:rPr/>
              <w:t xml:space="preserve">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непарна сторона, 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0,0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бесної Сотні, 23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3,0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Небесної Сотні,28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Ріг вул.Полетаєва Федора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8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3,0</w:t>
            </w:r>
          </w:p>
        </w:tc>
      </w:tr>
      <w:tr>
        <w:trPr>
          <w:trHeight w:val="36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Мукачівська, 13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авільйон  очікування</w:t>
            </w:r>
            <w:r>
              <w:rPr/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7,0</w:t>
            </w:r>
          </w:p>
        </w:tc>
      </w:tr>
      <w:tr>
        <w:trPr>
          <w:trHeight w:val="3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Мукачівсь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навпроти буд. №30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9,0</w:t>
            </w:r>
          </w:p>
        </w:tc>
      </w:tr>
      <w:tr>
        <w:trPr>
          <w:trHeight w:val="6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Хрещатинська, 21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4,0</w:t>
            </w:r>
          </w:p>
        </w:tc>
      </w:tr>
      <w:tr>
        <w:trPr>
          <w:trHeight w:val="5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окирянська  «ЗНЗ-17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9,0</w:t>
            </w:r>
          </w:p>
        </w:tc>
      </w:tr>
      <w:tr>
        <w:trPr>
          <w:trHeight w:val="5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кіївська, 7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9,0</w:t>
            </w:r>
          </w:p>
        </w:tc>
      </w:tr>
      <w:tr>
        <w:trPr>
          <w:trHeight w:val="5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имківська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ільйон  очікуванн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9,0</w:t>
            </w:r>
          </w:p>
        </w:tc>
      </w:tr>
      <w:tr>
        <w:trPr>
          <w:trHeight w:val="5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итовська</w:t>
            </w:r>
            <w:r>
              <w:rPr>
                <w:szCs w:val="28"/>
              </w:rPr>
              <w:t xml:space="preserve"> (кінцева автобусного маршруту №19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ільйон  очікуванн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8,0</w:t>
            </w:r>
          </w:p>
        </w:tc>
      </w:tr>
      <w:tr>
        <w:trPr>
          <w:trHeight w:val="5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шового Олега, 44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ільйон  очікуванн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</w:tr>
      <w:tr>
        <w:trPr>
          <w:trHeight w:val="54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рожанська, 15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9,0</w:t>
            </w:r>
          </w:p>
        </w:tc>
      </w:tr>
      <w:tr>
        <w:trPr>
          <w:trHeight w:val="5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рожанська «Клуб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9,0</w:t>
            </w:r>
          </w:p>
        </w:tc>
      </w:tr>
      <w:tr>
        <w:trPr>
          <w:trHeight w:val="53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оріхівська, 15-Б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53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Горіхівська, 35-Б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,0</w:t>
            </w:r>
          </w:p>
        </w:tc>
      </w:tr>
      <w:tr>
        <w:trPr>
          <w:trHeight w:val="5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оріхівська, 73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7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5,0</w:t>
            </w:r>
          </w:p>
        </w:tc>
      </w:tr>
      <w:tr>
        <w:trPr>
          <w:trHeight w:val="5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ижницька, 35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</w:tr>
      <w:tr>
        <w:trPr>
          <w:trHeight w:val="5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ижницька, 59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24"/>
        </w:rPr>
        <w:t xml:space="preserve">Продовження додатка  </w:t>
      </w:r>
      <w:r>
        <w:rPr/>
        <w:t>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42"/>
        <w:gridCol w:w="2214"/>
        <w:gridCol w:w="1957"/>
      </w:tblGrid>
      <w:tr>
        <w:trPr>
          <w:trHeight w:val="2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ижницька «Кінцев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4,0</w:t>
            </w:r>
          </w:p>
        </w:tc>
      </w:tr>
      <w:tr>
        <w:trPr>
          <w:trHeight w:val="53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вул. Вашківська, 2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г вул. Вашківська –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вул. Якова Степовог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5,0</w:t>
            </w:r>
          </w:p>
        </w:tc>
      </w:tr>
      <w:tr>
        <w:trPr>
          <w:trHeight w:val="5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Якова Степового «Кінцев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0,0</w:t>
            </w:r>
          </w:p>
        </w:tc>
      </w:tr>
      <w:tr>
        <w:trPr>
          <w:trHeight w:val="5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аматорська,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,0</w:t>
            </w:r>
          </w:p>
        </w:tc>
      </w:tr>
      <w:tr>
        <w:trPr>
          <w:trHeight w:val="45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аматорська «Кінцева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1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Київська </w:t>
            </w:r>
          </w:p>
          <w:p>
            <w:pPr>
              <w:pStyle w:val="Normal"/>
              <w:rPr/>
            </w:pPr>
            <w:r>
              <w:rPr/>
              <w:t xml:space="preserve">«Бібліотека університету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9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7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Київська (навпроти буд. №10), 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Київська «вул. Селятинсь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навпроти буд.№20)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</w:tr>
      <w:tr>
        <w:trPr>
          <w:trHeight w:val="5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ставнянська, 7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вільйон  очік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4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5,0</w:t>
            </w:r>
          </w:p>
        </w:tc>
      </w:tr>
      <w:tr>
        <w:trPr>
          <w:trHeight w:val="4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ставнянська, 14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Заставнянська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(навпроти буд. №18-20)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</w:tr>
      <w:tr>
        <w:trPr>
          <w:trHeight w:val="5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ставнянська, 51-Б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ставнянська (навпроти  буд. №54)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1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Заставнянська </w:t>
            </w:r>
          </w:p>
          <w:p>
            <w:pPr>
              <w:pStyle w:val="Normal"/>
              <w:rPr/>
            </w:pPr>
            <w:r>
              <w:rPr/>
              <w:t xml:space="preserve">(початок вул.Лозівської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4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9,0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озівська «Кінцева автобусного маршруту №6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8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ул. Борщівська </w:t>
            </w:r>
            <w:r>
              <w:rPr>
                <w:szCs w:val="28"/>
              </w:rPr>
              <w:t xml:space="preserve">(навпро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. №4), 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3,0</w:t>
            </w:r>
          </w:p>
        </w:tc>
      </w:tr>
      <w:tr>
        <w:trPr>
          <w:trHeight w:val="4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тківська, 1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Ватутіна Миколи генерала «Магазин «Колос»,  зупин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540" w:firstLine="708"/>
        <w:rPr/>
      </w:pPr>
      <w:r>
        <w:rPr/>
        <w:t>Продовження  додатка 2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42"/>
        <w:gridCol w:w="2192"/>
        <w:gridCol w:w="22"/>
        <w:gridCol w:w="1957"/>
      </w:tblGrid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оловна «Площа Соборна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пинк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ставнянська,6,  зупинк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роїв Майдану «Вул.Щерба-нюка Облександра», зупинк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 Соборна-парна сторона, зупинк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 Соборна-непарна сторона, зупин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 Соборна, 4 (зупинка тролейбуса №6), 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2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4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Корсунська, 1, павільйон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6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1,0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Ентузіастів, 5, зупин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азом вартість </w:t>
            </w:r>
          </w:p>
          <w:p>
            <w:pPr>
              <w:pStyle w:val="Footno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ільйонів очік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01 854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6 575,0</w:t>
            </w:r>
          </w:p>
        </w:tc>
      </w:tr>
    </w:tbl>
    <w:p>
      <w:pPr>
        <w:pStyle w:val="Heading2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80" w:hanging="0"/>
        <w:rPr/>
      </w:pPr>
      <w:r>
        <w:rPr>
          <w:szCs w:val="28"/>
        </w:rPr>
        <w:t>Секретар виконавчого комітету</w:t>
      </w:r>
    </w:p>
    <w:p>
      <w:pPr>
        <w:pStyle w:val="Heading2"/>
        <w:ind w:left="-180" w:hanging="0"/>
        <w:rPr>
          <w:b w:val="false"/>
          <w:b w:val="false"/>
          <w:szCs w:val="28"/>
        </w:rPr>
      </w:pPr>
      <w:r>
        <w:rPr>
          <w:szCs w:val="28"/>
        </w:rPr>
        <w:t xml:space="preserve">Чернівецька </w:t>
      </w:r>
      <w:r>
        <w:rPr/>
        <w:t>міської ради</w:t>
        <w:tab/>
        <w:tab/>
        <w:tab/>
        <w:tab/>
        <w:tab/>
        <w:tab/>
        <w:tab/>
        <w:t xml:space="preserve">О.Стецевич   </w:t>
      </w:r>
    </w:p>
    <w:p>
      <w:pPr>
        <w:pStyle w:val="Heading1"/>
        <w:ind w:left="6408" w:firstLine="67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08" w:firstLine="67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Heading1"/>
        <w:ind w:left="5664" w:firstLine="57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даток  3</w:t>
      </w:r>
    </w:p>
    <w:p>
      <w:pPr>
        <w:pStyle w:val="Normal"/>
        <w:ind w:left="5652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/>
      </w:pPr>
      <w:r>
        <w:rPr>
          <w:szCs w:val="28"/>
        </w:rPr>
        <w:t xml:space="preserve">   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  <w:u w:val="single"/>
        </w:rPr>
        <w:t xml:space="preserve">08.12.2015 </w:t>
      </w:r>
      <w:r>
        <w:rPr>
          <w:szCs w:val="28"/>
        </w:rPr>
        <w:t xml:space="preserve"> №  </w:t>
      </w:r>
      <w:r>
        <w:rPr>
          <w:szCs w:val="28"/>
          <w:u w:val="single"/>
        </w:rPr>
        <w:t>_688/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втобусно-тролейбусних павільйонів очікування і зупинок, </w:t>
      </w:r>
    </w:p>
    <w:p>
      <w:pPr>
        <w:pStyle w:val="Normal"/>
        <w:jc w:val="center"/>
        <w:rPr/>
      </w:pPr>
      <w:r>
        <w:rPr>
          <w:szCs w:val="28"/>
        </w:rPr>
        <w:t>які розташовані на території Садгірського району</w:t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131"/>
        <w:gridCol w:w="1800"/>
        <w:gridCol w:w="1623"/>
      </w:tblGrid>
      <w:tr>
        <w:trPr>
          <w:trHeight w:val="32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ісце знаходження зупинки, павільйонів очікува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а їх найменув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ідновлю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льна вартіс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ійсна вартість </w:t>
            </w:r>
            <w:r>
              <w:rPr>
                <w:sz w:val="20"/>
                <w:szCs w:val="20"/>
              </w:rPr>
              <w:t>(грн.)</w:t>
            </w:r>
          </w:p>
        </w:tc>
      </w:tr>
      <w:tr>
        <w:trPr>
          <w:trHeight w:val="2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8"/>
              </w:rPr>
              <w:t>Перехрестя вул.Хотинської-Галицький шлях (шляховід</w:t>
            </w:r>
            <w:r>
              <w:rPr>
                <w:color w:val="000000"/>
                <w:szCs w:val="28"/>
              </w:rPr>
              <w:t xml:space="preserve">)  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Галицький шлях,1 «Річка Прут-Міст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2 «Меблева фабрик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9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6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ул. Галицький шлях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Галицький шлях </w:t>
            </w:r>
            <w:r>
              <w:rPr>
                <w:color w:val="000000"/>
                <w:sz w:val="22"/>
                <w:szCs w:val="22"/>
              </w:rPr>
              <w:t>(навпроти буд.№46-Г)</w:t>
            </w:r>
            <w:r>
              <w:rPr>
                <w:color w:val="000000"/>
                <w:szCs w:val="28"/>
              </w:rPr>
              <w:t xml:space="preserve">,  «Магазин «Ковані вироби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7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 Галицький шлях (навпроти буд.№46-Д),  «Торговельний центр «Метро-28» - парна сторона,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 Галицький шлях (навпроти буд.№46-В), «Торговельний центр «Метро-28» - непарна сторона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Галицький шлях,52-А  «АЗС «ТНК»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7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Галицький шлях </w:t>
            </w:r>
            <w:r>
              <w:rPr>
                <w:color w:val="000000"/>
                <w:sz w:val="26"/>
                <w:szCs w:val="26"/>
              </w:rPr>
              <w:t>(навпроти буд.№27)</w:t>
            </w:r>
            <w:r>
              <w:rPr>
                <w:color w:val="000000"/>
                <w:szCs w:val="28"/>
              </w:rPr>
              <w:t xml:space="preserve">,  «Вул.Піщан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1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мікрорайон «Нові Ленківці» 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Карпатська (навпроти буд.№31) </w:t>
            </w:r>
            <w:r>
              <w:rPr>
                <w:color w:val="000000"/>
                <w:sz w:val="24"/>
              </w:rPr>
              <w:t xml:space="preserve">«Ресторан «Світанок»,  </w:t>
            </w:r>
            <w:r>
              <w:rPr>
                <w:sz w:val="24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356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ул.Хотинська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3 «Садгірський районний суд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2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Хотинська,4 «Садгірський районний суд», </w:t>
            </w:r>
            <w:r>
              <w:rPr>
                <w:szCs w:val="28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6 «Спиртзавод» -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арна сторона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49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родовження  додатка 3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131"/>
        <w:gridCol w:w="1800"/>
        <w:gridCol w:w="1623"/>
      </w:tblGrid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Хотинська,10-А «ТОВ БГ «Епіцентр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Хотинська «Епіцентр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території </w:t>
            </w:r>
            <w:r>
              <w:rPr>
                <w:color w:val="000000"/>
                <w:szCs w:val="28"/>
              </w:rPr>
              <w:t>ТОВ БГ «Епіцентр»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16«Провул.Рокитянський», 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33 «Пожежна частина» - непарна сторона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5748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вул.Хотинська,40-А «ТОВ «Боянівка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41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41 «Радіотехнічний завод», зупинк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 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43 «ТОВ «Боянівка», 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41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47 «Машинобудівний ліцей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19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23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ул.Хотинська,54-Г «Вул.Селезнівська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9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2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ул.Хотинська,55«Магазин «Пан Диван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58 «Школа № 31» - парна сторона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7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Хотинська,79 «Школа № 31» - непарна сторона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7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Лукіяновича Дениса (кінцева автобуса №10)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92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24,0 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Лукіяновича Дениса,111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354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48,0 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Лукіяновича Дениса,135 «Кінцева зупинка автобусного маршруту № 25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9285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499,0</w:t>
            </w:r>
          </w:p>
        </w:tc>
      </w:tr>
      <w:tr>
        <w:trPr>
          <w:trHeight w:val="4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Cs w:val="28"/>
              </w:rPr>
              <w:t xml:space="preserve">вул. Заводська    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Заводська,19 «Завод «Карпати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4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98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Заводська,12 «ТОВ «Офсетдрук», зупин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 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Заводська,41 «Теплоізоляційний завод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Заводська,36 «Теплоізоляційний завод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50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Заводська,51-Б «Мікрорайон «Буковинський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7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3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родовження додатка 3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131"/>
        <w:gridCol w:w="1800"/>
        <w:gridCol w:w="1623"/>
      </w:tblGrid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Заводська,66 «Мікрорайон «Буковинський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3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вул. Ярослава Мудрого </w:t>
            </w:r>
            <w:r>
              <w:rPr>
                <w:b/>
                <w:bCs/>
                <w:color w:val="000000"/>
                <w:szCs w:val="28"/>
                <w:lang w:val="ru-RU"/>
              </w:rPr>
              <w:t>(</w:t>
            </w:r>
            <w:r>
              <w:rPr>
                <w:b/>
                <w:bCs/>
                <w:color w:val="000000"/>
                <w:szCs w:val="28"/>
              </w:rPr>
              <w:t>колишня Тореза Моріса)</w:t>
            </w:r>
          </w:p>
        </w:tc>
      </w:tr>
      <w:tr>
        <w:trPr>
          <w:trHeight w:val="4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Ярослава Мудрого,2 «Поліклінік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 Ярослава Мудрого,17 «Олійно-жировий комбінат», </w:t>
            </w:r>
            <w:r>
              <w:rPr>
                <w:sz w:val="24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5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75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 Ярослава Мудрого,31 «ВАТ «Денисівка», </w:t>
            </w:r>
            <w:r>
              <w:rPr>
                <w:szCs w:val="28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 Ярослава Мудрого,33-А  «ТОВ «Оцет ЛТД»,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46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 Ярослава Мудрого,35  «Хімзавод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7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74,0</w:t>
            </w:r>
          </w:p>
        </w:tc>
      </w:tr>
      <w:tr>
        <w:trPr>
          <w:trHeight w:val="36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 Ярослава Мудрого,36 «Олійно-жировий комбінат», </w:t>
            </w:r>
            <w:r>
              <w:rPr>
                <w:sz w:val="24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5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Ярослава Мудрого,64 «ВАТ «Денисівк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37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Ярослава Мудрого,68 «АТП-17755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342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Ярослава Мудрого,70-В «Хімзавод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7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90,0</w:t>
            </w:r>
          </w:p>
        </w:tc>
      </w:tr>
      <w:tr>
        <w:trPr>
          <w:trHeight w:val="3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 Ярослава Мудрого (навпроти буд. №1 на вул.Артема) «Корчма «У Кості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3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 Ярослава Мудрого,82 «Вул.Привок-зальн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Ярослава Мудрого,95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Школа № 34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5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9,0</w:t>
            </w:r>
          </w:p>
        </w:tc>
      </w:tr>
      <w:tr>
        <w:trPr>
          <w:trHeight w:val="35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Ярослава Мудрого,192-Є «Кінцева зупинка автобусних маршрутів №1, 2, 23, 33-А»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544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вул. Каштанова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ул.Каштанова,2  «Провул.Каштановий»,</w:t>
            </w:r>
            <w:r>
              <w:rPr>
                <w:sz w:val="26"/>
                <w:szCs w:val="26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9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ул.Каштанова,13  «Провул.Каштановий»,</w:t>
            </w:r>
            <w:r>
              <w:rPr>
                <w:sz w:val="26"/>
                <w:szCs w:val="26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Каштанова,20  «Дослідне господарство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Каштанова,53  «Ресторан «Алміг», 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53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Каштанова,58  «Мікрорайон  Рогізн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4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родовження  додатка 3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131"/>
        <w:gridCol w:w="1800"/>
        <w:gridCol w:w="1623"/>
      </w:tblGrid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ул.Каштанова,87  «Мікрорайон  Рогізна»,</w:t>
            </w:r>
            <w:r>
              <w:rPr>
                <w:szCs w:val="28"/>
              </w:rPr>
              <w:t xml:space="preserve">  павільйон  очікува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4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Cs w:val="28"/>
              </w:rPr>
              <w:t>вул. Учительська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Учительська (навпроти буд.№2  на вул.Можайського Олександра) «Вул.Можайського Олександр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ул.Учительська,26  «Вул.Учительська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4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99,0</w:t>
            </w:r>
          </w:p>
        </w:tc>
      </w:tr>
      <w:tr>
        <w:trPr>
          <w:trHeight w:val="2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ул.Учительська,33 «Вул.Учительська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35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24,0</w:t>
            </w:r>
          </w:p>
        </w:tc>
      </w:tr>
      <w:tr>
        <w:trPr>
          <w:trHeight w:val="264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Учительська,102 «Магазин «Жаклін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9,0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Учительська,109, «Магазин  «Жаклін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5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9,0</w:t>
            </w:r>
          </w:p>
        </w:tc>
      </w:tr>
      <w:tr>
        <w:trPr>
          <w:trHeight w:val="3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Учительська,142 «Вул.Учительськ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3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24,0</w:t>
            </w:r>
          </w:p>
        </w:tc>
      </w:tr>
      <w:tr>
        <w:trPr>
          <w:trHeight w:val="476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вул. Підкови Івана </w:t>
            </w: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Підкови Івана,13 «Геріатричний пансіонат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3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8,0</w:t>
            </w:r>
          </w:p>
        </w:tc>
      </w:tr>
      <w:tr>
        <w:trPr>
          <w:trHeight w:val="544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ул. Александрі Васіле</w:t>
            </w:r>
          </w:p>
        </w:tc>
      </w:tr>
      <w:tr>
        <w:trPr>
          <w:trHeight w:val="31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вул.Александрі Васіле,16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«Вул.Дунайськ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9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24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ул.Александрі Васіле,46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Вул.Красіна Леоніда»,</w:t>
            </w:r>
            <w:r>
              <w:rPr>
                <w:sz w:val="26"/>
                <w:szCs w:val="26"/>
              </w:rPr>
              <w:t xml:space="preserve"> павільйон  очікуванн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7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74,0</w:t>
            </w:r>
          </w:p>
        </w:tc>
      </w:tr>
      <w:tr>
        <w:trPr>
          <w:trHeight w:val="25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Александрі Васіле,92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Вул.Лісн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9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Александрі Васіле,95  «Вул.Дібровецьк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5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99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Александрі Васіле,125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«2 провул.Александрі Васіле»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7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64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ул.Александрі Васіле,13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2 провул. Александрі Васіле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3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01,0</w:t>
            </w:r>
          </w:p>
        </w:tc>
      </w:tr>
      <w:tr>
        <w:trPr>
          <w:trHeight w:val="3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Александрі Васіле,14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«Вул.Хотинська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4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99,0</w:t>
            </w:r>
          </w:p>
        </w:tc>
      </w:tr>
      <w:tr>
        <w:trPr>
          <w:trHeight w:val="1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Александрі Васіле,151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Вул.Хотинська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99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Продовження додатка 3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131"/>
        <w:gridCol w:w="1800"/>
        <w:gridCol w:w="1623"/>
      </w:tblGrid>
      <w:tr>
        <w:trPr>
          <w:trHeight w:val="3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ул.  Коломийсь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Коломийська,1-А «Автоцентр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9,0</w:t>
            </w:r>
          </w:p>
        </w:tc>
      </w:tr>
      <w:tr>
        <w:trPr>
          <w:trHeight w:val="2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Коломийська,9-Г «Молокозавод»,</w:t>
            </w:r>
            <w:r>
              <w:rPr>
                <w:szCs w:val="28"/>
              </w:rPr>
              <w:t xml:space="preserve"> 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1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23,0</w:t>
            </w:r>
          </w:p>
        </w:tc>
      </w:tr>
      <w:tr>
        <w:trPr>
          <w:trHeight w:val="3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вул. Остапа Вільши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ул.Остапа Вільшини (навпроти буд. №48 на вул.Клубній)  «Стадіон»,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67,0</w:t>
            </w:r>
          </w:p>
        </w:tc>
      </w:tr>
      <w:tr>
        <w:trPr>
          <w:trHeight w:val="34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 провул. Остапа Вільшини,19 «Магазин «Продукти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1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23,0</w:t>
            </w:r>
          </w:p>
        </w:tc>
      </w:tr>
      <w:tr>
        <w:trPr>
          <w:trHeight w:val="3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Остапа Вільшини,23-А «Мікрорайон «Ленківці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5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</w:tr>
      <w:tr>
        <w:trPr>
          <w:trHeight w:val="3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Осіння,34-А «Школа № 40»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01,0</w:t>
            </w:r>
          </w:p>
        </w:tc>
      </w:tr>
      <w:tr>
        <w:trPr>
          <w:trHeight w:val="5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ул. Галицького Данила (колишня вул.Галицького Семена)</w:t>
            </w:r>
          </w:p>
        </w:tc>
      </w:tr>
      <w:tr>
        <w:trPr>
          <w:trHeight w:val="3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вул.Галицького Данила</w:t>
            </w:r>
            <w:r>
              <w:rPr>
                <w:color w:val="000000"/>
                <w:szCs w:val="28"/>
              </w:rPr>
              <w:t xml:space="preserve">,2 «Вул.Перемоги», </w:t>
            </w:r>
            <w:r>
              <w:rPr>
                <w:szCs w:val="28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1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98,0</w:t>
            </w:r>
          </w:p>
        </w:tc>
      </w:tr>
      <w:tr>
        <w:trPr>
          <w:trHeight w:val="3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ул.Галицького Данила</w:t>
            </w:r>
            <w:r>
              <w:rPr>
                <w:color w:val="000000"/>
                <w:szCs w:val="28"/>
              </w:rPr>
              <w:t xml:space="preserve">,39-В «Вул. Налєпки Ян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14,0</w:t>
            </w:r>
          </w:p>
        </w:tc>
      </w:tr>
      <w:tr>
        <w:trPr>
          <w:trHeight w:val="5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ул. Стефаника Василя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7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ул.Стефаника Василя</w:t>
            </w:r>
            <w:r>
              <w:rPr>
                <w:color w:val="000000"/>
                <w:szCs w:val="28"/>
              </w:rPr>
              <w:t xml:space="preserve">,13 вул.Д.Квітков-ського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1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13,0</w:t>
            </w:r>
          </w:p>
        </w:tc>
      </w:tr>
      <w:tr>
        <w:trPr>
          <w:trHeight w:val="3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ул.Стефаника Василя,23</w:t>
            </w:r>
            <w:r>
              <w:rPr>
                <w:color w:val="000000"/>
                <w:szCs w:val="28"/>
              </w:rPr>
              <w:t xml:space="preserve"> «Вул.П.Багратіон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24,0</w:t>
            </w:r>
          </w:p>
        </w:tc>
      </w:tr>
      <w:tr>
        <w:trPr>
          <w:trHeight w:val="3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Стефаника Василя, 51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5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99,0</w:t>
            </w:r>
          </w:p>
        </w:tc>
      </w:tr>
      <w:tr>
        <w:trPr>
          <w:trHeight w:val="3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Стефаника Василя, 71,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85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56,0</w:t>
            </w:r>
          </w:p>
        </w:tc>
      </w:tr>
      <w:tr>
        <w:trPr>
          <w:trHeight w:val="3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ул.Стефаника Василя, 124</w:t>
            </w:r>
            <w:r>
              <w:rPr>
                <w:color w:val="000000"/>
                <w:szCs w:val="28"/>
              </w:rPr>
              <w:t xml:space="preserve"> «Кінцева зупинка автобусного маршруту №36, 37», </w:t>
            </w:r>
            <w:r>
              <w:rPr>
                <w:szCs w:val="28"/>
              </w:rPr>
              <w:t>павільйон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24,0</w:t>
            </w:r>
          </w:p>
        </w:tc>
      </w:tr>
      <w:tr>
        <w:trPr>
          <w:trHeight w:val="5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вул. Квітковського Дениса </w:t>
            </w:r>
          </w:p>
        </w:tc>
      </w:tr>
      <w:tr>
        <w:trPr>
          <w:trHeight w:val="3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Квітковського Дениса,53 «Кінцева зупинка автобусного маршруту №16, 17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24,0</w:t>
            </w:r>
          </w:p>
        </w:tc>
      </w:tr>
      <w:tr>
        <w:trPr>
          <w:trHeight w:val="3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Квітковського Дениса,11 «Училище професійної підготовки працівників міліції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4,0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2571,0</w:t>
            </w:r>
          </w:p>
        </w:tc>
      </w:tr>
    </w:tbl>
    <w:p>
      <w:pPr>
        <w:pStyle w:val="Normal"/>
        <w:ind w:left="5664" w:right="538" w:hanging="64"/>
        <w:jc w:val="right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Продовження  додатка 3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131"/>
        <w:gridCol w:w="1800"/>
        <w:gridCol w:w="1623"/>
      </w:tblGrid>
      <w:tr>
        <w:trPr>
          <w:trHeight w:val="3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ул. Калинівська</w:t>
            </w:r>
          </w:p>
        </w:tc>
      </w:tr>
      <w:tr>
        <w:trPr>
          <w:trHeight w:val="3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Калинівська (навпроти буд.№54-В на вул.Хотинській) «Вул.Калинівськ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49,0</w:t>
            </w:r>
          </w:p>
        </w:tc>
      </w:tr>
      <w:tr>
        <w:trPr>
          <w:trHeight w:val="3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Калинівська (біля будинку №54-А, на вул.Хотинській) «Вул.Хотинськ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8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99,0</w:t>
            </w:r>
          </w:p>
        </w:tc>
      </w:tr>
      <w:tr>
        <w:trPr>
          <w:trHeight w:val="3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Слобідська,46  «КП МТК  «Калинівський  ринок», 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9,0</w:t>
            </w:r>
          </w:p>
        </w:tc>
      </w:tr>
      <w:tr>
        <w:trPr>
          <w:trHeight w:val="3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Калинівська,11-Б «Кінцева зупинка тролейбусного маршруту №5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0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79,0 </w:t>
            </w:r>
          </w:p>
        </w:tc>
      </w:tr>
      <w:tr>
        <w:trPr>
          <w:trHeight w:val="2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ул. Ткачука</w:t>
            </w:r>
            <w:r>
              <w:rPr>
                <w:color w:val="000000"/>
                <w:szCs w:val="28"/>
              </w:rPr>
              <w:t> </w:t>
            </w:r>
            <w:r>
              <w:rPr>
                <w:b/>
                <w:color w:val="000000"/>
                <w:szCs w:val="28"/>
              </w:rPr>
              <w:t>Петра</w:t>
            </w:r>
          </w:p>
        </w:tc>
      </w:tr>
      <w:tr>
        <w:trPr>
          <w:trHeight w:val="3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Ткачука Петра, 6 «Вул.Ткачука Петра», </w:t>
            </w:r>
            <w:r>
              <w:rPr>
                <w:szCs w:val="28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9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73,0 </w:t>
            </w:r>
          </w:p>
        </w:tc>
      </w:tr>
      <w:tr>
        <w:trPr>
          <w:trHeight w:val="3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Ткачука Петра, 3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«Церква», </w:t>
            </w:r>
            <w:r>
              <w:rPr>
                <w:szCs w:val="28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642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42,0</w:t>
            </w:r>
          </w:p>
        </w:tc>
      </w:tr>
      <w:tr>
        <w:trPr>
          <w:trHeight w:val="43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ул.Ткачука Петра, 70 «Кінцева зупинка автобусного маршруту № 21», </w:t>
            </w:r>
            <w:r>
              <w:rPr>
                <w:szCs w:val="28"/>
              </w:rPr>
              <w:t>павільйон  очікування</w:t>
            </w:r>
            <w:r>
              <w:rPr>
                <w:color w:val="000000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2089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5669,0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ул. Сінна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Сінна,47 «Провул.Молдавський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4,0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2571,0</w:t>
            </w:r>
          </w:p>
        </w:tc>
      </w:tr>
      <w:tr>
        <w:trPr>
          <w:trHeight w:val="31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ул. Дунайська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Дунайська,60-А «Магазин «Анастасія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 </w:t>
            </w:r>
          </w:p>
        </w:tc>
      </w:tr>
      <w:tr>
        <w:trPr>
          <w:trHeight w:val="3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Дунайська,39 «Вул.Сінн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4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6749,0</w:t>
            </w:r>
          </w:p>
        </w:tc>
      </w:tr>
      <w:tr>
        <w:trPr>
          <w:trHeight w:val="3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Дунайська, 80 «Вул.Сибірська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3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24,0 </w:t>
            </w:r>
          </w:p>
        </w:tc>
      </w:tr>
      <w:tr>
        <w:trPr>
          <w:trHeight w:val="3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ул. Дунайська «Кінцева зупинка автобусного маршруту № 15», </w:t>
            </w:r>
            <w:r>
              <w:rPr>
                <w:szCs w:val="28"/>
              </w:rPr>
              <w:t>павільйон 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4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74,0 </w:t>
            </w:r>
          </w:p>
        </w:tc>
      </w:tr>
      <w:tr>
        <w:trPr>
          <w:trHeight w:val="3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азом вартість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</w:rPr>
              <w:t>павільйонів очі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608 63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044 932,0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Секретар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>Чернівецької міської ради</w:t>
        <w:tab/>
        <w:tab/>
        <w:tab/>
        <w:tab/>
        <w:tab/>
        <w:tab/>
        <w:tab/>
        <w:t xml:space="preserve">О.Стецевич   </w:t>
      </w:r>
      <w:r>
        <w:rPr>
          <w:sz w:val="16"/>
          <w:szCs w:val="16"/>
        </w:rPr>
        <w:t xml:space="preserve">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300" w:leader="none"/>
        </w:tabs>
        <w:rPr>
          <w:b/>
          <w:b/>
        </w:rPr>
      </w:pPr>
      <w:r>
        <w:rPr>
          <w:szCs w:val="28"/>
        </w:rPr>
        <w:tab/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9:00Z</dcterms:created>
  <dc:creator>*</dc:creator>
  <dc:description/>
  <cp:keywords/>
  <dc:language>en-US</dc:language>
  <cp:lastModifiedBy>рада</cp:lastModifiedBy>
  <cp:lastPrinted>2015-12-09T17:11:00Z</cp:lastPrinted>
  <dcterms:modified xsi:type="dcterms:W3CDTF">2015-12-25T12:40:00Z</dcterms:modified>
  <cp:revision>21</cp:revision>
  <dc:subject/>
  <dc:title> </dc:title>
</cp:coreProperties>
</file>