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4.11.2015</w:t>
      </w:r>
      <w:r>
        <w:rPr/>
        <w:t xml:space="preserve">  № </w:t>
      </w:r>
      <w:r>
        <w:rPr>
          <w:u w:val="single"/>
        </w:rPr>
        <w:t>674/24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11.11.2015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ілокриницькому Олександру Сергійовичу</w:t>
      </w:r>
      <w:r>
        <w:rPr/>
        <w:t xml:space="preserve"> (…), ….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огачу Дмитру Петровичу </w:t>
      </w:r>
      <w:r>
        <w:rPr/>
        <w:t>(…), ….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ойчуку Роману Романовичу </w:t>
      </w:r>
      <w:r>
        <w:rPr/>
        <w:t>(…), …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Волощуку Віктору Миколайовичу </w:t>
      </w:r>
      <w:r>
        <w:rPr/>
        <w:t>(…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5. Гаврильцю Тарасу Остаповичу  </w:t>
      </w:r>
      <w:r>
        <w:rPr/>
        <w:t>(….), …., в розмірі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Даниляку Михайлу Васильовичу   </w:t>
      </w:r>
      <w:r>
        <w:rPr/>
        <w:t>(….),   ….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Данищуку Євгену Мирослав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Жмурчак Ірині Миронівні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Комарю Дмитру Сергій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Копилову Геннадію Сергійовичу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1. Косоловському Ярославу Леонідовичу  </w:t>
      </w:r>
      <w:r>
        <w:rPr/>
        <w:t>(…), …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2. Кришку Миколі Вікторовичу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</w:t>
        <w:tab/>
        <w:t xml:space="preserve">Лазенку Олегу Миколайовичу </w:t>
      </w:r>
      <w:r>
        <w:rPr/>
        <w:t xml:space="preserve">(…), ….,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1.14. Маковію Юрію Анатолійовичу </w:t>
      </w:r>
      <w:r>
        <w:rPr/>
        <w:t xml:space="preserve">(…), …., в розмірі – 500,00 грн.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15. Максим</w:t>
      </w:r>
      <w:r>
        <w:rPr>
          <w:b/>
          <w:lang w:val="ru-RU"/>
        </w:rPr>
        <w:t>’</w:t>
      </w:r>
      <w:r>
        <w:rPr>
          <w:b/>
        </w:rPr>
        <w:t xml:space="preserve">юку Юрію Миколайовичу </w:t>
      </w:r>
      <w:r>
        <w:rPr/>
        <w:t>(….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</w:t>
      </w:r>
      <w:r>
        <w:rPr/>
        <w:t xml:space="preserve">  </w:t>
      </w:r>
      <w:r>
        <w:rPr>
          <w:b/>
        </w:rPr>
        <w:t xml:space="preserve">1.16. Маркусу Анатолію Михайловичу </w:t>
      </w:r>
      <w:r>
        <w:rPr/>
        <w:t>(…),  …. 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Нікуліцасу Глібу Олександровичу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Павлюку Мирославу Петровичу </w:t>
      </w:r>
      <w:r>
        <w:rPr/>
        <w:t>(….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9. Проскурняку Дмитру Георгійовичу </w:t>
      </w:r>
      <w:r>
        <w:rPr/>
        <w:t>(….), …..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0.</w:t>
      </w:r>
      <w:r>
        <w:rPr/>
        <w:t xml:space="preserve"> </w:t>
      </w:r>
      <w:r>
        <w:rPr>
          <w:b/>
        </w:rPr>
        <w:t>Рогожин Лілії Василівні</w:t>
      </w:r>
      <w:r>
        <w:rPr/>
        <w:t xml:space="preserve"> (….), …..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Руснаку Віталію Флоровичу </w:t>
      </w:r>
      <w:r>
        <w:rPr/>
        <w:t>(…),  ….., в розмірі –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2. Савчуку Віталію Юрійовичу </w:t>
      </w:r>
      <w:r>
        <w:rPr/>
        <w:t>(…), ….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Салюку Андрію Сергійовичу </w:t>
      </w:r>
      <w:r>
        <w:rPr/>
        <w:t>(…), …..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Сіньковському Костянтину Володимировичу </w:t>
      </w:r>
      <w:r>
        <w:rPr/>
        <w:t>(…), ….,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Твердохлібу Сергію Вікторовичу </w:t>
      </w:r>
      <w:r>
        <w:rPr/>
        <w:t>(…), 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6. Федорощаку Юрію Дмитровичу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7. Ходан Галині Антонівні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8. Цирді Домніці Василівні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Буряковій Олені Михайл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Шимку Павлу Павловичу </w:t>
      </w:r>
      <w:r>
        <w:rPr>
          <w:szCs w:val="28"/>
        </w:rPr>
        <w:t xml:space="preserve">(…), …., </w:t>
      </w:r>
      <w:r>
        <w:rPr/>
        <w:t>…..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 xml:space="preserve">3. </w:t>
      </w:r>
      <w:r>
        <w:rPr/>
        <w:t xml:space="preserve">Вважати таким, що втратив чинність, підпункт </w:t>
      </w:r>
      <w:r>
        <w:rPr>
          <w:b/>
        </w:rPr>
        <w:t>2.6.</w:t>
      </w:r>
      <w:r>
        <w:rPr/>
        <w:t xml:space="preserve"> рішення виконавчого комітету міської ради від 10.11.2015 р. № 634/23,</w:t>
      </w:r>
      <w:r>
        <w:rPr>
          <w:b/>
        </w:rPr>
        <w:t xml:space="preserve">  </w:t>
      </w:r>
      <w:r>
        <w:rPr/>
        <w:t>в зв’язку зі смертю</w:t>
      </w:r>
      <w:r>
        <w:rPr>
          <w:b/>
        </w:rPr>
        <w:t xml:space="preserve"> гр. Коваль Н. А.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6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7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4:00Z</dcterms:created>
  <dc:creator>Server</dc:creator>
  <dc:description/>
  <cp:keywords/>
  <dc:language>en-US</dc:language>
  <cp:lastModifiedBy>Server</cp:lastModifiedBy>
  <dcterms:modified xsi:type="dcterms:W3CDTF">2015-12-04T10:08:00Z</dcterms:modified>
  <cp:revision>5</cp:revision>
  <dc:subject/>
  <dc:title/>
</cp:coreProperties>
</file>