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4.11.2015</w:t>
      </w:r>
      <w:r>
        <w:rPr/>
        <w:t xml:space="preserve">  № </w:t>
      </w:r>
      <w:r>
        <w:rPr>
          <w:u w:val="single"/>
        </w:rPr>
        <w:t>649/24</w:t>
      </w:r>
      <w:r>
        <w:rPr/>
        <w:tab/>
        <w:t xml:space="preserve">  </w:t>
        <w:tab/>
        <w:tab/>
        <w:tab/>
        <w:tab/>
        <w:tab/>
        <w:t xml:space="preserve">         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</w:tblGrid>
      <w:tr>
        <w:trPr>
          <w:trHeight w:val="1097" w:hRule="atLeast"/>
        </w:trPr>
        <w:tc>
          <w:tcPr>
            <w:tcW w:w="930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рішення виконавчого комітету Чернівецької міської ради від 21.10.2015р. № 571/21 «Про визначення балансоутримувачів лічильників обліку теплової енергії»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9, 60 Закону України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 рішенням  міської  рад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кликання  від   27.03.2014р.   № 1155,     розглянувши   звернення   УВО   УТОС,  КЖРЕП  № 6, МКП «Чернівці-теплокомуненерго», 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  <w:lang w:val="ru-RU"/>
        </w:rPr>
        <w:tab/>
        <w:t>1</w:t>
      </w:r>
      <w:r>
        <w:rPr>
          <w:b/>
          <w:szCs w:val="28"/>
        </w:rPr>
        <w:t xml:space="preserve">. </w:t>
      </w:r>
      <w:r>
        <w:rPr>
          <w:szCs w:val="28"/>
        </w:rPr>
        <w:t>Внести зміни до пунктів 1, 2 рішення  виконавчого комітету Чернівецької міської ради від 21.10.2015р. № 571/21 «Про визначення балансоутримувачів лічильників обліку теплової енергії», а саме: переліки балансоутримувачів лічильників обліку теплової енергії, які встановлені в житлових будинках  на територіях Шевченківського, Першотравневого районів, викласти в новій редакції згідно з додатками 1, 2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Балансоутримувачам, зазначеним в додатках 1, 2 до цього рішення, здійснювати контроль за належним використанням, збереженням та експлуатацією  лічильників обліку теплової енергії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>Додаток 1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 xml:space="preserve"> 24.11.2015 №  649/2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  <w:t xml:space="preserve">балансоутримувачів лічильників обліку теплової енергії,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>
          <w:szCs w:val="28"/>
        </w:rPr>
        <w:t xml:space="preserve">які встановлені в житлових будинках  на території Шевченківського району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1197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адреса житлового будинку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іс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мунальне житлове ремонтно-експлуатаційне підприємство № 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,  вул. Комарова Володимира, 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   вул. Комарова Володимира, 8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96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   вул. Орлика Пилипа (колишня Аркадія Гайдара),  9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48,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, вул. Фізкультурна, 3-Б  (колишня вул. Стеф’юка Євгена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459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вул. Орлика Пилипа (колишня Аркадія Гайдара),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 теплової  енергії  «</w:t>
            </w:r>
            <w:r>
              <w:rPr>
                <w:sz w:val="24"/>
                <w:lang w:val="en-US"/>
              </w:rPr>
              <w:t>Sharku</w:t>
            </w:r>
            <w:r>
              <w:rPr>
                <w:sz w:val="24"/>
              </w:rPr>
              <w:t>»,   вул. Небесної Сотні, 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53,5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мунальне житлове ремонтно-експлуатаційне підприємство № 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          вул. Луковецька, 29-Б  (маневровий фонд міської рад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Комунальне житлове ремонтно-експлуатаційне підприємство № 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           вул. Небесної Сотні, 10-А  (1-2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вул.Небесної Сотні, 10-А  (3-4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 вул. Небесної Сотні, 8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459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Комунальне житлове ремонтно-експлуатаційне підприємство № 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Комарова Володимира, 38 (1-4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94,7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вул. Комарова Володимира, 38 (5-6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564,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вул. Комарова Володимира, 38 (7-8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04,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           вул. Комарова Володимира, 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   вул. Героїв Майдану, 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  <w:t>2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right"/>
        <w:rPr>
          <w:sz w:val="24"/>
        </w:rPr>
      </w:pPr>
      <w:r>
        <w:rPr>
          <w:sz w:val="24"/>
        </w:rPr>
        <w:t>Продовження додатка 1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440"/>
        <w:gridCol w:w="14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 Героїв Майдану, 87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36,50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Бульвар Героїв Сталінграду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 Бульвар Героїв Сталінграду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Бульвар Героїв Сталінграду, 14 (1 пі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59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, Бульвар Героїв Сталінграду, 14 (2 під,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tat</w:t>
            </w:r>
            <w:r>
              <w:rPr>
                <w:sz w:val="24"/>
              </w:rPr>
              <w:t xml:space="preserve">», Буль. Героїв Сталінграду, 14(3 під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,  вул. Південно-Кільцева, 12-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97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вул. Південно-Кільцева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СВТУ-11Т, вул. Південно-Кільцева, 1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02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Бульвар Героїв Сталінграду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59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Бульвар Героїв Сталінграду,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  вул. Головна,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вул. Героїв Майдану,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76,42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, вул. Героїв Майдану,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76,47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– 64 «Камчат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СВТУ-11Т,  вул. Героїв Майдану,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02,32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Червоноармійська, 77-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,  вул. Героїв Майдану, 77-А, 1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41,21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Червоноармійська, 77-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 вул. Героїв Майдану, 77-Б , 1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41,21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ВО УТ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Х-12,          вул. Головна, 18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center"/>
        <w:rPr/>
      </w:pPr>
      <w:r>
        <w:rPr/>
        <w:t>3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right"/>
        <w:rPr>
          <w:sz w:val="24"/>
        </w:rPr>
      </w:pPr>
      <w:r>
        <w:rPr>
          <w:sz w:val="24"/>
        </w:rPr>
        <w:t>Продовження додатка 1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585"/>
        <w:gridCol w:w="1260"/>
        <w:gridCol w:w="1544"/>
        <w:gridCol w:w="13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Червоноармійська, 77-В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,  вул. Героїв Майдану, 77-В, 1 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41,21</w:t>
            </w:r>
          </w:p>
        </w:tc>
      </w:tr>
      <w:tr>
        <w:trPr/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Інд-проект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right="-99" w:hanging="0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Х-12, вул. Героїв Майдану, 83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Додаток 2 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24.11.2015 №  649/24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  <w:t xml:space="preserve">балансоутримувачів лічильників обліку теплової енергії,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/>
        <w:t>які встановлені в житлових будинках  на території Першотравневого району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587"/>
        <w:gridCol w:w="1247"/>
        <w:gridCol w:w="1257"/>
        <w:gridCol w:w="163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адреса житлового будинку де його встановле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іс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Cs w:val="28"/>
              </w:rPr>
            </w:pPr>
            <w:r>
              <w:rPr>
                <w:b/>
                <w:sz w:val="24"/>
              </w:rPr>
              <w:t>Комунальне житлове ремонтно-експлуатаційне підприємство № 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вул. Незалежності, 85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вул. Кочубея Василя, 37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, вул. Чехова, 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507,00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,           вул. Узбецька,  27 (1-й під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32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СВТУ-11Т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Узбецька, 27 (2-3-й під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648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ультразвуковий «Ергомера-125-АА-А2»,  вул. Узбецька, 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вул. Московської Олімпіади, 6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ультразвуковий «Ергомера-125-АА»,    вул. Білоруська, 30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ультразвуковий «Ергомера-125-АА»,    вул. Білоруська, 30-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. теплової енергії ультразвуковий «Ергомера-125-АА»,    вул. Білоруська, 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ультразвуковий «Ергомера-125-АА-А2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ул. Білоруська, 85 (1-3-й під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. Узбецький, 11-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пров. Узбецький, 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>
          <w:szCs w:val="28"/>
        </w:rPr>
        <w:t xml:space="preserve">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right="278" w:hanging="0"/>
        <w:jc w:val="right"/>
        <w:rPr/>
      </w:pPr>
      <w:r>
        <w:rPr>
          <w:sz w:val="24"/>
        </w:rPr>
        <w:t xml:space="preserve">Продовження додатка </w:t>
      </w:r>
      <w:r>
        <w:rPr/>
        <w:t>2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25"/>
        <w:gridCol w:w="1251"/>
        <w:gridCol w:w="1251"/>
        <w:gridCol w:w="163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Білоруська, 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55-А (1-й під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ультразвуковий «Ергромера-125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 955,00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Житлово-будівельний кооператив - 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ультразвуковий «Ергомера-125-АА-А2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87-Є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>єднання співвласників багатоквартирного будинку «Руська,229»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 229 (1-2 під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40,00</w:t>
            </w:r>
          </w:p>
        </w:tc>
      </w:tr>
    </w:tbl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0"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1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 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1:00Z</dcterms:created>
  <dc:creator>*</dc:creator>
  <dc:description/>
  <cp:keywords/>
  <dc:language>en-US</dc:language>
  <cp:lastModifiedBy>Deafult User</cp:lastModifiedBy>
  <cp:lastPrinted>2015-11-27T11:29:00Z</cp:lastPrinted>
  <dcterms:modified xsi:type="dcterms:W3CDTF">2015-12-02T17:59:00Z</dcterms:modified>
  <cp:revision>16</cp:revision>
  <dc:subject/>
  <dc:title> </dc:title>
</cp:coreProperties>
</file>