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-19685</wp:posOffset>
                </wp:positionV>
                <wp:extent cx="5944870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ab/>
                              <w:tab/>
                              <w:t xml:space="preserve">   Додаток 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Чернівецької міської ради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10.11.2015  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Ескіз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ечатки органів самоорганізації населення м. Чернівц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1pt;height:127.3pt;mso-wrap-distance-left:9.05pt;mso-wrap-distance-right:9.05pt;mso-wrap-distance-top:0pt;mso-wrap-distance-bottom:0pt;margin-top:-1.5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ab/>
                        <w:tab/>
                        <w:t xml:space="preserve">   Додаток 5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Чернівецької міської ради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10.11.2015   № 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Ескіз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</w:rPr>
                        <w:t>печатки органів самоорганізації населення м. Чернівц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6895</wp:posOffset>
                </wp:positionH>
                <wp:positionV relativeFrom="paragraph">
                  <wp:posOffset>842010</wp:posOffset>
                </wp:positionV>
                <wp:extent cx="1411605" cy="1411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11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довід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85pt;margin-top:66.3pt;width:111.1pt;height:11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довідо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ge">
                  <wp:posOffset>2674620</wp:posOffset>
                </wp:positionV>
                <wp:extent cx="1990725" cy="1990725"/>
                <wp:effectExtent l="224790" t="222250" r="220980" b="2355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800" cy="199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зва  органу самоорганізації насел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>
                        <a:prstTxWarp prst="textCircle">
                          <a:avLst>
                            <a:gd name="adj" fmla="val 1167518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9.7pt;margin-top:210.6pt;width:156.7pt;height:156.7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5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зва  органу самоорганізації населенн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w w:val="15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Назва  органу самоорганізації населення&#10; " style="font-family:&quot;Arial&quot;;font-size:10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226695</wp:posOffset>
                </wp:positionV>
                <wp:extent cx="1737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7.85pt" to="330.5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0</wp:posOffset>
                </wp:positionH>
                <wp:positionV relativeFrom="paragraph">
                  <wp:posOffset>226695</wp:posOffset>
                </wp:positionV>
                <wp:extent cx="0" cy="26784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7.85pt" to="313.5pt,22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842010</wp:posOffset>
                </wp:positionV>
                <wp:extent cx="17011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6.3pt" to="199.45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1070</wp:posOffset>
                </wp:positionH>
                <wp:positionV relativeFrom="paragraph">
                  <wp:posOffset>842010</wp:posOffset>
                </wp:positionV>
                <wp:extent cx="0" cy="141160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6.3pt" to="74.1pt,17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1344295</wp:posOffset>
                </wp:positionV>
                <wp:extent cx="696595" cy="298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85pt;height:23.5pt;mso-wrap-distance-left:9.05pt;mso-wrap-distance-right:9.05pt;mso-wrap-distance-top:0pt;mso-wrap-distance-bottom:0pt;margin-top:105.8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>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</wp:posOffset>
                </wp:positionH>
                <wp:positionV relativeFrom="paragraph">
                  <wp:posOffset>1344295</wp:posOffset>
                </wp:positionV>
                <wp:extent cx="696595" cy="298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85pt;height:23.5pt;mso-wrap-distance-left:9.05pt;mso-wrap-distance-right:9.05pt;mso-wrap-distance-top:0pt;mso-wrap-distance-bottom:0pt;margin-top:105.8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uk-UA"/>
                        </w:rPr>
                        <w:t>5</w:t>
                      </w:r>
                      <w:r>
                        <w:rPr>
                          <w:b/>
                          <w:lang w:val="en-US"/>
                        </w:rPr>
                        <w:t xml:space="preserve">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firstLine="2410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4580</wp:posOffset>
                </wp:positionH>
                <wp:positionV relativeFrom="paragraph">
                  <wp:posOffset>2729865</wp:posOffset>
                </wp:positionV>
                <wp:extent cx="18459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14.95pt" to="330.7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78355</wp:posOffset>
                </wp:positionV>
                <wp:extent cx="1628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63.65pt" to="199.45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виконавчого комітету</w:t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ої міської ради</w:t>
        <w:tab/>
        <w:tab/>
        <w:tab/>
        <w:tab/>
        <w:tab/>
        <w:tab/>
        <w:t xml:space="preserve"> О. Стецевич</w:t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hanging="124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418" w:firstLine="241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7765</wp:posOffset>
                </wp:positionH>
                <wp:positionV relativeFrom="page">
                  <wp:posOffset>2346325</wp:posOffset>
                </wp:positionV>
                <wp:extent cx="2678430" cy="2678430"/>
                <wp:effectExtent l="6350" t="6350" r="6985" b="698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267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184.75pt;width:210.85pt;height:210.8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0</wp:posOffset>
                </wp:positionH>
                <wp:positionV relativeFrom="page">
                  <wp:posOffset>2418715</wp:posOffset>
                </wp:positionV>
                <wp:extent cx="2535555" cy="2524760"/>
                <wp:effectExtent l="7620" t="6350" r="6350" b="698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5480" cy="25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5pt;margin-top:190.45pt;width:199.6pt;height:198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ge">
                  <wp:posOffset>2382520</wp:posOffset>
                </wp:positionV>
                <wp:extent cx="2606040" cy="2606040"/>
                <wp:effectExtent l="1207770" t="238633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60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w w:val="200"/>
                                <w:b/>
                                <w:i w:val="false"/>
                                <w:kern w:val="2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8pt;margin-top:187.6pt;width:205.15pt;height:205.1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w w:val="200"/>
                          <w:b/>
                          <w:i w:val="false"/>
                          <w:kern w:val="2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8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1418" w:firstLine="241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left="1418" w:firstLine="241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1418" w:firstLine="24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8" w:firstLine="24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8" w:firstLine="2410"/>
        <w:rPr>
          <w:rFonts w:ascii="Arial" w:hAnsi="Arial" w:cs="Arial"/>
          <w:sz w:val="32"/>
          <w:lang w:val="uk-UA" w:eastAsia="en-US"/>
        </w:rPr>
      </w:pPr>
      <w:r>
        <w:rPr>
          <w:rFonts w:cs="Arial" w:ascii="Arial" w:hAnsi="Arial"/>
          <w:sz w:val="32"/>
          <w:lang w:val="uk-UA" w:eastAsia="en-US"/>
        </w:rPr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247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1:00Z</dcterms:created>
  <dc:creator>Orgvid</dc:creator>
  <dc:description/>
  <cp:keywords/>
  <dc:language>en-US</dc:language>
  <cp:lastModifiedBy>Us</cp:lastModifiedBy>
  <cp:lastPrinted>2015-11-11T12:50:00Z</cp:lastPrinted>
  <dcterms:modified xsi:type="dcterms:W3CDTF">2015-11-11T10:51:00Z</dcterms:modified>
  <cp:revision>4</cp:revision>
  <dc:subject/>
  <dc:title>  </dc:title>
</cp:coreProperties>
</file>