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0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одаток 4</w:t>
      </w:r>
    </w:p>
    <w:p>
      <w:pPr>
        <w:pStyle w:val="Normal"/>
        <w:spacing w:lineRule="atLeast" w:line="240"/>
        <w:ind w:left="50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о рішення виконавчого комітету</w:t>
      </w:r>
    </w:p>
    <w:p>
      <w:pPr>
        <w:pStyle w:val="Normal"/>
        <w:spacing w:lineRule="atLeast" w:line="240"/>
        <w:ind w:left="50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нівецької міської ради</w:t>
      </w:r>
    </w:p>
    <w:p>
      <w:pPr>
        <w:pStyle w:val="Normal"/>
        <w:ind w:left="50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0.11.2015 № ____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rPr>
          <w:b/>
          <w:b/>
          <w:lang w:val="en-US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rPr/>
      </w:pP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відок, які видаютьс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ами самоорганізації населення м.Чернівців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Довідка про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про фактичне проживання особ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про фактичне проживання особи та догляд за престарілим або інвалі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про наявність пічного опалення на твердому паливі та газобалонної устано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відка про фактичне проживання особи спільно з особами, які мають з нею родинний зв'язок та яка зареєстрована за іншою адрес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про здійснення особою поховання померлого за власний раху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про фактичне проживання померлої особи до дня смерті за визначеною адрес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ідка про фактичне проживання особи на день смер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про фактичне проживання та знаходження на утриманні чоловіка (дружини), який (яка) мешкав (мешкала) за визначеною адресою до дня смер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62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відка про наявність та використання земельної ділянки та вирощеної на ній продук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відка про наявність худоби, бджолосімей, птиці тощо чи відсутність підсобного господар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відка про фактичне проживання особи, яка не працює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овідка –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відка про те, що особа фактично не працювала і не працює на даний час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виконавчого коміте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рнівецької міської ради          </w:t>
        <w:tab/>
        <w:t xml:space="preserve">                                                О.Стец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40:00Z</dcterms:created>
  <dc:creator>Us</dc:creator>
  <dc:description/>
  <cp:keywords/>
  <dc:language>en-US</dc:language>
  <cp:lastModifiedBy>Us</cp:lastModifiedBy>
  <cp:lastPrinted>2015-11-11T11:27:00Z</cp:lastPrinted>
  <dcterms:modified xsi:type="dcterms:W3CDTF">2015-11-11T09:27:00Z</dcterms:modified>
  <cp:revision>4</cp:revision>
  <dc:subject/>
  <dc:title/>
</cp:coreProperties>
</file>