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0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одаток 3</w:t>
      </w:r>
    </w:p>
    <w:p>
      <w:pPr>
        <w:pStyle w:val="Normal"/>
        <w:spacing w:lineRule="atLeast" w:line="240"/>
        <w:ind w:left="50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о рішення виконавчого комітету</w:t>
      </w:r>
    </w:p>
    <w:p>
      <w:pPr>
        <w:pStyle w:val="Normal"/>
        <w:spacing w:lineRule="atLeast" w:line="240"/>
        <w:ind w:left="50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ind w:left="50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0.11.2015 № ____</w:t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дові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ами самоорганізації населення м.Чернівців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ложення вводиться в дію з метою впорядкування та спрощення видачі довідок органами самоорганізації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Нормативною базою для розробки цього Положення 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и України: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- «Про місцеве самоврядування в Україні».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- «Про органи самоорганізації населення»;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- «Про охорону дитинства»;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- «Про пенсійне забезпечення»;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- «Про загальнообов’язкове державне пенсійне страхування»;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- «Про державну допомогу сім’ям з дітьми»; 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- «Про державну соціальну допомогу малозабезпеченим сім’ям»; 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- «Про психіатричну допомогу»;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- «Про соціальну допомогу інвалідам з дитинства та дітям-інвалідам»;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- «Про статус ветеранів війни, гарантії їх соціального захисту»;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- «Про статус ветеранів військової служби і ветеранів органів внутрішніх справ та їх соціальний захист»;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- «Про статус та соціальний захист громадян, які постраждали внаслідок Чорнобильської катастрофи»;</w:t>
      </w:r>
    </w:p>
    <w:p>
      <w:pPr>
        <w:pStyle w:val="Normal"/>
        <w:suppressAutoHyphens w:val="false"/>
        <w:ind w:firstLine="54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- «Про пожежну безпеку» тощо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орядок видачі та засвідчення довідок 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Головами будинкових, вуличних, квартальних комітетів, комітетів мікрорайону (надалі - Комітет) або їх заступниками видаються довідки згідно з переліком, затвердженим рішенням виконавчого комітету Чернівецької міської ради від 10.11.2015р. № _______ «Про затвердження документів для впорядкування діяльності органів самоорганізації населення м.Чернівці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овідка підписується головою Комітету, а за його відсутності - заступником голови </w:t>
      </w:r>
      <w:r>
        <w:rPr>
          <w:color w:val="000000"/>
          <w:sz w:val="28"/>
          <w:szCs w:val="28"/>
          <w:lang w:val="uk-UA"/>
        </w:rPr>
        <w:t>або секретарем</w:t>
      </w:r>
      <w:r>
        <w:rPr>
          <w:sz w:val="28"/>
          <w:szCs w:val="28"/>
          <w:lang w:val="uk-UA"/>
        </w:rPr>
        <w:t xml:space="preserve"> Комітету. На довідці обов’язково ставиться дата видачі довідки та засвідчується круглою печаткою Комітету «Для довідок». В разі, якщо Комітет зареєстрований як юридична особа та має свою гербову печатку, довідка скріплюється відповідною гербовою печатко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ані про особу, яка отримує засвідчену довідку, заносяться до журналу реєстрації довідок на підставі паспорта громадянина України або іншого документа, що засвідчує особу. Журнал реєстрації довідок зберігається у голови Комітету 3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відчена довідка видається громадянину під розпис у журналі реєстрації довідок із зазначенням дати отримання довід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можливості надати довідку, що засвідчує певний факт, за підтвердженням якого звернувся заявник, цей факт встановлюється у визначеному законодавством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ипадках складання повноважень керівником Комітету, в період до обрання нового, довідки видаються керівником Комітету, діючого на прилеглій територ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ідки видаються та засвідчуються безкоштовн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Голови Комітетів, або їх заступники не мають права видавати довідки іншого змісту, ніж ті, що затверджені рішенням виконавчого комітету Чернівецької міської ради від 10.11.2015р. № ______ «Про затвердження документів для впорядкування діяльності органів самоорганізації населення м.Чернівців»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У разі зміни законодавства до переліку довідок можуть вноситись зміни з посиланням на відповідний нормативно-правовий акт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івецької міської ради          </w:t>
        <w:tab/>
        <w:t xml:space="preserve">           О.Стецевич  </w:t>
      </w:r>
    </w:p>
    <w:p>
      <w:pPr>
        <w:pStyle w:val="Normal"/>
        <w:ind w:left="47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760" w:hanging="0"/>
        <w:jc w:val="center"/>
        <w:rPr/>
      </w:pPr>
      <w:r>
        <w:rPr/>
      </w:r>
    </w:p>
    <w:p>
      <w:pPr>
        <w:pStyle w:val="Normal"/>
        <w:ind w:left="47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49:00Z</dcterms:created>
  <dc:creator>Us</dc:creator>
  <dc:description/>
  <cp:keywords/>
  <dc:language>en-US</dc:language>
  <cp:lastModifiedBy>Us</cp:lastModifiedBy>
  <cp:lastPrinted>2015-11-11T15:31:00Z</cp:lastPrinted>
  <dcterms:modified xsi:type="dcterms:W3CDTF">2015-11-11T13:33:00Z</dcterms:modified>
  <cp:revision>6</cp:revision>
  <dc:subject/>
  <dc:title/>
</cp:coreProperties>
</file>