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0.11.2015</w:t>
      </w:r>
      <w:r>
        <w:rPr/>
        <w:t xml:space="preserve">  № </w:t>
      </w:r>
      <w:r>
        <w:rPr>
          <w:u w:val="single"/>
        </w:rPr>
        <w:t>634/23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/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8.10.2015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лієву Ельнуру Азеровичу</w:t>
      </w:r>
      <w:r>
        <w:rPr/>
        <w:t xml:space="preserve"> (….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Ангельському Павлу Олег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абюку Ігорю Івановичу </w:t>
      </w:r>
      <w:r>
        <w:rPr/>
        <w:t>(…), …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Бандуровському Віктору Сергійовичу </w:t>
      </w:r>
      <w:r>
        <w:rPr/>
        <w:t>(…), ….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Бесараб    Євгенії    Антонівні   </w:t>
      </w:r>
      <w:r>
        <w:rPr/>
        <w:t>(…), ….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Боднар Ірині Миколаївні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Боднар Марині Михайлівні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Борисову Василю Петровичу </w:t>
      </w:r>
      <w:r>
        <w:rPr/>
        <w:t>(…), 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Будькову Сергію Васильовичу</w:t>
      </w:r>
      <w:r>
        <w:rPr/>
        <w:t xml:space="preserve"> (…), .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Волощуку Василю Петр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Григорашу Миколі Валерій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Кавулі Миколі Івановичу </w:t>
      </w:r>
      <w:r>
        <w:rPr/>
        <w:t xml:space="preserve">(..), …, в розмірі – 500,00 грн.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овальовій Тетяні Леонідівні </w:t>
      </w:r>
      <w:r>
        <w:rPr/>
        <w:t>(…), 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Кокалку Едуарду Миколайовичу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Колеснику Євгену Валентиновичу </w:t>
      </w:r>
      <w:r>
        <w:rPr/>
        <w:t>(…), 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Кропельницькому Євгену Михайловичу </w:t>
      </w:r>
      <w:r>
        <w:rPr/>
        <w:t>(…),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Кухлію Миколі Івановичу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Кушинському Сергію Анатолійовичу </w:t>
      </w:r>
      <w:r>
        <w:rPr/>
        <w:t>(…), ..., в розмірі –            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9. Мельничуку Ярославу Івановичу  </w:t>
      </w:r>
      <w:r>
        <w:rPr/>
        <w:t>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0.</w:t>
      </w:r>
      <w:r>
        <w:rPr/>
        <w:t xml:space="preserve"> </w:t>
      </w:r>
      <w:r>
        <w:rPr>
          <w:b/>
        </w:rPr>
        <w:t>Міглей Фрозіні Іванівні</w:t>
      </w:r>
      <w:r>
        <w:rPr/>
        <w:t xml:space="preserve"> (…), ….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Онуляку Георгію Дмитровичу </w:t>
      </w:r>
      <w:r>
        <w:rPr/>
        <w:t>(…), … 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Петровій Наталії Вікторівні </w:t>
      </w:r>
      <w:r>
        <w:rPr/>
        <w:t>(…), … 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Попелю Володимиру Володими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Саінчуку Олександру Іван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Семенюк Юлії Іванівні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6. Солдатову Олександру Сергійовичу </w:t>
      </w:r>
      <w:r>
        <w:rPr/>
        <w:t>(…), …..  в розмірі  –                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7. Сурлі Ігорю Георгій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8. Сухару Віталію Михайл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9. Сухар Світлані Геннадіївні </w:t>
      </w:r>
      <w:r>
        <w:rPr/>
        <w:t>(…), … 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0. Тарабасу Миколі Васильовичу </w:t>
      </w:r>
      <w:r>
        <w:rPr/>
        <w:t>(…), 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1. Урсакію Вадиму Вікто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2. Фантуху Петру Тарасовичу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3. Чорному Вадиму Олексійовичу </w:t>
      </w:r>
      <w:r>
        <w:rPr/>
        <w:t>(…), ….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4. Ярошу Василю Йосиповичу </w:t>
      </w:r>
      <w:r>
        <w:rPr/>
        <w:t>(….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Абрамову Юрію Андрійовичу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Андрійчуку Василю Дмитровичу </w:t>
      </w:r>
      <w:r>
        <w:rPr>
          <w:szCs w:val="28"/>
        </w:rPr>
        <w:t xml:space="preserve">(…), …., </w:t>
      </w:r>
      <w:r>
        <w:rPr/>
        <w:t>….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567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Васеніній Лідії Артурівні </w:t>
      </w:r>
      <w:r>
        <w:rPr>
          <w:szCs w:val="28"/>
        </w:rPr>
        <w:t xml:space="preserve">(…), …, </w:t>
      </w:r>
      <w:r>
        <w:rPr/>
        <w:t>….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567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Думініці Дарії Михайлівні </w:t>
      </w:r>
      <w:r>
        <w:rPr>
          <w:szCs w:val="28"/>
        </w:rPr>
        <w:t xml:space="preserve">(….), …, </w:t>
      </w:r>
      <w:r>
        <w:rPr/>
        <w:t>….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5.</w:t>
      </w:r>
      <w:r>
        <w:rPr/>
        <w:t xml:space="preserve"> </w:t>
      </w:r>
      <w:r>
        <w:rPr>
          <w:b/>
          <w:szCs w:val="28"/>
        </w:rPr>
        <w:t>Калинчук Івану Георгійовичу (</w:t>
      </w:r>
      <w:r>
        <w:rPr>
          <w:szCs w:val="28"/>
        </w:rPr>
        <w:t xml:space="preserve">….), …, </w:t>
      </w:r>
      <w:r>
        <w:rPr/>
        <w:t>….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6.</w:t>
      </w:r>
      <w:r>
        <w:rPr/>
        <w:t xml:space="preserve"> </w:t>
      </w:r>
      <w:r>
        <w:rPr>
          <w:b/>
          <w:szCs w:val="28"/>
        </w:rPr>
        <w:t xml:space="preserve">Коваль Ніні Арсеніївні </w:t>
      </w:r>
      <w:r>
        <w:rPr>
          <w:szCs w:val="28"/>
        </w:rPr>
        <w:t xml:space="preserve">(…), …, </w:t>
      </w:r>
      <w:r>
        <w:rPr/>
        <w:t>….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7.</w:t>
      </w:r>
      <w:r>
        <w:rPr/>
        <w:t xml:space="preserve"> </w:t>
      </w:r>
      <w:r>
        <w:rPr>
          <w:b/>
          <w:szCs w:val="28"/>
        </w:rPr>
        <w:t xml:space="preserve">Ковальчуку Роману Теодоровичу </w:t>
      </w:r>
      <w:r>
        <w:rPr>
          <w:szCs w:val="28"/>
        </w:rPr>
        <w:t xml:space="preserve">(….), ….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8.</w:t>
      </w:r>
      <w:r>
        <w:rPr/>
        <w:t xml:space="preserve"> </w:t>
      </w:r>
      <w:r>
        <w:rPr>
          <w:b/>
          <w:szCs w:val="28"/>
        </w:rPr>
        <w:t xml:space="preserve">Корягіній Тамарі Миколаї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9.</w:t>
      </w:r>
      <w:r>
        <w:rPr/>
        <w:t xml:space="preserve"> </w:t>
      </w:r>
      <w:r>
        <w:rPr>
          <w:b/>
          <w:szCs w:val="28"/>
        </w:rPr>
        <w:t xml:space="preserve">Мельник Марії Ілл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0.</w:t>
      </w:r>
      <w:r>
        <w:rPr/>
        <w:t xml:space="preserve"> </w:t>
      </w:r>
      <w:r>
        <w:rPr>
          <w:b/>
          <w:szCs w:val="28"/>
        </w:rPr>
        <w:t xml:space="preserve">Мельничуку Віктору Васильовичу </w:t>
      </w:r>
      <w:r>
        <w:rPr>
          <w:szCs w:val="28"/>
        </w:rPr>
        <w:t xml:space="preserve">(…), …., </w:t>
      </w:r>
      <w:r>
        <w:rPr/>
        <w:t>…, в розмірі –             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1.</w:t>
      </w:r>
      <w:r>
        <w:rPr/>
        <w:t xml:space="preserve"> </w:t>
      </w:r>
      <w:r>
        <w:rPr>
          <w:b/>
          <w:szCs w:val="28"/>
        </w:rPr>
        <w:t xml:space="preserve">Талос Ганні Михайлівні </w:t>
      </w:r>
      <w:r>
        <w:rPr>
          <w:szCs w:val="28"/>
        </w:rPr>
        <w:t xml:space="preserve">(…), …., </w:t>
      </w:r>
      <w:r>
        <w:rPr/>
        <w:t>….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2.</w:t>
      </w:r>
      <w:r>
        <w:rPr/>
        <w:t xml:space="preserve"> </w:t>
      </w:r>
      <w:r>
        <w:rPr>
          <w:b/>
          <w:szCs w:val="28"/>
        </w:rPr>
        <w:t xml:space="preserve">Росохі Івану Миколайовичу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4:00Z</dcterms:created>
  <dc:creator>Server</dc:creator>
  <dc:description/>
  <cp:keywords/>
  <dc:language>en-US</dc:language>
  <cp:lastModifiedBy>Server</cp:lastModifiedBy>
  <dcterms:modified xsi:type="dcterms:W3CDTF">2015-11-17T15:14:00Z</dcterms:modified>
  <cp:revision>4</cp:revision>
  <dc:subject/>
  <dc:title/>
</cp:coreProperties>
</file>