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0.11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32/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а на службове жиле приміщення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виключення квартири з числа гуртожитків, продовження терміну проживання у маневровому фонді міської ради (делеговані повноваж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римірного положення про гуртожитки, затвердженого постановою Ради Міністрів УРСР від 03.06.1986 р. № 208, рішення виконавчого комітету Чернівецької міської ради від 29.04.1999 р. № 308/9 "Про використання маневрового фонду", рішення виконавчого комітету Чернівецької міської ради від 29.04.1999 р.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21.10.2015 р. № 11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sz w:val="28"/>
          <w:szCs w:val="28"/>
          <w:lang w:val="uk-UA"/>
        </w:rPr>
        <w:t xml:space="preserve"> Затвердити протокол спільного засідання адміністрації та профспілкового комітету управління освіти Чернівецької міської ради від 15.10.2015 р. і видати ордер</w:t>
      </w:r>
      <w:r>
        <w:rPr>
          <w:b/>
          <w:sz w:val="28"/>
          <w:szCs w:val="28"/>
          <w:lang w:val="uk-UA"/>
        </w:rPr>
        <w:t xml:space="preserve"> Поставчук Наталії Павлівні, </w:t>
      </w:r>
      <w:r>
        <w:rPr>
          <w:sz w:val="28"/>
          <w:szCs w:val="28"/>
          <w:lang w:val="uk-UA"/>
        </w:rPr>
        <w:t>завідувачу дошкільного навчального закладу № 11 м. Чернівці, склад сім’ї (…) о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вокімнатну службову квартиру № (…) житловою площею 32,10 кв.м на                вул. Героїв Майдану, 152-А. </w:t>
      </w:r>
      <w:r>
        <w:rPr>
          <w:sz w:val="28"/>
          <w:lang w:val="uk-UA"/>
        </w:rPr>
        <w:t xml:space="preserve">Відселення з гуртож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ab/>
      </w: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Виключити з числа гуртожитків </w:t>
      </w:r>
      <w:r>
        <w:rPr/>
        <w:t xml:space="preserve">квартиру № </w:t>
      </w:r>
      <w:r>
        <w:rPr>
          <w:szCs w:val="28"/>
        </w:rPr>
        <w:t>(…)</w:t>
      </w:r>
      <w:r>
        <w:rPr/>
        <w:t xml:space="preserve"> з однієї кімнати житловою площею 10,70 кв.м на вул. Московській, 41, де мешкає</w:t>
      </w:r>
      <w:r>
        <w:rPr>
          <w:b/>
        </w:rPr>
        <w:t xml:space="preserve"> Костіл Віталій Станіславович </w:t>
      </w:r>
      <w:r>
        <w:rPr/>
        <w:t>з сім’єю із трьох осіб, та відкрити на нього особовий рахунок. Покійна мати Тарнавська О.В. відпрацювала двірником на підприємстві житлово-комунальної сфери м. Чернівців понад 10 рокі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3.1. </w:t>
      </w:r>
      <w:r>
        <w:rPr>
          <w:b/>
          <w:sz w:val="28"/>
          <w:szCs w:val="28"/>
          <w:lang w:val="uk-UA"/>
        </w:rPr>
        <w:t>Шенкович Людмилі Дмит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38 житловою площею 18,00 кв.м (підстава: лист Чернівецького прикордонного загону від 01.10.2015 р. № 721/881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3.2.</w:t>
      </w:r>
      <w:r>
        <w:rPr>
          <w:b/>
          <w:sz w:val="28"/>
          <w:szCs w:val="28"/>
          <w:lang w:val="uk-UA"/>
        </w:rPr>
        <w:t xml:space="preserve"> Черней Анжеллі Вікторівні</w:t>
      </w:r>
      <w:r>
        <w:rPr>
          <w:sz w:val="28"/>
          <w:szCs w:val="28"/>
          <w:lang w:val="uk-UA"/>
        </w:rPr>
        <w:t>, службовцю військової прокуратури, склад сім’ї (…) особа, в кімнаті № 147 житловою площею 18,00 кв.м (підстава: клопотання військової прокуратури Чернівецького гарнізону  від 23.09.2015 р. № 1/2787 вих.15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3.3.</w:t>
      </w:r>
      <w:r>
        <w:rPr>
          <w:b/>
          <w:sz w:val="28"/>
          <w:szCs w:val="28"/>
          <w:lang w:val="uk-UA"/>
        </w:rPr>
        <w:t xml:space="preserve"> Михайловській Поліні Михайлівні</w:t>
      </w:r>
      <w:r>
        <w:rPr>
          <w:sz w:val="28"/>
          <w:szCs w:val="28"/>
          <w:lang w:val="uk-UA"/>
        </w:rPr>
        <w:t>, склад сім’ї (…) особи, в кімнаті            № 5-А житловою площею 18,00 кв.м (підстава: заява від 05.10.2015 р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3.4.</w:t>
      </w:r>
      <w:r>
        <w:rPr>
          <w:b/>
          <w:sz w:val="28"/>
          <w:szCs w:val="28"/>
          <w:lang w:val="uk-UA"/>
        </w:rPr>
        <w:t xml:space="preserve"> Петровій Наталії Леонідівні</w:t>
      </w:r>
      <w:r>
        <w:rPr>
          <w:sz w:val="28"/>
          <w:szCs w:val="28"/>
          <w:lang w:val="uk-UA"/>
        </w:rPr>
        <w:t>, склад сім’ї (…) особи, в кімнаті            № 52 житловою площею 18,00 кв.м (підстава: клопотання міського комунального підприємства «Аварійно-диспетчерська служба - 080» від 25.09.2015 р. № 138/0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>3.5.</w:t>
      </w:r>
      <w:r>
        <w:rPr>
          <w:b/>
          <w:sz w:val="28"/>
          <w:szCs w:val="28"/>
          <w:lang w:val="uk-UA"/>
        </w:rPr>
        <w:t xml:space="preserve"> Чепіль Світлані Василівні</w:t>
      </w:r>
      <w:r>
        <w:rPr>
          <w:sz w:val="28"/>
          <w:szCs w:val="28"/>
          <w:lang w:val="uk-UA"/>
        </w:rPr>
        <w:t>, склад сім’ї (…) особи, в кімнаті № 102 житловою площею 18,00 кв.м (підстава: клопотання адміністрації і профспілкового комітету обласної комунальної установи «Чернівецький обласний центр екстреної медичної допомоги та медицини катастроф» від 09.09.2015 р. № 96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5-10-21T12:03:00Z</cp:lastPrinted>
  <dcterms:modified xsi:type="dcterms:W3CDTF">2015-11-23T14:28:00Z</dcterms:modified>
  <cp:revision>29</cp:revision>
  <dc:subject/>
  <dc:title>                                                                </dc:title>
</cp:coreProperties>
</file>