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0.11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630/2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атвердження в новій редакції Положення про міську комісію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статті 34 Закону України «Про місцеве самоврядування в Україні», постанови Кабінету Міністрів України від 12.08.2009р. №863 «Про посилення контролю за погашенням заборгованості із заробітної плати (грошового забезпечення), пенсій, стипендій та інших соціальних виплат», розпорядження голови обласної державної адміністрації від 23.10.2009р. №689-р «Про внесення змін до Положення про обласну комісію з питань погашення заборгованості із заробітної плати, пенсій, стипендій та інших соціальних виплат та її складу», беручи до уваги рішення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6.02.2015р. №1516 «Про неутворення районних у місті Чернівцях рад», від 31.07.2015р. №1671 «Про внесення змін до рішення міської ради VI скликання від 30.06.2015р. №1645 «Про структуру, загальну чисельність виконавчих органів Чернівецької міської ради, ліквідацію виконавчих органів районних в місті рад та підрозділів, створених при виконавчих органах районних в м.Чернівцях рад», </w:t>
      </w:r>
      <w:r>
        <w:rPr>
          <w:szCs w:val="28"/>
        </w:rPr>
        <w:t>виконавчий комітет Чернівецької міської ради</w:t>
      </w:r>
      <w:r>
        <w:rPr>
          <w:color w:val="FFFFFF"/>
          <w:szCs w:val="28"/>
        </w:rPr>
        <w:t xml:space="preserve"> виконавчий комітет  Чернівецької  міської и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 </w:t>
      </w:r>
      <w:r>
        <w:rPr>
          <w:szCs w:val="28"/>
        </w:rPr>
        <w:t>Затвердити в новій редакції Положення про міську комісію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(додається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ло чинність, рішення  виконавчого комітету міської ради від </w:t>
      </w:r>
      <w:r>
        <w:rPr>
          <w:b/>
          <w:szCs w:val="28"/>
        </w:rPr>
        <w:t>24.11.2009р. №830/22</w:t>
      </w:r>
      <w:r>
        <w:rPr>
          <w:szCs w:val="28"/>
        </w:rPr>
        <w:t xml:space="preserve"> «Про міську комісію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Положення про неї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4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Порчук М.Д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 xml:space="preserve">            О.Каспрук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Cs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18:00Z</dcterms:created>
  <dc:creator>USER</dc:creator>
  <dc:description/>
  <cp:keywords/>
  <dc:language>en-US</dc:language>
  <cp:lastModifiedBy>Zahust</cp:lastModifiedBy>
  <cp:lastPrinted>2015-10-08T11:27:00Z</cp:lastPrinted>
  <dcterms:modified xsi:type="dcterms:W3CDTF">2015-11-16T08:29:00Z</dcterms:modified>
  <cp:revision>17</cp:revision>
  <dc:subject/>
  <dc:title> </dc:title>
</cp:coreProperties>
</file>