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</w:rPr>
        <w:t xml:space="preserve">10.11.2015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29/23</w:t>
      </w:r>
      <w:r>
        <w:rPr>
          <w:sz w:val="28"/>
          <w:szCs w:val="28"/>
        </w:rPr>
        <w:t xml:space="preserve">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запровадження  проекту «Картка чернівчанина»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“Про місцеве самоврядування в Україні”,  враховуючи пропозиції робочої групи з вивчення питання доцільності запровадження проекту «Картка чернівчанина», виконавчий комітет Чернівецької міської рад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апровадити в місті Чернівцях іменну багатофункціональну платіжну електронну  картку «Картка чернівчанина» </w:t>
      </w:r>
    </w:p>
    <w:p>
      <w:pPr>
        <w:pStyle w:val="Normal"/>
        <w:widowControl w:val="false"/>
        <w:suppressAutoHyphens w:val="true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изнати ПАТ КБ «Хрещатик» та АТ «Ощадбанк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ртнерами  виконавчого комітету Чернівецької міської ради в реалізації проекту «Картка чернівчанина»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Схвалити тексти договорів про співпрацю між виконавчим комітетом Чернівецької міської ради та ПАТ КБ «Хрещатик», АТ «Ощадбанк» (додаються)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хвалити текст договору про співпрацю між виконавчим комітетом міської ради, ТОВ «Універсальні інформаційні технології» та КП «Муніципальний інфоцентр» для забезпечення міського процесингу (додається)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Затвердити зразки дизайну іменних багатофункціональних платіжних електронних карток «Картка чернівчанина» (додаються)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становити, що взяти участь у запровадженні проекту «Картка чернівчанина» першочергово пропонується мешканцям м. Чернівців, які отримують  щомісячні виплати за рахунок коштів міського бюджету (перелік згідно з додатком).  В подальшому у проекті «Картка чернівчанина» можуть брати участь усі мешканці м. Чернівців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Департаменту праці та соціального захисту населення міської ради забезпечити надання організаційно-консультативної підтримки, в ході запровадження проекту «Картка чернівчанина» мешканцям міста, які мають особливий соціальний статус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Доручити КП «Муніципальний інфоцентр» розробити та винести на засідання виконавчого комітету міської ради концепцію проекту «Картка чернівчанина»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Контроль за виконанням цього рішення покласти на секретаря Чернівецької міської ради  Кушнірика Я.Д.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284" w:hanging="0"/>
      <w:jc w:val="center"/>
      <w:rPr>
        <w:b w:val="false"/>
        <w:b w:val="false"/>
      </w:rPr>
    </w:pPr>
    <w:r>
      <w:rPr>
        <w:b w:val="false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36">
    <w:name w:val="Font Style3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85"/>
      <w:jc w:val="center"/>
    </w:pPr>
    <w:rPr>
      <w:rFonts w:ascii="Sylfaen" w:hAnsi="Sylfaen" w:cs="Sylfae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Sylfaen" w:hAnsi="Sylfaen" w:cs="Sylfae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24:00Z</dcterms:created>
  <dc:creator>Boremska</dc:creator>
  <dc:description/>
  <cp:keywords/>
  <dc:language>en-US</dc:language>
  <cp:lastModifiedBy>рада</cp:lastModifiedBy>
  <cp:lastPrinted>2015-11-13T11:49:00Z</cp:lastPrinted>
  <dcterms:modified xsi:type="dcterms:W3CDTF">2015-12-11T13:01:00Z</dcterms:modified>
  <cp:revision>45</cp:revision>
  <dc:subject/>
  <dc:title>                                            УКРАЇНА</dc:title>
</cp:coreProperties>
</file>