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175115</wp:posOffset>
                </wp:positionV>
                <wp:extent cx="1939290" cy="194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4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3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виконавчого       комітету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0.11.201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__       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152.9pt;mso-wrap-distance-left:9pt;mso-wrap-distance-right:0pt;mso-wrap-distance-top:0pt;mso-wrap-distance-bottom:0pt;margin-top:-722.45pt;mso-position-vertical-relative:text;margin-left:31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4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305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о рішення виконавчого       комітету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0.11.201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__       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8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тегорій громадян м. Чернівців, які отримують щомісячні виплати за рахунок коштів міського бюджету та яким першочергово пропонується участь у запровадженні проекту «Картка чернівчанин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ім’ї загиблих при виконанні обов’язків під час проходження військової служби в східних регіонах України або під час організації надання допомоги учасникам  військових дій в східних регіонах України, в яких виховуються діти до 18-річного ві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Батьки загиблих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дови загиблих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 киї вдруге не вийшли заміж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Сім’ї воїнів, загиблих в Афганістан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дови учасників бойових дій в Афганістані, які вдруге не вийшли заміж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м’ї загиблих (померлих) військовослужбовців в мирний час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Громадяни, які мають заслуги перед міст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Інваліди Великої Вітчизняної війни, які безпосередньо брали участь в бойових діях 1941 – 1945 рок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  <w:lang w:val="uk-UA"/>
        </w:rPr>
        <w:t>Чернівецької міської ради</w:t>
        <w:tab/>
        <w:t xml:space="preserve">            О. Стец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38:00Z</dcterms:created>
  <dc:creator>WiZaRd</dc:creator>
  <dc:description/>
  <cp:keywords/>
  <dc:language>en-US</dc:language>
  <cp:lastModifiedBy>WiZaRd</cp:lastModifiedBy>
  <cp:lastPrinted>2015-11-09T09:56:00Z</cp:lastPrinted>
  <dcterms:modified xsi:type="dcterms:W3CDTF">2015-11-17T10:23:00Z</dcterms:modified>
  <cp:revision>11</cp:revision>
  <dc:subject/>
  <dc:title/>
</cp:coreProperties>
</file>