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>10.10.2015  № 625/23</w:t>
        <w:tab/>
        <w:tab/>
        <w:t xml:space="preserve">          </w:t>
        <w:tab/>
        <w:tab/>
        <w:t xml:space="preserve">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стійно діючу міжвідомчу комісію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 виконавчому комітеті Чернівецької міської ради   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 визначення технічного стан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удинків (квартир) в м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Чернівця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30 Закону України «Про місцеве самоврядування в Україні», керуючись Положенням</w:t>
      </w:r>
      <w:bookmarkStart w:id="0" w:name="o13"/>
      <w:bookmarkEnd w:id="0"/>
      <w:r>
        <w:rPr>
          <w:rFonts w:cs="Times New Roman" w:ascii="Times New Roman" w:hAnsi="Times New Roman"/>
          <w:sz w:val="28"/>
          <w:szCs w:val="28"/>
        </w:rPr>
        <w:t xml:space="preserve"> про порядок обстеження стану жилих будинків  з метою встановлення їх відповідності санітарним і технічним вимогам та визнання жилих будинків і жилих  приміщень непридатними для проживання,</w:t>
      </w:r>
      <w:r>
        <w:rPr>
          <w:rFonts w:cs="Times New Roman" w:ascii="Times New Roman" w:hAnsi="Times New Roman"/>
          <w:sz w:val="28"/>
          <w:szCs w:val="28"/>
        </w:rPr>
        <w:t xml:space="preserve"> затвердженим постановою Ради Міністрів УРСР від 26.04. 1984 р. № 189, </w:t>
      </w:r>
      <w:r>
        <w:rPr>
          <w:rFonts w:cs="Times New Roman" w:ascii="Times New Roman" w:hAnsi="Times New Roman"/>
          <w:sz w:val="28"/>
          <w:szCs w:val="28"/>
        </w:rPr>
        <w:t xml:space="preserve"> Правилами визначення фізичного зносу житлових будинків СОУ ЖКГ 75.11-35077234.0015:2009,</w:t>
      </w:r>
      <w:r>
        <w:rPr>
          <w:rFonts w:cs="Times New Roman" w:ascii="Times New Roman" w:hAnsi="Times New Roman"/>
          <w:sz w:val="28"/>
          <w:szCs w:val="28"/>
        </w:rPr>
        <w:t xml:space="preserve"> беручи до уваги рішення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 від 26.02.2015р.  № 1516 «Про неутворення  районних у місті Чернівцях рад», відповідно до якого припинили свою діяльність постійно діючи  комісії виконавчих комітетів Першотравневої, Садгірської та Шевченківської  районних у місті Чернівцях рад з визначення технічного стану житлових приміщень та будинків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 постійно діючу міжвідомчу комісію при виконавчому комітеті Чернівецької міської ради   з визначення технічного стану будинків             (квартир) в м. Чернівцях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bCs/>
          <w:sz w:val="28"/>
          <w:lang w:val="uk-UA"/>
        </w:rPr>
        <w:t>Затвердити:</w:t>
      </w:r>
    </w:p>
    <w:p>
      <w:pPr>
        <w:pStyle w:val="21"/>
        <w:spacing w:lineRule="auto" w:line="240" w:before="0" w:after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lang w:val="uk-UA"/>
        </w:rPr>
        <w:t>2.1</w:t>
      </w:r>
      <w:r>
        <w:rPr>
          <w:bCs/>
          <w:sz w:val="28"/>
          <w:lang w:val="uk-UA"/>
        </w:rPr>
        <w:t>. Положення про постійно діючу міжвідомчу комісію при виконавчому комітеті Чернівецької міської ради з визначення технічного стану будинків (квартир) в м. Чернівцях (додається)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lang w:val="uk-UA"/>
        </w:rPr>
        <w:t>2.2</w:t>
      </w:r>
      <w:r>
        <w:rPr>
          <w:bCs/>
          <w:sz w:val="28"/>
          <w:lang w:val="uk-UA"/>
        </w:rPr>
        <w:t>. Склад постійно діючої міжвідомчої комісії при виконавчому комітеті Чернівецької міської ради   з визначення технічного стану будинків (квартир) в м. Чернівцях згідно з додатком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1"/>
        <w:spacing w:lineRule="auto" w:line="240" w:before="0" w:after="0"/>
        <w:ind w:firstLine="70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2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Організацію виконання цього рішення  покласти на департамент</w:t>
      </w:r>
      <w:r>
        <w:rPr>
          <w:bCs/>
          <w:sz w:val="28"/>
        </w:rPr>
        <w:t xml:space="preserve"> житлово-комунального господарства міської ради (Погорений С.М.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5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Леонтія Г.Г.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ЗАТВЕРДЖЕНО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Рішення виконавчого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Cs/>
          <w:sz w:val="28"/>
          <w:szCs w:val="28"/>
        </w:rPr>
        <w:t xml:space="preserve">10.11.2015  </w:t>
      </w:r>
      <w:r>
        <w:rPr>
          <w:rFonts w:eastAsia="MS Mincho;ＭＳ 明朝"/>
          <w:b/>
          <w:bCs/>
          <w:sz w:val="28"/>
          <w:szCs w:val="28"/>
        </w:rPr>
        <w:t xml:space="preserve">№ </w:t>
      </w:r>
      <w:r>
        <w:rPr>
          <w:sz w:val="28"/>
          <w:szCs w:val="28"/>
        </w:rPr>
        <w:t>625/23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остійно діючу міжвідомчу комісію при виконавчому комітеті Чернівецької міської ради   з визначення технічного стану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8"/>
          <w:lang w:val="uk-UA"/>
        </w:rPr>
        <w:t>будинків (квартир) в м. Чернівцях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1</w:t>
      </w:r>
      <w:r>
        <w:rPr/>
        <w:t xml:space="preserve">. </w:t>
      </w:r>
      <w:r>
        <w:rPr>
          <w:sz w:val="28"/>
          <w:szCs w:val="28"/>
        </w:rPr>
        <w:t>Постійно діюча міжвідомча комісія з визначення технічного стану будинків (квартир) в м. Чернівцях (надалі – Комісія) утворюється рішенням виконавчого комітету Черніве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У своїй роботі Комісія керується  Положенням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 р. № 189, </w:t>
      </w:r>
      <w:r>
        <w:rPr>
          <w:sz w:val="28"/>
          <w:szCs w:val="28"/>
        </w:rPr>
        <w:t>Правилами визначення фізичного зносу житлових будинків СОУ ЖКГ 75.11-35077234.0015:2009,</w:t>
      </w:r>
      <w:r>
        <w:rPr>
          <w:sz w:val="28"/>
          <w:szCs w:val="28"/>
        </w:rPr>
        <w:t xml:space="preserve"> державними будівельними нормами та іншими нормативними документами.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 складу Комісії, яка є постійно діючим органом, входять: директор департаменту житлово-комунального господарства міської ради, перший заступник директора, начальник управління житлового господарства департаменту житлово-комунального господарства, головний спеціаліст виробничо-технічного відділу управління житлового господарства департаменту житлово-комунального господарства міської ради, представники: управління містобудування та  архітектури департаменту містобудівного комплексу та земельних відносин міської ради, юридичного управління міської ради, комунального підприємства «Міське комунальне бюро технічної інвентаризації», міського Головного управління Держсанепідслужби у Чернівецькій області, відділу державного нагляду, контролю та ліцензування управління ДСНС України в Чернівецькій області, депутати міської ради (за згодою)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 </w:t>
      </w:r>
      <w:r>
        <w:rPr>
          <w:sz w:val="28"/>
          <w:szCs w:val="28"/>
        </w:rPr>
        <w:t>Зміна чисельного складу  Комісії та припиненння її діяльності здійснюється за рішенням виконавчого комітету Чернівецької міської ради.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бстеження санітарно-технічного стану житлових будинків (квартир) та засідання Комісії проводяться не рідше, ніж один раз на місяць, а в разі необхідності позачергово.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 роботі Комісії беруть участь члени Комісії. Засідання Комісії можуть відбуватись за участю представників балансоутримувача, власника будинку (квартири)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За дорученням голови Комісії, секретарем забезпечується скликання її членів, готуються всі необхідні документи з обстеження будинку (квартири),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ладається акт, готується  проект рішення для розгляду на черговому засіданні виконавчого комітету міської ради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Відповідно до покладених повноважен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ісія розглядає такі питанн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8.1. </w:t>
      </w:r>
      <w:r>
        <w:rPr>
          <w:sz w:val="28"/>
          <w:szCs w:val="28"/>
        </w:rPr>
        <w:t>Пропозиції комунальних житлових ремонтно-експлуатаційних  та приватних підприємств, які надають послуги з утримання будинків і споруд та прибудинкових територій щодо обстеження житлових будинків (квартир) комунальної власності територіальної громади м. Чернівц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Звернення власників приватних будинків (квартир), установ та організацій незалежно від форм власності,  за умови надання ними технічного заключення про стан житла, виконаного ліцензованою проектною організаціє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Перевірку обґрунтованості висновків комунальних житлових ремонтно-експлуатаційних  та приватних підприємств, які надають послуги з утримання будинків і споруд та прибудинкових територій, щодо неможливості  або недоцільності проведення капітального ремонту будинку (квартир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4. </w:t>
      </w:r>
      <w:r>
        <w:rPr>
          <w:sz w:val="28"/>
          <w:szCs w:val="28"/>
        </w:rPr>
        <w:t>Визначення можливих причин незадовільного технічного стану будинку (квартири) і, при наявності вини в цьому службових осіб, ставить питання про притягнення їх до відповідальност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Результати обстеження технічного стан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удинку (квартири) оформляються у вигляді акта, який підписується усіма членами Комісії та затверджується рішенням виконавчого комітету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До своєї роботи Комісія має право залучати науково-дослідні, експертні та проектно-вишукувальні установи. При підготовці висновків щодо технічного стану будинку (квартир) має право використовувати їх рекомендації та заключення.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Засідання Комісії є правомочним за умови присутності на ньому  понад 2/3 від її складу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Рішення Комісії приймається більшістю голосів від її складу. У разі рівної кількості голосів ,,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і ,,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вирішальним  є голос голови Комісії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рийняті  Комісією рішення оформляє секретар Комісії протоколом. Затверджує протокол голова Комісії. Витяг із протоколу надається заявникові при витребуван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                                                               О.Стецевич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664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до рішення виконавчого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MS Mincho;ＭＳ 明朝"/>
          <w:bCs/>
          <w:sz w:val="28"/>
          <w:szCs w:val="28"/>
        </w:rPr>
        <w:t>10.10.2015</w:t>
      </w:r>
      <w:r>
        <w:rPr>
          <w:rFonts w:eastAsia="MS Mincho;ＭＳ 明朝"/>
          <w:b/>
          <w:bCs/>
          <w:sz w:val="28"/>
          <w:szCs w:val="28"/>
        </w:rPr>
        <w:t xml:space="preserve">  № </w:t>
      </w:r>
      <w:r>
        <w:rPr>
          <w:sz w:val="28"/>
          <w:szCs w:val="28"/>
        </w:rPr>
        <w:t>625/23</w:t>
      </w:r>
    </w:p>
    <w:p>
      <w:pPr>
        <w:pStyle w:val="Heading4"/>
        <w:spacing w:before="0" w:after="0"/>
        <w:jc w:val="both"/>
        <w:rPr>
          <w:rFonts w:eastAsia="MS Mincho;ＭＳ 明朝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MS Mincho;ＭＳ 明朝"/>
          <w:b w:val="false"/>
          <w:bCs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ійно діючої міжвідомчої комісії при виконавчому комітеті Чернівецької міської ради   з визначення технічного стану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удинків ( квартир) в м. Чернівцях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комісії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 директор департаменту житлово-комунального господарства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голов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омісії : 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ерший заступник директора, начальник управління житлового господарства  департаменту житлово-комунального господарства міської ради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 комісії: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виробничо-технічного відділу управління житлового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  департаменту житлово-комунального  господарства міської</w:t>
      </w:r>
      <w:r>
        <w:rPr>
          <w:sz w:val="28"/>
          <w:szCs w:val="28"/>
        </w:rPr>
        <w:t xml:space="preserve"> ради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и комісії: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містобудування та архітектури департаменту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тобудівного комплексу та земельних відносин міської ради; 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54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у правового забезпечення питань житлово- комунального обслуговування та управління комунальним майном юридичного управління міської ради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-  начальник комунального підприємства «Міське комунальне бюро технічної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нвентаризації»;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7333" w:leader="none"/>
        </w:tabs>
        <w:jc w:val="both"/>
        <w:rPr/>
      </w:pPr>
      <w:r>
        <w:rPr>
          <w:sz w:val="28"/>
          <w:szCs w:val="28"/>
        </w:rPr>
        <w:t>- начальник Чернівецького  міського управління Головного управління   Держсанепідслужби у Чернівецькій області, головний державний санітарний   лікар м. Чернівців;</w:t>
      </w:r>
    </w:p>
    <w:p>
      <w:pPr>
        <w:pStyle w:val="Normal"/>
        <w:tabs>
          <w:tab w:val="clear" w:pos="708"/>
          <w:tab w:val="left" w:pos="1620" w:leader="none"/>
          <w:tab w:val="left" w:pos="7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голов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сп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державного </w:t>
      </w:r>
      <w:r>
        <w:rPr>
          <w:sz w:val="28"/>
          <w:szCs w:val="28"/>
          <w:lang w:val="uk-UA"/>
        </w:rPr>
        <w:t>нагляд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нтролю та ліцензування управління ДСНС України в Чернівецькій області (за згодою);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епутат міської ради, голова постійної комісії  міської ради </w:t>
      </w:r>
      <w:r>
        <w:rPr>
          <w:sz w:val="28"/>
          <w:szCs w:val="28"/>
        </w:rPr>
        <w:t>з питань житлово-комунального господарства та охорони навколишнього середовища</w:t>
      </w:r>
      <w:r>
        <w:rPr>
          <w:sz w:val="28"/>
          <w:szCs w:val="28"/>
          <w:lang w:val="uk-UA"/>
        </w:rPr>
        <w:t xml:space="preserve"> (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міської ради                                                                О.Стецевич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2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30:00Z</dcterms:created>
  <dc:creator>USER</dc:creator>
  <dc:description/>
  <cp:keywords/>
  <dc:language>en-US</dc:language>
  <cp:lastModifiedBy>рада</cp:lastModifiedBy>
  <cp:lastPrinted>2015-11-02T17:20:00Z</cp:lastPrinted>
  <dcterms:modified xsi:type="dcterms:W3CDTF">2015-11-19T15:37:00Z</dcterms:modified>
  <cp:revision>18</cp:revision>
  <dc:subject/>
  <dc:title> </dc:title>
</cp:coreProperties>
</file>